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fons version 0.99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96-98 Mikael Kj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do Alfons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fons is a program that copies the information from a Audio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(CD) digitaly.  Because it copies the information (ones and ze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italy there is no quality loss.  It makes a perfect digital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iginal information (CD) and saves it as a standard RIFF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a RAW PCM-file on your harddrive.  Not all CD-ROM drives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thou. For a list of CD-ROM drives that is tested with Alf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n bugs / miss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fons doesn't check if there is enough space free on the hard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writing to the hard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nly 44100 Hz samples and 16-bit samples are supported.  Althou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le to have a CD with 22050 Hz samplerate I have never see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me a note if you do se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ture enhanc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write the program as a PM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dd de-jitter support for CD-drives that makes jitter noi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bbing tracks.  If anyone have a de-jitter algorithm please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e so that I can add it to alf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d CD-ROM's that works with Alf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 CD-ROM drive that works with Alfons, please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of brand and model to one of the addresses below and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d in future releases of Alf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ow is a list of tested CD-ROM drives that is capable of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hiba XM-3201, XM-3401, XM-3501, XM-3701 (SC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hiba XM-5602B (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y CDU-31A, CDU-33A (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asonic CR-562B (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asonic CR-562-J (Gravis Ultrasound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kamichi MJ4.4 (SCSI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xtor PX-83CS, PX-20TS (SCSI), PX-32TS (SC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uilt in CD-ROM in IBM's Think Pad 760CD (ID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oneer DR-A10X (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 8V (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rnes Peripherals International CDD-820 (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sung CD-Master 8E SCR-830 (ID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ai E2850UA (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m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levels returned by Alf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fons returns the following error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Fat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Commandlin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the latest version of Alf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test version of Alfons can be downloaded from the Alfon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.  The URL is: "http://www.algonet.se/~mikkje/alfons.htm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contact me for any reason such as reporting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ests for a specific feature, make a job offering or maybe eve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onation you can reach me on one of the following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il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kael Kj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imstagatan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2 56 VLLIN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CKHOLM,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kael Kj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, 2:201/293.100 (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kje@algonet.se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