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official documentation for MaxBase V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.. What Is Max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.. Featur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..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.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.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hat is Max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Base is a graphical tool that allows you to mana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, both as a database administrator (working with DBs structu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a user. Of course the db created with MaxBase are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XDbase class, and vice versa, since MaxBase is only a fron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XDbase AP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nearly all of the RXDbase 0.84 feature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Base can be useful if you want to create a DB without 'hardwiring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application. When you create a new DB with MaxBase, you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.DAT and some (at least one) .ID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these all with your application, and simply connect to the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.connect(rFileName) in you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Base can be used as a stand-alone application, also, and so now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truly portable phone book (and now it's fast, too)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atur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et's say that not all the features are availab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; they show up only when they make sense (i.e. you wo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logout' function if you're not logged in to a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select which of the standard MaxBase's function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upon MaxBase startup. If MaxBase finds a file called maxbas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ads all the strings in it, and labels buttons and tex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ose strings. If a button string is set to '-' (the dash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ingle-quotes), then that button is disabled. If maxbas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, then the default string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All the messages and buttons presented to the user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customization of maxbase.mnu ASCII file, and that mean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_translate_ maxbase from english to other languages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I've put in this package the english and the italian transla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anslated MaxBase into another language let me kn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Base can be given a parameter in the command line: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log in to at startup (trailing .dat extension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'java MaxBase imgs.dat' or (OS/2's 1.0.1 Java) 'javapm MaxBase imgs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thing: you can expand MaxBase functionaliti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plug-ins. Refer to the plugins.zip packag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dbf-&gt;.dat" lets you convert a DB III/IV file into RXDbase nat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dat-&gt;.dbf" converts a RXDbase native file into a DBIII/IV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gin" and "Logout" functions let you connect to a databa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this latter contains will be display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l DB" lets you delete from the HD the db on which you'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w DB" is meant for creation of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ck DB" lets you pack the archive: it deletes the record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'discarded' and rebuilds all the indexes. It may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 Fld" - "Del Fld" allow you to add/delete fields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still open. Warning: you must have at least on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n the archive (you won't be able to delete the last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l All" - "Des All" do selects/deselect all the records that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x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d Index" lets you modify the indexing strategy for a field;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"Add/Del F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perty" brings up a panel where you can state if you want to loa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the articles in the archive or the first 50 only.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50, and helps keeping MaxBase quick (it will be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'search' functions will be introdu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" - "Modify" - "Delete" do what the names suggest; they work wi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m View" lets you see the currently selected record in, guess w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m view. This can be very useful, for example if you have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ngth makes them not to appear fully in the one-line view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ut in the clipboard the contents of a field (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me page URLs come to m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rder By" Lets you choose which index to order the db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fresh Now" refresh the current view with the contents of the db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Useful if you are using the "First 50" visualization strategy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t Filter" Lets you set filtering conditions for the records sh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fil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sentences are divided by the .&amp;. token, which means "logical 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tup as many as 1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XDbase.doc (adap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recognized: &gt;,&gt;=,&lt;,&lt;=,=,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llowed only for the = and &lt;&gt; operators, and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'*', which means "every number of any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Ro* can be Robert, Ronal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 can be Matt, Rober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*t can be Matt, mount, etc. (The search is always case-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nly one '*' on a given filter (e.g. you can't query for "Name = *u*i*l*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table exception of the form *value*, which means "find a substring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qual to 'value'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Telephone = *555*" will search for all phone numbers with a 555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filter condition when another one is in use, the first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, and the most recent on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s a value the null string will reset the filt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valid filter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M* .&amp;. Surname =Johnson .&amp;. Age &gt;25 .&amp;. Sex =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anel   : 'Tools..'  'Records..'  'Login|Logout'  'Sel All'  'Des All'  'Order By..'  &lt;Plugins,if an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Panel  : 'New DB' 'Del DB' 'Pack DB' 'Add Fld' 'Del Fld' 'Mod Index' '.dbf-&gt;.dat' '.dat-&gt;.dbf' 'Properties' 'Main Panel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Panel: 'Add' 'Modify' 'Delete' 'Set Filter' 'Form View' 'Refresh Now' 'Main Panel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imitations: (these may be removed as MaxBase is enh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only DBs with &lt;100 fields, although you can LOAD d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99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undelet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Base works only with files that are stored in the directory where Ma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Base is a graphic frontend for the RXDbase class. It follows the RX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schema. See RXDba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ase is (c) Max Marsiglietti 1996, 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