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 E P     E X T R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X-13.ZIP archive contains several small OS/2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with YEP to add novelty and functionality.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's own small DOC file outlining it's usage, but here i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TIME - this program (previously called DATEFILE)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d string on the command line and replace the @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t, if found, with the current date/time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with YEP to import the exact current, local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ime into a SIG file, if wanted. (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updated and now accepts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titutions on the commandline. Run it with /?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list of options). Try the DT-TEST.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little demo of some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BQUOTE - this program may be used to output rando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text file. It might be useful for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f quotations from books, or ascii ar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SIGs or whatever you can imagin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t's use is given in the default YE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QUOTES file in YX-11.ZIP is an examp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lso used in the example - placed in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- Need inspiration? Not sure what to write ab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? Normally you would go out and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rass and gaze at the stars awaiting your m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cloudy and all your grass died?? Fear no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un this script and gaze away! Ok, it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 with YEP, but what the hell. It's pretty. (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DAYS - this program will simply report the current "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"phase") of the moon. In the default YE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n example custom header which uses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has flaws. It had particular cal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during february 1996.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M, has been put together; it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ives more data.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GSAY - A simple Pig Latin filter. It's not very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M - this is an adaptation of the unix POM (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on) program. It will repor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moon in it's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ercentage of full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-REXX - a text search/replace script. Searched for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n text files. Used as an example for YEP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13 - Simple ROT13 REXX script. Uses Standard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with YEP "block processing"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T13 in your messages, if your text edi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S - this is a "shakespearean insult generator"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hakespearean' sounding insults (using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ays). Use your imagination with this one. 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OTER - this has nothing to do with YEP, and in fac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with YEP. I was forced to include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ge curly moose with voodoo powers! I obey,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PENC - YEP Password Encyrpter. See the YPE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