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105203416"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2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Fri Jul 31 9:39:00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9:39:00</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9:39:00</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The list has now been properly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s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1:12:00Z</dcterms:modified>
  <cp:revision>229</cp:revision>
  <dc:subject/>
  <dc:title>Installation and User Reference</dc:title>
</cp:coreProperties>
</file>