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-http ver 1.3h Documentation: SRE-http's procedur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sion 1.3 uses uses OS/2 "macrospace" to stor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cedures.  In addition, as a multi-threaded program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queues, and semaphores to transfer inform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both these aspect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section, we discuss procedures that competent REXX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 when writing addons for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stored in a "dynamic macrospace library file"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PRC.RXL.  When SRE-http is first run (that is, when Go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and the first request arrives), SRE-http will 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iscusses SRE-http use of the environment,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s for inter-threa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procedures may not be needed on your sit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 little bit of space by "removing them from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the discussion of the REMOVE_PROCS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RE-http uses REXXLIB for various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is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quercus-sys.com/rexxlib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cence with Quercus allows users of SRE-http to freely use REX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do not need to  register it) as part of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use REXXLIB for your own programs, you a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it (the license is only for use with programs we distribu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"addons" for SRE-http that use REXXLIB, I'm not s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lls; but to be safe, I assume that you are supposed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riginal cost was $25.00, though as of March 2001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SECTION 1: Using SRE-http's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many of the procedur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ious REXX programmer, you may want to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ontained in  various .SRF files) for further descrip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procedures placed into macrospace by SRE-htt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nded for general use; these are not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limin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 macro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can be thought of as a system-wid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, procedures stored in macrospac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REXX programs, not just SRE-http. 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"clears" macrospace, SRE-http may fail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's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these procedures consists of a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.SRF; all stored in the SRE-http "library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\GOSERVE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do we need to work with macrospace proced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-- just call them the way you call any exter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. Note that SRE-http uses procedures in REXXLIB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oad" SREFPRC.RXL into macrospace.  For simple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pace, you can use MSPACE.CMD (look for it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caution on using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general cases where one might use these proced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an SRE-http addon (or a pre-filter, or mid-filter,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 a post-fil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In a stand-alone program (that is NOT running in the same proc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se procedures use GoServe to provi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"request specific" information. These procedu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if called from one of the "higher numbered"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veral of these procedures use the GoServe EXTRAC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to determine the current serverport. Extract will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GI-BIN script, or in a stand alon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ropriate, the "cases" where the procedure can/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ed in the Restrictions: portion of th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nother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inappropriate use of these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GOSERVE -- so do pay attention to the "restriction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On the use of "dynamic macrospace proced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2N, SRE-http  uses "dynamic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macrospace means that many of the proced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until they are needed; which helps sav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s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"gotcha" -- if you call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from an external program (that's not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it is possible that you will get a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_LIBDIR error".  If this occurs, you ju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RE_LIBDIR=goserve_lib_directory (say, SET SRE_LIBDIR=D:\GOSERVE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you do this SET from the same OS/2 session you are run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ternal procedure from,or pu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general purpose macrospa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url-resolution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WILDCARD(original, needle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fo=SREF_WILD_MATCH(needle,haystack,old_matchinfo,suppress_no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ock=SREF_EXTRACT_BLOCK(haystack ,alabel ,delim1, delim2, deli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al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pack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_hash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CHUNK(chunked_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chunked=SREF_CHUNK(a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GZIP(gzi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_elems=SREF_DIGITS(astring,digname,ndigits,frame,nobr,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=SREF_COMPWORD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/time/version look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VALUE(varname,newval,env,op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QUEUE(queuename,action,aval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r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 &amp; retriev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GET_URL(url,maxchar,verbose,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LAUNCH(daemon_name,file_name,optional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=SREF_DMN_ASK(daemon_name,an_argument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_info=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_argument=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SREF_EXPIRE_RESPONSE(aoffset,alength,atype,no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client in a http/1.1 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, with waiting if the file is curren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Open file (with waiting), and then read it in 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: Cleanup temporary directory, and then derive new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Binary (or wildcard) search of fixed-length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: Lookup and increment an SRE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Map a URL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: Determine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: Create fully qualified URL from local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occurences of needle, in haystack, wit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: Deterimine if needle is a "wildcard" match of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:  Extract a delimited block of tex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: Insert block of text between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: Convert a "pack64" format string to orig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: Convert a string to its "pack64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: Make an MD5 "digest" of a string, o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UNCHUNK: Unchunk a "chunked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reate a chun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UNGZIP: Unzip a "gzip" compress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: Returns a list of IMG elements that point to digit .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MPWORD: Matches a "needle" to a "haystack" -- return a 1-100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Value of a variable from an OS/2 or SRE-http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: Read,write, and manipulate an SRE-http "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: Get the value of one of the CGI-B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n offset in frac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: Return absolute fractional date (since 0/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: Return version of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ROR: Read/recor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Return IP address given name (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: Get spec-info on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: Go to a web server and GET a URL (the complet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the "host nickname", given a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Get value of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: Prompt the client for a "dynamic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: Launch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: Check if daemon's queue and semaphore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: Query the daemon for some information, wait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: Daemon uses this to listen fo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: Used by daemon to pars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: Used by daemon (to reply to SREF_DMN_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: Kill a daemon's queue an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MULTI_SEND: Send a sequence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: Send mail via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Modify the automatically generated expiry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A front-end (with error checking)for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: Find a match in an SRE-Data file (requires SRE-Data ad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er Descriptions (alphabetically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 A pre-process for the REXXLIB PMPRINT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 is used throughout SRE-http as a means of report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.  PMPRINTF_SREF typically calls the PMPRINTF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display results in a PMPRINTF window.  PMPRINTF_S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few overflow conditions, thereby avoiding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MPRINTF_SREF checks the SREF_PMPRINTF_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F_PMPRINTF_LOG_FILE environment variables.  These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, control the maximum line length to be displayed (longer lines will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log results to an SRE-http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ing : the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le : optional. If 1, then suppress writing to the PMPRINTF_L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optional, the port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includ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formation about a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  the field to get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:  optional: a "user-agent" identify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included, then the user-agent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ing: only needed if called from non-addon (se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 are supported, with possible values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 information is available for an item. Or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 is returned to signify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 BROWSERS.IDX file unreada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Can not find entry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= No value for this field,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= BROWSERS.IDX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gent = User-agent of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= Vendor of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=Cookie capable?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= Type of security. NO, SHTTP, or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= Understands tables (YE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= The date this table entry was entered or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limit = Maximum length of redir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nklen = Maximum character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is procedure uses browser.idx, which is based on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site-1.openmarket.com:80/browsertest/prob/bt-maker.cgi?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ince browsers are coming and going, you ma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home page for new versions of BROWSERS.IDX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enerate a new version of BROWSERS.ID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(run it from an OS/2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can also be called as an SRE-http add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BROWSERS.IDX and displa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ok=sref_browser_info('TAB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ook=sref_browser_info('COOKI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1=sref_browser_info('security','IBM WebExplorer DLL /v1.0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supply an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 This will have the form  SREF_nn_, where n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i.e.; nn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(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value of the CGI_BIN variabl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SCRIPT_NAME, PATH_INFO, PATH_TRANSLATED, and REMOTE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INFO, PATH_TRANSLATED, and QUERY_STRING are not availa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variables is requested, a ' '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NOT look in environment, bu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ach time.  In other words, this not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i-bin scripts (you should use x=value(varname,,'os2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; it is designed for use in INTERPRET includ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ed REXX server sid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val=sref_cgivars('server_softwa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should ONLY be called from an SRE-http ad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hun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unked_string=sref_chunk(astring,final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hunked" string; which is suitable for http/1.1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hould be 1 if this is the last of a sequence of chunk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f this is the "first of on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ailure to include a "final" chunked sequence is an erro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s argument is optional. When present (at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final=1) the value of trailer (typically crlf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set of trailers) is added to the end of the ch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MPWORD: Compare two words and return a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=sref_compword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le : the word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stack : the word to compa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OMPWORD will compare the needle against the haystack and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at indicates how closely they match.  A score of 100 means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", while a score of 0 means "no matc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OMPWORD uses a simple pattern matching algorithim (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any possible substrings of the needle in the hay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number of substrings, and the clos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ter position, the bet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efinition of which word is the needle and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 is somewhat arbitrary. However, it can make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ascore=sref_compword("FORIM1","FORMU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IM1","THEM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IM1","EXAC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ield scores of 0.170, 0.034, and 0.016 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MULA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THEMR1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EXACT1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ield scores of 0.124, 0.037, and 0.016 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 : Create/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ir: directory to clean up (if &gt; 1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files &gt; mintime hou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s: list of (up to 4-char) file-ste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random element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ist: list of up to 10 extension to be added to this file-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base= ZDOG,ZMOM and EXTLIST is FOO,CAT,001 then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OGxxxx.FOO, ZMOMxxxx.CAT and ZMOMxxxx.001, where xxxx is som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# (guaranteed to cause unique file names to be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replication to generate as many names as long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free: Try to get this much space free by 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sedir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time: But don't delete anything less than this hou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If newfiles=0, then could not create (say, minfree was vi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, comma delimited list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used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 careful what you choose as your basedir (you c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mportant stuff if your basedir is not strictly a "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, SREF_DMN_EXIST, SREF_DMN_ASK, SREF_DMN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, SREF_DMN_REPLY, SREF_DMN_KILL: A set of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SREF_DMN_ procedures are used to launch, communicat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deamons.  Daemons are semi-permanent threa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GoServe process. Among other advantages, they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means of storing data for quick retrieval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ing capabilities, and allow on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 sensitive actions efficiently.  Section 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iscusses daemon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how to use these SREF_DMN_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AEMON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string=SREF_DIGITS(amess,digit_name,nd,useframe,nobr,opts,img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string :  a text string containing a sequence of &lt;IMG eleme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appropriate graphic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ss : a string of characters, typically-but-not-alway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_name : the name of the subdirectory containing the dig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/or character-image, .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directory must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dir directory (as specifi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digit_name is not specified, WHITBLAK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d : the number of character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d is longer then the number of characters in a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f amess only contains digits, then 0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as a pad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if amess contains non digit charcters,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(specified in the "match file"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rame : if 1, then include a "left and right"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characters (see the "frame" option abov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r : if 0, then do NOT put a &lt;NOBR&gt; and &lt;/NOBR&gt;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 elements (that comprise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s   : a string to be included in the IMG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ALIGN=CENTER VALIGN=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VALIGN=MIDDLE WIDTH=12 HEIGHT=1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opts can be a list of any IM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"opts" list is included in all IM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"frame"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sel : the "counter_image_dir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specified, a value of "DIGIT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gdir : Absolute path pointed to by the imgsel.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GITS subdirectory of the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DIGITS, see COU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Convert a url in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dir: Default drive&amp;directory to use.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ata directory is used (see restri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l :  A url (of the form /A1/A1/FILE.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string: An "environment variable prefi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lied, one will be built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http port, as supplied by GoServ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e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eck: If 1, then check to se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A unique transaction number. 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ransaction number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dir: The "home directory" replacement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~ character (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homedir argument, the home_d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ick  : Host nickname -- used to identify the "host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identify "host sensitive" virtu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ocheck=0, or if docheck=1 and a file with the construct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s. returns a  fully pathed file name based on the u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fdir or a match between aurl and the virtual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check=1 and this match does not exist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file=sref_do_virtual(,'/herfiles/wedding1.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erfiles" does not match a virtual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ile=ddir/herfiles/wedding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iants=sref_do_virtual('d:\teams','/stars/willymays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virtual directory match to "star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ants=d:\teams\stars\willym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ymad=sref_do_virtual('d:\journals','fun/mad.doc',,1,,,'SITE2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seentries for the SITE2A  host, and then "generic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d.doc does not exist,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dir=sref_do_virtual(,'WWW2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directory corresponding to "selectors" under WWW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virtual file list may contain http://xxx.yyy.zzz/abc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understood by the main SRE-http routine, but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h a match occurs, SREF_DO_VIRTUAL will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2: as illustrated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match a directory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matching any specific filename), you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rl" argument with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upply EN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if the server is running on port 80, then ENVSTRING='SREF_80_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from a post-filter procedure or an stand alon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(in addition to envstring) the defdir, the tran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), and the homedir. You do not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_nickname (if not supplied, host-specific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name: recommended. the "application" calling this.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shared secret". If not specified, a value DYNPW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PPNAME is also used i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ocation: recommended. The uri to invoke when client hits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Default value i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set2 : REQUIRED. the space delimited list of "secret"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contain an entry of the form APPNAME:shared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optional. duration of a timestamp, in days (and fractions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value is 1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file: optional.the "response file" containing the md5 procedur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DYNPWD.RSP, in the datadir()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ddr: client's numeric ip address. Optional, if missing, will 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GOSERV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valid pass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200 '||length(respo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valid password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dynamic_pwd asks the client to supply one -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code for this 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ynamic passwords, you must write an "sre-http" add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SREF_DYNAMIC_PWD procedure (SREF_DYNAMIC_PWD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crospace when need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please see DYNPW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OR: Read/record a request specific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ssage= Optional. If supplied, amessag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_pmprintf= Optional. If greater then or equal to 0, amessag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ritten to the pmprintf window (using pmprintf_s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The current error message for this request (possibly an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has a "error-message" variable associated with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 to an empty string when the request arrives.  SREF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from, or write to, this variable.  When no argu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errmess=SREF_ERROR()), then the current value is returned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 errors or warnings (that is, no calls to SREF_ERROR by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message is specified, the current value of the error-mess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nd it is then set to be amessage.  In addition, a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SRE-http error log (i.e.; D:\GOSERVE\DATA\ERRO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do_pmprintf is greater then or equal to 0, amessag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mprintf window (pmprintf_sref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Build a response header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USE OF SREF_EXPIRE_RESPONSE IS NO LONGER RECOMMENDED --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            USE SREF_GOS instead!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oo=sref_expire_response(aoffset,alength,atype,noauto,pra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 is fraction of day to add to current date/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to gmt (assuming gmt variables have been se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serve.doc). If aoffset&lt;0, then an "expires" hea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Default is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ngth is the size of the document being sent.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 is the mime type. Default is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uto= Y or N: If Y, or if missing, then suppress auto -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gvalue=value to use in a Pragma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0, suppress Pragma head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Pragma: no-cache head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 : Extract a "labeled block"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block=sref_extract_block(haystack , alabel , delim1  , delim2  , deli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block from haystack, defined by a Label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abel has the form delim1 label delim2 multi-line_string delim3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of delim1={,  2=}  3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haystack= &lt;!-- SELECT --&gt; this is text to select &lt;!-- END_SELEC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bel=SELECT, delim1='&lt;!--', delim2='--&gt;, and delim3='&lt;!-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lock would be "this is text to select".  Note that the END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  : Query an SRE-data daemon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= a 2 part response, seperated by a comma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"record # of the matching record", or a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, or less then 0 if an error. The second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was matched (i.e.; the record containing the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); or a blank if no match (or error)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= the string to search 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name  = the "name" used when sredata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name = (optional) Search by varname, not by "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invoke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   = (optional) return n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_only = (optional) Return location, do not return a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   (optional)  max seconds to wait on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FIND_INDEX is designed to work with the SRE-Data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  : Creates a proper HTTP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name and serverport are optional; if not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canonical) servername and port are used (but se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viso). Local_url can either be a (local) selector, or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qualified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rl will contain the http://, servername and port, and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lector may be a substring of the local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F_FIX_URL will NOT add servername and server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_url already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that this may not work if the local_url contains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ssuming the server's address is foo.bar.net on port 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1/prices.h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foo.bar.net/dir1/pric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2/quality.shtml','joes.store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joes.store.com/dir2/quality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provide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port. If are using a multi-host server and want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own server, you SHOULD provide the appropriat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risky to assume that the "canonical" servername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 Check for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 will check the request header for the "nth" cook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in cookie_name. If found, its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an empty string will be returned.  Note that if 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, the first matching cooki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equest head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:  customer=wiley_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get_cookie('customer') will return "wiley_coy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kie:  customer=wiley_coyote ; item=bazooka ; customer=road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f_get_cookie('customer',2) will return "road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okie_name is case insensitive, but cookie_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ctions: can ONLY be called from an addon. In cgi-bin scrip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'http_cookie',,'os2environment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  : Retrieves a resource, given a  URL to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uff=sref_get_url(url,maxchar,verbose,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socket calls to do an http/1.1 style  "GET" of  a URL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ource sent by the server (without respons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0" (without the quotes) if any problem occurred (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to the SRE-http error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: The "URL" to request.  You can specify a fully qualified UR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ensus.gov/index.htm), or a "local selector"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les/listing.htm).  In the latter case, the local server (an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HAR:  Will get first MAXCHAR characters; if MAXCHAR is missing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10 million (presumably you'll never ask for more then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If 1, PMPRINTF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  Optional request headers to add. Each request header should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('0d0a'x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='Referer:me@someplace'||'0d0a'x||'User-Agent: Mozilla 2.0 (emulating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SREF_GET_URL is adapted from MOVEAUD.CMD, that comes with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Read a file, and return it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descrip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/is accessible, returns the file (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etc.). If file does not exist/ is not accessible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the file just contains a 0, then the afile_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0.  In these cases,the use of 0 as an "erro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bviousl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a client in an http/1.1 compatibl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d = A content transfer command. ACMD has two modes: FILE an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name= When a VAR type of acmd, the stuff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ange= If 1, then check for r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rs   = CRLF delimited list of extra response headers. I.e.;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on't need to specify dorange and hd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s can be very useful when you want to fine tune the response hea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control the value of the cache-contro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ing SREF_GOS is like issuing a GoServe completion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issuing the completion code by itself, you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type text/html name d:\www\bar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FILE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=sref_gos('FILE type text/html name d:\www\bar.ht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R type text/plain name make_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VAR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sref_gos('VAR type text/plain name make_stuff',make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'name make_stuff' portion of the acmd argumen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permitted in both the FILE and V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md argument.  Note that most of these are the same as in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lls; with some addition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FILE mode calls -- the next word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type text/html NAME D:\WWW\FOO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me type of the content (used to create content-type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e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 SREF_GOS to encrypt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type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e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= the encryption method. SRE-http provides SRE_A and SRE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wd   = the "shared-secret" encryption password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a client's ?ENCRYPT:epwd "server privile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 SRE_A:foo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of an ENCRYPT option in an SREF_GOS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various "default" and "advanced option"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disable encryption, use ENCRYPT 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further discussion of encryption, see ENCRY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response -- set the max-age head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: If FILE mode, then delete the NAMEd file after sen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VAR, ERASE is the default (but nothing actually get's era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G an_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AG to use. If not specified, SREF_GOS will compu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if you specify an ETAG. delta-encoding will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DELTA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G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max-age cache-control option; where max-age n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(decimal values are allowed)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Hours, Minutes, 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AGE 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0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4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18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ERASE is used, then MAXAGE nn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temporary response. This is ignored in FILE mode, but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-age=0 if used with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public caching (private caching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all caching (public, private, and sreproxy caching is NOT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IF appears, then SRE-http will not check the various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uch as If-Modified-Si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public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public caching, and enables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http response code. If not specified, SREF_GO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(typically, 200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 following RESPONSE should be the response lin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hould consist of a number and a shor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nd the description should be seperated by url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(%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 type text/html NAME D:\WWW\FOO.HTM RESPONSE 201%20Content%20Crea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an immediate close o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mally, http/1.1 clients are  main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close type text/html NAME D:\WWW\ERROR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y using SREF_GOS, you can ensure that appropriate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le headers are added to the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rthermore, SREPROXY only knows about responses returned via SREF_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 and cac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che-control response header  is used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s (both on proxy servers, and on client's machin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o cache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GOS uses a somewhat convoluted set of rules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che-control" response header. These rules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Whether VAR or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Whether  ERASE, NOERASE, CACHE, CACHE*, NOCACHE, or NOCACHE*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The value of the PROXY_CAC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se SREF_GOS rules, and the kind of controls you may ha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factors, may be unsatisfactory.  For example, cli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-refreshing.  If this should occur, use of the hdrs argument (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) can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S should be CRLF ('0d0a'x) delimited list of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DER ADD name: value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DER DROP NAM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you may wish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DER ADD Cache-Control: cache_tok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che_tokens are a list of cache-control tokens (as described in RFC26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='HEADER ADD Cache-control: private,max-age=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=sref_gos('FILE type text/html ERASE name d:\temp\foo.1 ',,,h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only be called from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trin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UN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tring_gzipped with be written to a .G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rxGZlib.dll library that comes with SRE-http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rxGZlib.dll is in a LIB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A "host 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ess can be numeric or character (with appropriat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ult is a sentence noting the ipaddress and the nam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"host specific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 uses the server's ip address, and any HOST: 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ing entry in the HOST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myaddr0 = the ip address of the server (to whom the request 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osts = the number of hosts defined in the HOSTS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string = environment variabl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match in HOS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 var stuff servername ',' nickname ',' d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name : the servername for this request (possibly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ST: reques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kname : SRE-http nickname for this serv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    :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addr0,nhosts, and envstring are not specified, sref_host_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 ONLY be called from an ADDON (uses the GoServe REQFIEL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 : Insert a block into a string, at a "labeled"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ystack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add_string into haystack, right  after or before a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label has the form delim1 label del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is immediately after delim2, or before d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fter=1, then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of delim1={,  2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ed to (or not added to) hay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  : Returns julian date (since  1/1/0000) and frac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: F: Date/time is: yy/mm/dd/hh/mm/s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 sysfiletree(afile,'stem','F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: Date/time is: yyyymmdd hr : mm :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: adate=date('S')|| ' '||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string: The time string (using one of the abov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ime_string not specified, use current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turn: 729152.125451 ; with the fraction accurate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e recommend using a rexx statement of "numeric digits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(otherwise, accuracy will be only good to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igi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te=word(sysfiletree(afile,'stem','FT'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ate=juldate(adate,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 : Augment a SRE-http "count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un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file: Name of the "counter file"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tain entries that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l  ACount 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: The target of the search.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:  YES: augmen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: augment the count, or if needle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new entry with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: EXACT: Exact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: Use wildcard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: Use abbreviation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dd:     1: just return matching filena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 NOT lookup count or au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set optional_info equal to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ugment the value of 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pace delimited list containing STATUS COUNT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us=0, then some failure, 1 the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n no match, but we added it (only possible if AUGMENT = 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 :  Use REXX socket calls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list: A space delimited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A message string, that may contain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may be rath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_gateway: The IP address of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address: The sender's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nder's address  is not given, it will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erve's server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0 if failure to connect, 1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mailit("BOB@HIS.NET" , "This is my message ", "MAIL.MY.OR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 mailit("BOB@HIS.NET JILL@HER.COM " , "This is my message "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IL.MY.ORG", "HARRY@MY.OR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recipien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sent to each address.  Since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d then the message, this allows for fairly rapid mail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OSTMAIL.80 "post-filter" uses a local version of SREF_MA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MAIL.80 contains a useful discussion of som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S/2 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ITATION: SREF_MAILIT is a modification of a routine written by Dave Bricc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pecify the sende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KE_BLOCK  : Replaces substrings with othe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haystack=sref_make_block(needle, haystack, delim1 , delim2, check_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occurences of NEEDLE in HAYSTACK with delim1 needle del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lim1 and delim2 not given, then { AND 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ake_block('boys',' there are wild boys out there','&lt;b&gt;',' &lt;/b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'there are wild &lt;b&gt;boys &lt;/b&gt; out  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that spaces are all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eck_case=1, then cases must match (between needle and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: Performs a wildcard match, with "is this better"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fo=sref_wild_match(needle,haystack,old_matchinfo,suppress_no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 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stack : the string to search in, it can contain *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_matchinfo: matchinfo from prior calls to sref_wild_match using sam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_noslash: if 1, then suppress the trailing-| "noslash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returns information on the quality of the match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subsequent calls to SREF_WILD_MATCH to treat "wo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matches as non-matches. Thus, you can use a a series of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WILD_MATCH to find the "best match" of a needle against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s that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note that all comparisions are 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is exact match to haystack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does not match hayst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with wild card check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ld_matchinfo='' (or if           (a list of numbers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_matchinfo is not specified            matching characters in need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ld_matchinfo&lt;&gt;'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 match is a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n the "old_matchinfo"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, but if the curren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is NOT a better mat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means "exact 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means "no match" or "not better match" (if old_matchinfo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always means "no match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thing else means "wild card match" (that's better th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st" wildcard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ample of  use of sref_wild_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='This is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='This is a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='This is a funny * 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4='* is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5='Th* fun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6='This is funny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Enter string : " ; parse pull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matchinfo=''; is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mm=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stack=a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=sref_wild_match(ans,haystack,old_match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-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0 the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_matchinfo=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var=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ntered ..... then MATCHINGVAR would b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illy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min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funny but sad story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unny today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                   0  (no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*                    2  (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MUST set old_matchinfo='' before the first call in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ystack ends with a |, then no "slash" i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ildcarded portion of the needle.  That is, the portion of th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vered" by the final asterisk in the haystack can NOT contain a / or a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does, it's a NO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feature is suppressed when suppress_noslash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needl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cats/foo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wing haystacks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*candy  --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*/*.1      --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*.1|    --  no match (* covers cats/food, which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*/food*|   --  match (final * covers "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cats*|       --  no match (final * covers "/food.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purpose of this feature is to "limit" wildcard match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subdirectory (that is, to prevent matches to items in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you don't care about "best matches"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match=sref_wild_match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eat any non-0 value of ismatch as signify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:  Returns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name of file to deduce mi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optional, used when caleld from non-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xtension of filename to determine the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A.HTM would yield "text/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will check the MEDIATYP.RXX file (of custom media 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lled from something other then an SRE-http add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port. If called from a stand-alone, the mediatyp.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 : Create a "MD5"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md5_digest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ing: the string to "digest", or a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file: If 1, then atring is a filename (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md5'ized; not the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is used in various cryptograhic settings. SRE-http uses MD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ent-md5 response headers (which provides an integrity 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igest authentication (which sends an md5 encrypte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srxfun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 : Create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string_packe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PACK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astring=sref_pack64(sref_mkpack64(a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: Facilitates creation of "multi-part"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de=sref_multi_send(message,mime_type,howsend,file_flag,verbose,wname,opt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d (either a tex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value); OR it contains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name    : Name to use when writing to GoServe audit file (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headers: optional response headers (crlf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SREF_MULTI_SEND, see MULTS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"connection close", you need to modify the howse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S, SE, E, EE, and 1E by adding a ' 1'.   That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 and 1E 1 (or S 1 and 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hello','text/plain','1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stuff here',,'1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bye',,'1A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1.gif','image/gif','S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2.gif','image/gif','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3.gif','image/gif','E 1'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this can ONLY be called by an addon (it makes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GoServe 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 date,time,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newtime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-- offest in days, hours, seconds, 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time -- in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ype --- forma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offsett   --- size of gm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including GMT offset and "user supplied" offset) in desi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Add an offset to the "current time". Forma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: use a real number. i.e.;  1.3  (1.3 days), or 0.05 (1/20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you can add a d; say, 1.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:  use an integer followed by an h. i.e.; 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: an integer followed by an m.  i.e.;  6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: an integer followed by a s. i.e.; 36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0 (no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time: The time to add the offset to. The format can be (SRE_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ognize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ian     ---  728882.8877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ays since 0/0/00 . fraction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---  Sat, 12 Aug 19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internet ---  Saturday, 12-Aug-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 c      ---  Sat Aug 12 21:18:20 19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filetree  ---  96/08/12/21/18 or 96/09/12/21/18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--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       --- juli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  --- cookie -- similar to internet, but use 12-Aug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itable for expires field of set-coo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      --- sysfilet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do NOT offset (do NOT add the GMT to I or C out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gt;0, then use this as the GMT offset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use the TZ environment variable (via the GoServe gmtoffse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728882.887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.12,'Sat, 12 Aug 1996 21:18:20 GMT',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18000s','Saturday, 12-Aug-96 21:18:20 GM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300m','Sat Aug 12 21:18:20 1996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5h','96/08/12/21/18','C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,'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I style date/time-- say Wed, 24 Feb 1999 00:04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2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8883.21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-Aug-1996 02:17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/03/26/22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ons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 for read/write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OPEN_READ simulates a "write protected semaphore" -- it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until the file is no longer locked by a 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le: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_to_try_for : seconds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open: BOTH= open 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= open 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= open as write,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= open as rea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: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: File does not exist, or does exist (if howopen=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0 : Seconds it took (minimum value of 0.01)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 : Convert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xx version of the GoServe pack64 function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Serv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is function, as well as SREF_MKPACK64 for CGI-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non-goserv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 -- use the GoServe PACK64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stack: The string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: Replace occurences of "needle" with "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: Replac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: Start from end, replace "last"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Replace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match:  if YES, then cases must match (NO=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case of the "replacement" is ret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non-replaced portion of the haystac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ue of exact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ystack,with the replacements (if no replacement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 of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Search a fixed-length record file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_record=sref_search_fixed(string,filename,numrec,reclen,recoff,idat,idlen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: The string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A fixed-length record file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rec:  # record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: length of each record (must include possible crlf's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ff: number of header records (offset from start of file) ---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kippe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at:  Character (in a record) that identifier variable (to be searc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n: length, in characters, o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Exact match (no space stripping,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Wildcard match (string can have *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 = Same as 2, but return nth match (i.e.; 2 and 2 1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: strip spaces, case 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es are attempted "one record at a time" -- it'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inary searches used for exact and non-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one of the binary match types, be sur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priate (i.e.; if exact is used, then pay attention to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ch is found, the matching rec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 is found, a '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  : Returns string listing the SRE-h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number=sref_version(port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ond argument of 1 is used, then a "numeric" version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descriptiv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escriptive string return: SRE-http Ver 1.3c.0299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s a  numeric return: 13030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1.3, subversion 3 , build  number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2 signfies that SREPROXY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return provides a convenient way of comparing the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minimal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~proxy), or (std), refer to the "proxy" (SREPROXY) or standard (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ons: if called from a non-addon, you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server (if not included, a default value of 80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Get value from the OS/2, or SRE-http,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 is a general purpose "value of a variable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VALUE is able to extract and set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 four different "environments".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OS2 : the  os/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NI : the SRE-http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REQ : request specific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USE : semi-permanent user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=SREF_VALUE(varname,newval,env,optinfo,port,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: the name of the variable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val: a new value for this variable. If not specified, or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 zero-length string (i.e.; newval=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value will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: The "environment" to look in; either OS2,INI, REQ, 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nfo: Optional: information: used if env=REQ  or env=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: Optional: the port (that goserve is running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: Optional: the "sre" prefix (typically, SREF_80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fix is specified, por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ref_value is called from a GoServe thread, port and pref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current value of the variable will be returned; and if NEW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variable's value will then be changed to this NEW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all values of ENV, setting VARNAME='*' will caus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list of "currently available variables"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OS2 is equivalent to the use of OS/2's value func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ed bonus of the * "list variables" option. Note that w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ith env=OS2, INI variables will be detected and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ulti-host environment, you can obtain a "host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a variable by including a .HOST_NICK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NAME (seperated by a 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defined a HOST with a host nickname of "SITE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ant the "host specific version of THE_REAL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enter VARANAME='THE_REALM SITE2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there is no "host-specific"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INI is equivalent to using OS/2's value function on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with SREF_nn, where nn is the "current port" (port 8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urrent port can be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SREF_VALUE in a stand-alone process (not under GoServe/S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REQ "environment" you MUST fir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sref_value('!INI',,'REQ',,,'SREF_80_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at GoServe/SRE is running on port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using env=REQ, and calling from a post-filter procedure,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program, OPTINFO should contain the appropriate request i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provides this name to post-filter procedures. For stand-a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have to figure it out (sorry, we do not provide a mechani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figuring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USE is the only way (short of writing your own code) of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 defined, semi-permanent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are constant (unless explicitily modified)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-- they belong to the GoServe process (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fic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pecific to a GoServe process,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from any other process. To do this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NFO variable to be the "port number" (i.e.; miscinfo=80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GoServe process (if OPTINFO is not specifed, a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0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USE and env=REQ both use the SRE-http "variable storage daem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aemon can handle any kind of string, of any (reasonable)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using SREF_VALUE('USE',...)is much more flexi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REXX VALUE(,,'os2environment') function; since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does  NOT like  binary strings, and gets  flakey whe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ize (say, greater then 1024 byt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also means that to use USE and REQ, GoServe/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unning in some currently 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 comes with a simple demo of SREF_VALUE --TESTVALU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STVALU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be called from anywhere, given the above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a flexible form of "queue". The primary purpo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queues is to store and retrieve information in a globally 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permanent location. In many ways, they are functionally similar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but are much more easi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name: The name of a queue; it can be any REXX-style,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Either the value to be added to the queue, 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a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 (PUT, QUEUE, POP, RE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: Optional:: required if SREF_QUEUE is not called from an ad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lled from an external process (such as a CGI-BIN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the port that SRE-http is running under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ame as sref_value -- can be called from anyw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supply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UNGZIP: Uncompress a "gzip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string=sref_gzip(gzip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gzipped_string will be the contents of a .GZ (or .Z)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rxGZlib.dll library that comes with SRE-http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rxGZlib.dll is in a LIB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  : Do a wildcard match (with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wildcard(needle,haystack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: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tack: String to compare nee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: Return this string, after (possibly)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ed portions of needle into wildcard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ere is no comma between haystack and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xact: Exact match flag. If doexact=1, then do NOT do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0= none, 1=exact match, 2=replacemen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 needle matches haystack.  Haystack can contain *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ildcard characters (as with matching file names in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occurs, the replacement is returned,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ion" matches  -- i.e.; the part of needle "covered b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haystack is placed into the replacement (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wstring=sref_wildcard('1234567','12*67 abcde*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:  newstring= 2 ,abcde3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edle and replacement should not contain "real"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2: Inter-thread communications i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roughput, SRE-http has been written as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goal is to reduce the size of SREFILTR.80, the GoServe "fil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hreaded nature of GoServe makes this important: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that arrives run's in a seperate thr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request at a time, that may not be much of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requests arrive simultaneously, the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 threads" can bog the machine down.  Since image rich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ny requests, such occurences of "man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" may actually be fairly typical (even for a lightly visited si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other reasons, SRE-http uses a number of "daem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loading the library of macrospace procedures", these daem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hen SRE-http is first run.  Note that unlike the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reads" launched by GoServe, the daemons stay acti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running.  In contrast, "request specific threa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being generated and killed, as GoServe recieves and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p/i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aunching a thread simply means running a REXX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However, in contrast to running progra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(say, with the DETACH command), REXX threads sha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d environment" feature motivates SRE-http'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to store configuration information.  Basically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daemons  (the SREFMON.CMD thread)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in INITFILT.80 (as well as variable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GS.IN) into the environment (SREFMON.CMD also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and re-initializes the environment should you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the-f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values of these variables, you can use the SREF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mnd to retrieve them. For  example, to retriev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 varia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log=sref_value('CHECKLOG',,'IN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istorical reasons, SRE-http stores these "initial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with a prefix of SREF_port_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on port 80 (the default http port),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the CHECKLOG variable, you could extract it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ue=VALUE('SREF_80_CHECKLOG',,'os2environm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ed by SRE-http, the limitations of the enviroment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for many important purposes. Instead,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E-http daemons" are us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K.RXX:  Used to lookup usernames stored in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CHK.RXX: Used for alias matching, it uses the ALIASE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CHK.RXX: Used for finding access rights and permi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CHK.RXX:  Used for virtual directory lookup, it uses VIRTUA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TORE.RXX: Used for storing semi-permanent variables, client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c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emons store their data files in memory.  For example, USER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read USERS.IN everytime it needs to look up a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nstead, it examines a "copy" of USERS.IN that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semi-permanent data storage, daem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oviding non-time sensitive processing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CHK.RXX: Used for "recording requests" and for "a custo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filter".  Uses RECRDAL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RINTF.RXX: Used as a front-end to the PMPRINT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ore SRE-http functions, daemon'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ons.  For example, the SRE-Data addon (a simple web-a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) uses a daemon to search databases.  Similarly, the SRE_BLNC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aemon t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programmers interested in writing addon's that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s daemons can make good use of a simple set of "SREF_DMN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supplied with SRE-http. These procedure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use of daemons, relieving the need for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most of the myriad details.  The DAEM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se proced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3: A short discussion of OS/2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