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SEL-specific "advanced options" are used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rposes, including setting parameters, enabling less-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ptions, and executing mid-fil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ing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selector specific advanced-options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needed, 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PRE_REPLY,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simple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pecifying advanced-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selector-specific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an advanced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a selector-specific advanced option file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IN or in ATTRIBS.CFG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or to do this (or see IN_FILES.DOC for th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ault, these advanced options files should be located in, or 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\ subdirectory of your GoServe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 note: it will be in or under SRE-http's WORKDATA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pecifying options in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ual case where one needs to set a few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Option: lines in ATTRIBS.CFG is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of a seperate advanced op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for any REALM specified in ATTRIBS.CF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an advanced options file line (ADVOP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(or several) Options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OSERVE\DATA, the following entry in ACCES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use the D:\GOSERVE\DATA\ADV_OPT.CT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ile for all selectors that match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ollowing entry in ATTRIBS.CGG could also be used to s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for all selectors that match /SAMPLES/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header add X-Grader: this is  medioc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set fix_expir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selector-specific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Enabling hit-me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s how to use these options.  We also recommend per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_OPTS.CTL and 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of these option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on a single line in  your advanced option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in ATTRIBS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in an advanced option file that begin with ;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e use of EXEC is to support HTTP M-extens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HTTP Extensions" Internet-Draft. Otherwi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extensions will result in a 510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drop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s specified using advanced options overri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headers. For example, if  a cache-contro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an advanced option, then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ache-control header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HEADER DROP will drop a header (if one exist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ulative, s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DROP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Expires: not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: not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 ADD is cumulative -- if the named header exists,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. Thus, to replace a header, you should use HEADER DRO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EADE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CHE-CONTROL is special -- it is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i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Cache-Contro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Cache-Control: my_cach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, at most, one MIME line per selector (latter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-http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_GZIP (enable/dis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or enable the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_ENCODING (enable delta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mplate (specify a delta encoding "DTemp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uster (specify a delta encoding "DClu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2        (use MD5.EXE, assuming EMX is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LTA_ENCODING 1    (1 means enable, 0 means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DTEMPLATE  /quotes/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CLUSTER  /quotes/basequot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E_GZIP 1    (en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E_GZIP 0    (dis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_REPL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- suppress the pre-repl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necessary if the PRE_REPLY_PROCEDURE='!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is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se a "selector specific"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ly has an effect when the "!filename" (selecto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PRE_REPLY_PROCEDURE is used; it is not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_REPLY_PROCEDURE='filename' format is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PRE_REPLY_PROCEDURE=0, then PRE_REP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E_REPLY_PROCECURE is set in INIT_STA.80 (see INITFILT.DO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PLY.DOC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TA_ENCODING is used when the default DELTA_ENCODING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1 or 2 (if the default DELTA_ENCODING=0, then DELTA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CLUSTER and DTEMPLATE are used to specify a Dcluster or D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ader (they will be included verbatim).  The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re used to improve delta-encoding (as described in DEL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_GZIP overrides the CE_GZIP parameter set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) Enabling hit-me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ome measure of the number of times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lving requests for resources from your sit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orm of simple-hit-metering.  This algorithi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FC 2227) depends on proxies reporting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you must specify a METER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ER is specified (and when a proxy says that i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t metering), SRE-htt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 METER: respons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ill watch for special METER: request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ese METER: request headers is written to HITMETER.C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=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 set of optional modifiers, that are described in RFC22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 include directives on cache lifetime, and on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hits.  Alternatively, you can not specify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hit-metering, but not effect cac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 max-uses=3, dont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specify a METER= option, then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ttempted (even if a proxy reports that it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hit-me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HITMETER.DOC, and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lectively control the intensity of use of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such as CPU intenstive scripts and addon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'intensity of use' option".  Basically, if more then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s for this resources are currently active, the server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erver busy, try again in a few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  class = n ; failure=maxuser_fail_file retry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: identifies a "class" of resources.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o the selector, or can be shared by sever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ay, due to several MAXUSER options in several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ese "classes" are similar to "realms", but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MAX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, a "default" cla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n is the maximum number of simultaneous us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_fail_file: Optional. If specified, maxuser_fail_fi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user is not satisfied. Maxuser_fail_file should b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file name, or a file name relative to you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after: Optional. Number of seconds to use in a Retry-Af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a Retry-After reponse head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user_fail_file response (http/1.1 clients can use Retry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headers to automatically re-request the resource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 may appear in attrib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gif_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3 ; failure=nogif.htm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blend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lass"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mi-colon (:) MUST appear before a failure=maxuser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a MAXUSER_FAIL_FILE is not specified ,a generic "server is 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be returned (when the MAXUSER is not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s with the LOGON_FAIL_FILE, when the MAXUSER_FAIL_FILE is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, server side includes are NOT attempted.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w special substitutions will occur (when the MAXUSER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URL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USER is defined on a selector specific basis, but the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fined across a  "class" of selectors. Thus, one coul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a set of resources (say, only  2 simultaneous us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several helper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act that n can vary for each of several selectors assigned to a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s some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blendgif will not be started if any instance of blendgif or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up to 3 instances of gif_text are  al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or 1 instance of blendgif and 2 instances of gif_tex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ndgif was star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RE-http uses mutex semaphores to implement this MAXUS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REXXLIB's implementation of mutex semapho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buggy; and there may be cases where "ghost semaph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interfere with program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RE-http attempts to deal with this (by using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 when required). However, on ver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stable sites (where threads are being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), this workaround may not be effective. If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traced to the use of MAX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nable more thorough bug reporting by setting VERBOS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iew these bug reports by running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tact the author (Daniel Hellerstein)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