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reRsync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reRsync pre-reply procedure for SRE-http implements r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ing as a form of content-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ync differencing is a protocol that allows a server to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fference" file, defined as the difference between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ance" of a resource (that resides on the server), and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nce" of thie resource (that the client 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"delta encoding" techniques, Rsync does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and server both have an exact copy of this ol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 client sends a mid-sized (about 500 bytes)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or instance to the server, and the ser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compute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nstead of using the actual contents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e server uses a synopsis of a prior instanc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result (the difference file) from this comparisio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rger then a difference file between the actual in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is the removal of server's need to maintain a (potentially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log of "prior instanc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reRsync, you must have the rxRSYNC.DLL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obtained from http://www.srehttp.org/apps/rxr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obtain rxRSYNC.DLL, copy it to your GoServ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in your LIBPATH (say, x:\os2\dll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is your os/2 boot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reRsync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sreRsync.cmd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t the PRE_REPLY_PROCEDURE (in INIT_STA.80) to be sreRsyn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et  PRE_REPLY_PROCEDURE='!sreRsync.cm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SET PRE_REPLY 1 "advanced options" for sel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subject to Rsync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now automatically detect, and appropriately respon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contain Rsyn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reRsync looks for a Rsync-signature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-signature can take two kinds of value,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ponse by sreR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Rsync-signatur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rsync-signature of the respon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(in an Rsync-signature request header) by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futur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sync-signature: long_strip_of_base64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 a difference file using the "current instanc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urce (i.e.; the value of the "content" argumen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opsis" contained in the long_string_of_base64_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fference will be returned to the clien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nt-encoding: rsync-s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GET.CMD can be used to test Rsync differenc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ET.CMD can automatically create a synopsis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r instance", and include it in an Rsync-signature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DOGET.CMD will check for a "content-encoding: rsync-s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, and automatically compute the new instance by "r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fferencing" the response contents against the pri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details on rsync, see http://www.samba.org/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details on sre-http's implementation of Rsync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RSYNC addon (at http://www.srehttp.org/apps/rxr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SRE-http's pre-reply procedures, see PREREPL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a discussion of the "delta encoding" standard and SRE-ht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LT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