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June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ization hints, configuration information, and other comment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everal sections discussing various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(ver 1.3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dynam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INITFILT.80, more obscure "static" parameters set in INIT_STA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obscure parameters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html 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-http will not attempt to process SSI's in .HTM or .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ttemp to process SSI's in .SHT or 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the SREPROXY "alternative" filter. SREPROXY is a "simple pro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handle many requests recieved by your server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identify "public, cachable, non-temporary"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led by SRE-Proxy. And since SRE-Proxy is much simp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filter, throughput is enhanced.  Note that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ss in functionality -- when SREPROXY can not deal with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passes processing to the standard filter (SREFIL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rs note: The GoServe cache should be used carefully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ttp/1.1 compliant. In fact, when GoSer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quest from a cache, it claims to be a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not fatal problems, but they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.  Therefore, we recommend limit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erve cache, with the "do not call filter"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details on how to use the GoServe cach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of the CACHE* privilege in SREHTTP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the shipped version of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speed, don't need features? Try the sreLite variant of sre-ht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n addition to access information, the acces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s and advanced options -- please read the default ACCESS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On an otherwise access controlled site, you can us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nt fast &amp; easy access to "publically availa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 Setting the TEMPDATA_DIR to be a RAM Disk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If you intend to use SRE-http macrospace procedures with daem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tely seperate processes (processes that are not under Go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dd the following line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RE_LIBDIR=e:\goserve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:\goserve\lib" is the "lib" subdirectory of GoServe/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can be editied with SRE-http's configurator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c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INIT_STA.80 and in the "even more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ained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of version 1.3d, INITFILT.80 and INIT_STA.8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the CFG\ subdirectory (of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s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FGSLIST.CFG file can be used to specify host and 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 (to complemenet the public_url, alia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ter files.  See USE_CFGS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KEEP_ADDONS.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Host specific stem variables should have the host nicknam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. For example: INHOUSEIPS.2.HOST1='151.222.55.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INIT_STA.80 and in SREFMON.CMD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of ver 1.3d, we now encourage administrator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st and port specific" INITFILT.80 file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FGLIST.CFG file), rather then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name.host_nickname entries in the "default"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USE_CFG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http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and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. 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       CONTENT_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M_1.n         DELIM_2.n          DISPLAY_EN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_RULES.n   USE_STDOUT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IT.CMD utility can be used to modify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in INITFILT.80, including these "hand-edi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. For Advanced users: Notes on "machine specific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NS-binding several IP addresses (that are serv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machines) to a single IP name; you might want to us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RE-http program and configuration files (i.e.; on a LAN drive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, but there are few directories and files that should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TEMPDATA_DIR should be "machine specific"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obably should be machine specific are the RECORD_ALL_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such machine-specific values, you can insert a $MACHINE_I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line in INITFILT.8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ata_dir='S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W1  tempdata_dir='S:\COW1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ORSE9 tempdata_dir='S:\HORSE8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W1" machine will use S:\COW1\TEMP, "HORSE9" will use S:\HORSE8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will use S:\GOSERVE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$machine_id (i.e.; COW1 and HORSE9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_ID_SRE OS/2 environment variable.  That is, when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-http starts up, it will check it's "own" OS/2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HINE_ID_S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MACHINE_ID_SRE variable must be set BEFORE starting GoSer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, you should se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For all variables, SRE-http uses the "last" relevan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FILT.80.  That's why the above example  has the  "generic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data_dir='S:\GOSERVE\TEMP') first -- this  causes gener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for all "machine_ids" (unless pecifically over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lthough SRE-http will well in a DNS-binding environment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that certain features will be undependable, especial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pend on daemons that keep track of dynamic event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"hit count suppression" tricks (for not-augmenting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when a client repeats a request) may not work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use a machine specific daemon to stor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.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: File to return when sel-specific access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USER_NAME: Add clients "logon name" to the list of client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Add request "action" to the list of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Enable sel-specific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:  Automatic generation of response headers from &lt;HEAD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 (that end with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Enable checking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Enable ali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: Enable creation of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Files and subdirectories that !DIR sh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: Supress !DIR display of selected files &amp;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OPTIONS: Set the !DIR displ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: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. : delimiters for SSI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Add an offset to the Expires automatic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 replac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: The colloquial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: Special SSI "replacable"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: List of addons to preload into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: Response file to use if log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, or response file, used if resourc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IP addresses to be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Enable use of user written pre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Enable use of user written post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: Select whether to record all allow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: Stem variable containing text replacement rules for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I_CACHE_ON: enable the server side includ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Permit use of standard output in "INTERPRET"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verbosity of PMPRINT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variable use in 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file and directory name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ntries in the INITFILT.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: Flag to "check client privileges even if it's a public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: ip addresses of servers to distribute to und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: Send pieces of CGI-BIN output as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: Convert long GET requests to POS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: Comma delimited list of "custom initializ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: Enable use of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: size of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: lifespan of entries in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: time delay for SRE-http to check parameter fil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: CGI-BIN control; what to do if no path_info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: enable sre-htt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Decode_Cptions: Enable URL-decoding of options of GE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: modify HIT_OWNER_SUPPRESS to check for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: substring(s) that signals "this is an NCSA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: substring(s) that signals "this is a CERN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: tell addons that HEAD requests a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: optional preface for server side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:  maximum # of attempts, per minute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hreshold: Used with BACKUPSERVERLIST (load at which transfer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Server: An IP address for a "main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: used by messages boxes to encode passwords and 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: suppess check if this is an im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: suppress checking for 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: Suppress rem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: Suppress the !NORECOR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: an external rexx program to call before sen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: Allow proxy caching (or SREPROXY ca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 Output type for SRE-http'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: Allow PUT method requests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: Shorthand for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: Shorthand for INTERP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: Shorthand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: Enable use of ;range_info (at end of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: If need be, use first resource privilege as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 Size of RECORD_ALL_FI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: waiting time till threads check thei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extensions for which the ssi_shtml_only paramet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: size of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: lifespan of entries in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: Type of "trigger" check (used with ssi-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: Name of an alternate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: Use * in selectors to find be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SREFM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compliance: Check GoServe settings for http/1.1 "compl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: Clear macrospace when GoServe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: Location of SRE-htt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: Re-read parameters after this man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: Cleanup orphaned cgi-bin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_maxsize: Maximum size of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: Size of cache in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DNS: Suppress DNS lookup of clientn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: Suppress use of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: Number of variable storage daemon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 Select dynamic or static macrosp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: Alternative location of macrospac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ine_Length: Maximum line length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og_File: Name of SRE-http (PMPRINTF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g. Full 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http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http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-specific access control is enabled (ALLOW_ACCESS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lient does not have sufficient privileges (i.e;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lient privileges appear in the resource privileg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hosen selector) you can use the ACCESS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Terse denial: Do NOT send a message, and do NOT ask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his is 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is specified (in ACCESS.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S.CFG), 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: The "default" file (fully qualified) to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does not have access privileges for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relative file name is used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lative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pecified (in ACCESS.IN), then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SEL-specific" access-fail file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occur (when the ACCESS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ntain a #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'D:\goserve\acc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 ACCESS_FAIL_FI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client will be re-sent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SEL-specific access fail files are NOT used,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http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http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Sel-specific access fail file) is used whe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http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 (ACCESS.IN is not use to limi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ACCESS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CCESS.IN (also known as the ACCESS_FILE) is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pecifying an "advanced 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http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CCESS.IN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-- If you set AUTO_HEADER='ALWAYS',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's &lt;HEAD&gt; portion of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supposed to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http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ofte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(or may not) be used with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ES or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Access allowed only for IN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, YE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 -- Enable creation of an Content-MD5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MD5 response headers contain an "MD5 digest" of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Savvy clients can use this information to check th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ssion (however, it is not proof against tamp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digest is relatively compute intensive, hence general use of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mended.  In fact, you can use the "advanced options" fil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content-md5 response heade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, set CONTENT_MD5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NT_MD5 = 1, then a dynamic procedure is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.  Unfortunately, this procedure is somewhat uns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ash GoServe when it is called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NT_MD5 = 2, then the MD5.EXE program (that comes with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3f and above) is used to compute the MD5 of file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s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However, to use MD5.EXE you must have EMX installed!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1           ; enable creation of Content-MD5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0           ; do no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t is traditional, but by no means required, to use 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r default (as your "home p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be redirected to silly.plac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other) directory listers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!DIR special command (and GETAFILE addon)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ress displaying certain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one uses the DIR_EXCLUSION parameter.  DIR_EXCLU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pace 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"special command"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only be one name d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DIR_EXCLUSION='/personal/family 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directories. DIR_ACCESS is checked by both the !DI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, and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 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INFO/SECRETS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PECIAL1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http's !dir speci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special command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 (and possibly the SREHTT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et PMPRINTF_OPTIONS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http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 is the HTML comment delimiters: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slow down response time and disable caching by proxy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many legitimate clients may not have "names" (s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http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 that return temporary file, setting FIX_EXPIR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modifyed "Expires: " response head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FIX_EXPIRE is used whenever a server-side includ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 is being returned.  It is also used when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SRE-http addons (such as by GETAFILE and DOSEARCH)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_EXPIRE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 add an offset to an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x_expire "days" to an Expires: response header (fix_expir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correctly,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ong with this modified expiratoin date, SRE-http ver 1.3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-Contol: max-ag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- which http/1.1 compliant applications will use instea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 and footers are NOT added to documents for which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re suppressed. For example, if you've set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TML documents that end with a .HTML will NOT have f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http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http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 1.3d, use of the HOSTS. stem variabl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use the CFGLIST.CFG file (in the CFGS\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To indicate that this is a "superceding host" (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), the host_nickname MUS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the HOSTS.3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indicate that this is a "strict-superceding h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ined  below), the host_nickname MUS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the HOSTS.4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" forest.ag.gov,  _!Woods ,e:\wwwfores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4=" trees.ag.gov,  _!!Tree ,e:\wwwtrees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5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several of SRE-http's parameter files are either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" or "non-host specific". Host specific ent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requests that are to a particular host,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use a "best match" algorithim (described in IN_FIL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entry to use.  This algorithim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"host" (to which a request was directed) is a "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eding",  "superceding", or a "non-superceding" host.  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aution on Using IP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older browsers (that does not include a HOST: request heade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, SRE-http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using multiple hosts, you can specify many of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INITFILT.80 and in the various .IN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can define HOST entries using both HOSTS. variables 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CFGLIS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USE_CFGS.DOC for details on the CFGLIST.CFG 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-http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entries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general, we no longer recommend use of the 'FILE' mode of HIT_CACH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storage thread" mode is quite stable and can handle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are stored both by selector and by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(several) * wildcards; for example: 111.222.3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*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='BUYER.STO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). However, requests from BUYER.STOR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DY host will NOT be treated as an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phrase).  They will be displayed only for  "inhouse" and "superuse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http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http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htt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you can include command line "switches"  when invoking a "non-RE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o do this, use %20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_types='PL=PERL  NRX=netrexx%20-run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use PERL5 with .PL scripts, and use netrexx -run with .NR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elector of /CGI-BIN/foo.nrx would cause the following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 -run 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cessor), use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-http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-http to "load an add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other SRE-http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GOSERVE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GOSERVE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-htt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ET requeset to your server to signal SRE-http to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 --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rop the macrospace procedure associated with the SE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cedure exists, it is ignored).  This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s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-http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ons that are referenced by a keep_addons. entry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RUN special directive.  When  !RUN is used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cases where you have a set of addons that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.  Rather then distributing the various .CM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(using REXXLIB) create &amp; distribute a "macrospa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se procedures.  That is, users of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the .CMD files, they'ld only hav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library (let's call it YOURPROCS.R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RE-http always check macrospace for a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on the disk, if you "preload" YOURPROCS.RXL into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find it and NOT look for a matching .CMD file (or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: the procedures must have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, if the procedure is to be requested with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the port you are running the http server on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equal to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1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should hav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SET1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ll periods, / and \ should be converted to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facilitate loading of YOURPROCS.RXL, you coul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cmd (or some such name) that loads YOURPROCS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alled as one of the CUSTOM_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load the YOURPROC.RXL "addon procedures into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macroload('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mprintf(' Warning: problem loading 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htt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'D:\GOSERVE\LOG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ON_FAIL_FILE should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hen the client 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server side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http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will not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,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O_SSI permission (in the access_control_filefile),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YES_SSI permission (in the access_control_file)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http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llowed values of NOEXT_TYPE, any set of which may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 : A / is appended to the end, and then the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is "redirected" back to this new (/ appended) UR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at which time the AUTO_NAME feature kicks in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EXT_TYPE='HTM HTML .SHT .SHTML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y several extensions, and then redirect back to xx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FOUND_URL : A message, or response file, to use if the request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formats of the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_found_url='Messag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 string'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is message string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_found_url='file=fully_qualified_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"generic"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storical note: this was the first type of "customized 404 respon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SRE-http.  Although not deprecated, in general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of the "virtual" form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aid, there is 1 advantage to this "fully qualified not_found_url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maintain seperate "path specific" not_found_u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_found_url='file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_url='virtual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.ext contains no path information, SRE-htt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directory specific" response file (with the name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directory of the request will be checked. 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n this "selector's own directory"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next directory, continuing until a matching fil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root directory has be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more appropriate to refer to this as a "cascading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ory-tree) specific respons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each step, virtual directory matching will be attemp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licated your virtual directori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for "lower directories" to refer to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ing from virtual directories, the "directory tree"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"not found UR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cument (text file, graphics, etc.).  Look under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 (i.e.;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 CGI-BIN script. Look under the CGI-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; D:\GOSERVE\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RE-http addon. Look under the ADDON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s is wise to place copies of (possibly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.ext" files in all thre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filename.ext points to a "server side includable" text/ht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 full gamut of SRE-http's server side inclu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oth forms are identical -- the "VIRTUAL=" was added (as of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B.1298e) as a pneumonic device (to remind you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path" form of NOT_FOUND_URL refers to a "virtual"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You can use the "find best match" addon (MTCHFILE.RXX,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TCHFILE.SHT) to return a list of "candidate matche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).  See MTCHF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numeric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_FILTER is used to control whether a set of user written "pre-fil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efore SREFILT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http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ertain request-specific GoServe functions are NO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filter procedures (i.e.; EXTRACT('CLIENTPORT'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_UR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A, SRE-http no longer stores PUBLIC_URLS in the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stead, a seperate file (PUBURLS.IN, in the DATA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UBURL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with requests that match a PUBLIC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http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http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 message 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ing for range information at the end o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after a ;). This is an altern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o NOT look for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AT_EN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safer to NOT use ;range_info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_RULES. are used to perform textual substituion o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ubject to server side includes.  Although onl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SI" documents, the REPLACE_RULES. are not "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". Rather, they are textual replacem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, regardless of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useful as a way of changing valu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documents (they emulate style shee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long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REPLACE_RULES.; you must specify REPLACE_RUL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umber of rules you'll specify.  Each 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RULES.n='old_string==new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old_string will be replace by new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= is used to divide the old and new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ces are NOT stripp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$x==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different effec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 $x== 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tter requires a space before the x, and will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tch of old_string is case insensitive; but th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only will the original document be subject to REPLACE_R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subsequent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pecify an == in a new or old string, use URL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== is %2b%2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specify = by using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not use any REPLACE_RULES; set REPLACE_RULE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y REPLACE_RULES are specified in a selector-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ile, they will be used INSTEAD of these "generic" REPLACE_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se generic REPLACE_RULES will be dropp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-specific REPLACE_RULES are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ADV_OPTS.DOC for more information on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1='${==&lt;!-- $ customiz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2='}==  -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${set1.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&lt;!-- $ customiz set1.var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host specif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.HOST2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_RULES.1.HOST2='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ST2 is the host-nickname of one of y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http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s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INIT_STA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YES_SSI "SEL-specific" permission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SHTML_ONLY=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client asks for it, SRE-http will GZIP encod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.  While this can save bandwidth, it does add extr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is "on the fly" compress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is compressio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suming SUPPRESS_GZIP_TE=0, then SRE-http uses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The SREF_GOS procedure (which handles almost all of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) checks for TE: request header. If not foun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a TE: request header is found, a GZIP argument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fou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a GZIP argument is found, and it's "quality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the IDENTITY quality parameter (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TY has a quality parameter of 0.001). If not greater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GZIP.EXE is used to compress the response. Note that the respo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file, or a string (as produced by an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If the client is http/1.1, then the response is also "chu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A Transfer-encoding: Gzip (or Transfer-encoding: gzip,chu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The GZIPped (and possibly chunked) response is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alternative means of transferring GZIPped (or otherwis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to use content negotiation to return a GZIPped "vari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described in NEGOTIAT.DOC).  This requires that you create G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nd store them in the same directory as the origina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GZIPp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content negotiation leads to selection of a GZIPp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 SUPPRESS_GZIP_T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 a TE: gzip request header is us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-http will on-the-fly GZIP this already GZIPpe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is wasteful, but it's not technically incorrect (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could use the Transfer-Encoding and Content-Enco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to "double unGZIP"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=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et REALM_1ST_PRIV=1  (in INIT_STA.80), then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rivilege" will be used as the realm name (if no "sel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is explicit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y UNALLOWEDIPS. are specified, then cach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n general, we do NOT recommend use of UNALLOWE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n some cases (such as when you want an accura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quests for all your documents)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che bust". That is, you may wish to prevent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solving a request to your server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 nonsense unallowedips.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1='0.0.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RECOMMEND THIS TRICK -- HTTP/1.1'S EFFORTS TO MAK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 SERVER FRIENDLY WILL BENEFI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tring RETURNed (by a RETURN statement in the cod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methods 1 or 2a are used (2b,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PUSH statements,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Serve traps SAY statements, and sends thei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PRET "interprets" REXX code blocks (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as external procedures).  Henc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TURN in the code block (if you do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t, and use the RETURNed results; viz method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assign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PRIVS should be a space delimited list of "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granted to "registered users" --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username and password for your server (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n entry exists in the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SER_PRIVS='U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PRIVS='USER  REG_1999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HTTP.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 and/or the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erbose= 0, and  only error messages and certai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the description of PMPRINTF_OPT for more details on how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ts" transi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_DIR) Directory for SRE-http addons (and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FILE_DIR) Web accessible directory to use for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mporary" files   (by external procedu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arison to the TEMPDATA_DIR, TEMP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http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http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) Directory used to store client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; client customization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http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) The error log file (written to by the SREF_ERRO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URL_FILE) Contains public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='e:\goserve\data\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='e:\goserve\user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cfgs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cfgs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cfgs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cfgs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(such as ACCESS.IN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.                 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ynamic-parameters contained in INITFILT.80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tic-parameters in INIT_STA.80 which the ambitious user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e of these static-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order for changes to these static parameter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ambitious webmasters may wish to tinker with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. Descriptions of these more obscure parameter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parameters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ver 1.3d, parameters are no longer set in the SREFILTR.80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arameters that were in SREFILTR.80 are now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PARAMETERS in INIT_STA.8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PUBLIC_URL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http addon which may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http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SRE-htt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mple load-balancer, but you can easily specify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load balancing schemes (i.e.; the BALANCER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erverproc='d:\goserve\addon\backsrv2.80'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: The basic idea for the generic balancer i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eyer's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 map"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-- 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BIN_PIECES enables the CGI-BIN  "send pieces as they become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cgi-bin scripts is that if you have length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nsive script that  writes stuff in spurts, the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everything to be done before reciev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akes more then several seconds, the client may ge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Even worse, if one has the "end client afte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w (say, 15 seconds), there may be times when the server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ven though a lengthy script has ye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situations, SRE-http can send CGI-B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"as it becomes available". To enable this mod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_BIN_PIECE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o NOT send output in pieces; wait until the scrip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Send output in pieces, using FILE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GI_BIN_PIEC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s we can't figure out, sometimes partial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XX functions don't seem to "stick" when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erve thread.  However, the same calls when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 (that is, from som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invocation of CMD.EXE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getting "can't find procedu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C=43); you can try running the following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gram to preload filerexx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 This will preload several  FILEREXX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read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1=RxFuncAdd('Fileread_rxf', 'FILEREXX', 'FILE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oti1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 Error: unable to load FILEREAD FILEREXX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open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2=RxFuncAdd('Fileopen_rxf', 'FILEREXX', 'FILE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seek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Seek_rxf', 'FILEREXX', 'filesee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getinfo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getinfo_rxf', 'FILEREXX', 'file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!CGI-BIN_n serv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use the "send pieces" mode occasio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mode on other occasions, you can use the !CGI-B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=2,3) "server directives" (see SREHTTP.HT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!CGI-BIN_n "server direct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on the number of characters that can be included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GET method CGI-BIN requests can not have argum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after the ?) longer then 245 characters.  Furthermore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hould not be greater then about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around these limits, SRE-http can convert long GET requests in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t CGI_POST_LONG_GET=nnnn, where nnnn is the siz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gi_post_long_get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be useful, your CGI-BIN scripts will need to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read PO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wards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nnnn&gt;245, the "command line argument"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 characters. Thus, as a general principle you should use QUER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request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can contain a list of REXX procedures to run when fir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.  Typically, these will be custom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form special, one-time actions; such as starting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"preloading" URL's into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should be a comma delimited list, with each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ternal procedure, followed by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initialization procedures, set CUSTOM_INI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, userproc Web Server 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Web Server 1" is an argument that will be sent to the 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se procedures are executed very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-http initialization processs (i.e.; before reading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RE-http waits until these procedures finish.  Thus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tay resident, or otherwise take a long tim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VOKE A NEW PROCESS (OR THREAD). That i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immediately invoke a new process (or th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n (optional) argument list should NOT contain comma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rnal procedures should be stored in files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should have the same name  as the proced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have a .CMD (or .80)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Custom_inits='prelo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ELOAD.CMD file should be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 addon to SRE-http is a useful example: the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nvoked by setting custom_inits='PRELOAD') will call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" daemon (PRELOAD.RX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ryption algorithim.  This default is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CRYPT/selector is requested, or when an advanced-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wo algorithims are supported: SRE_A and SRE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FAULT_ENCRYPTION='SRE_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ways force SRE-http to re-read files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SET reques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"digest" authentication. If you never talk to http/1.1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time by suppres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1     ; try to use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0     ; do not use digest authentic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, when DIGEST_AUTH=1, then a WWW-Authorize: Diges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 is added to the response before a WWW-Authorize: Basi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!CGI-BIN_1 and !CGI-BIN_0 (or !CGI_BIN_2 and !CGI-BIN_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RE-http's encryption. Allow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enable for  non-add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enable for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force encryption of A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2 are quite similar, but 1 may fail to encrypt respon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ome older SRE-http addons. However, it's a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RYP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COD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SRE-http sends "GET request options" (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?) to an addon, it will first "URL decode" them. That is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%2b to +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save you a step, it can cause trouble when the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se special characters (i.e.; +, &amp;, and =)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RI argument, you may find it convenie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DECODE_OPTIONS=1  : URL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0  : do NOT URL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ddons that HEAD methods are GET methods --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GET as the "VERB" argument (see MK_ADDON.HTM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ddons are called).  In this case, addons can ge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by using EXTRACT('CLIENT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is can be help some older addons, that d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requests. (note that on HEAD requests goserve neve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response, even if one is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head_to_g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ad_to_G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n requests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NCSAIMG/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htt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http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IP address of a "main server".  The MAIN_SERV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pedite responses to certain requests --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!PING requests from this "main server" are answered quick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ing (except in the GoServe audit file).  On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implement dynamic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server='151.125.21.6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0         ---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''        --- use "own ip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also used to create "nonces" (nonces are used by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utstanding nonces (from clients that re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_REPLY_PROCEDURE is used to specify an external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cure will be given a chance to modify a response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it to the client -- it's a "last second" hook into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:  PRE_REPLY_PROCEDURE specifies a  rexx procedur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nal" modifications to content that is to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a PRE_REPLY_PROCEDURE could be used transl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s (such as file's determined using the usual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ing, etc. rules) into a different cod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 should be equal to 0, or to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alue of 0 means "do not call a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ully qualified filename should point to a file containing a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and output structure of this procedure are full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P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'E:\GOSERVE\PREREPLY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this entails an extra step, use of the PRE_REPLY_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recommend using PRE_REPLY_PROCEDURE only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-http will load this procedure into macrospace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EF_PREREPLY_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is used to control the  extent to which GoServe, SRE-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xy caches will cac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XY_CACHE=0 to disable, or limit, proxy cach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 disallow al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ching is disallwed: including user-agent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s on proxy servers, and the SREPROXY "proxy-like"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to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ing is allowed by user-agents, proxy servers, and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 allow storage of response, but force all caches (proxy and user-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validate (using an If-modified or If-no-match)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 similar to 2, but applies only to shared (proxy) caches.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 do not need to re-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XY_CACHE=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specify a "max-age" -- which i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can be retained in a cache before it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finite max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d 3: 0 seconds maxage (always re-authenti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n_max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,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age= maximum age of cache entries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1_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3_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PROXY_CACHE=1 is recommended. However, if you need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 use of all resources, the use of 2 or 3 is a reasonabl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allows caches to respond to a request, but your server is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ish to use 1_86400 if your "static" resources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his tells caches to re-validate their cache entry every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PROXY_CACHE=1, and wish to have improved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100% accurate) counts, you can use the METER: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vanced option (see ADV_OPTS.DOC and HITMETER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server side imagemap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some requests) by suppressing SRE-http's "check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p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1       : Suppress imagema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0       : Check for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_IMAGEMA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PUBLIC_URL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requests) by suppressing SRE-http's "check if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UBLIC_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1  : Do NOT check if this selector matches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0  : D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designed to be remotely configurable; with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parameters, virtual directories, usernames, etc.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UPERUSER running a web browser from anywhere in the worl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nience, but can be somewhat of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use the NO_REMOTE_CONFI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"remote configuration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 Allow remote configuration (by clients with a SUPERUSE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Disallow remote configuration, but allow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-http configuration forms) from client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this entails a check of the client's IP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's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Disable all remote configuration -- to modify any SRE-htt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various ascii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MOTE_CONFI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ECKIT parameter in SREFCONF.CMD, CONFIG2.CM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FG.CMD files can also be used to suppress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extra flexibility to SRE-http's run-time auditing, and to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REXXLIB PMPRINTF; SRE-http now uses it'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PRINTF (PMPRINTF_SREF),  Furthermore, SRE-http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o the actual screen &amp; file output, this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 write" output, with consequent reduction in disk &amp; scre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utput of PMPRINTF_SREF by setting the PMPRINTF_O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Us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e PMPRINTF window and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Use SREHTTP.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LOG will be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bitious webmasters can change the name of thi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maximum line length",  by adjusting a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ambitious webmasters can change the "lazy write"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special preface to PMPRINTF output, by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arameters in PMPRINTF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-log output that is sent to the PMPRINTF window (when VERBOSE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the SREHTTP.LOG (that would be redund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ready being written to the COMMON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pting PUT method requests, SRE-http can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existing file, or it can refuse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1   : do NOT overwrite (send back an erro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0   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s determined by the selector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; after adding the GoServe default data directory (o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NO_OVERWRITE=1        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shorthand for the &lt;!-- INTERPRET FILE filename.ex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$ filename.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$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REPLACE varname arg1 .. arg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% instead of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% TIME --&gt; or &lt;!-- % ODOM personal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%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REPLACE=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CODE abc ; d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# abc ; def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#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_CODE=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el specific realm" is specified (in the access contro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resource privilege can be used as the real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REALM_1ST_PRIV=1.  Otherwise, the DEFAULT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_1ST_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just one resource privilege pe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REALM_1ST_PRIV=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t an explicit "sel-specific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alm" is equivalent to the "resource 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http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?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-http's USER.IN database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-http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pass 1 argument to this USER_LOGON_PROC preocedure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information (in a space delimited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SIC authentication is used:    USER  PASSWORD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GEST authentication is used:   USER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USER and PASSWORD are extracted from the AUTHENTICATION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n X, or an integer.  These valu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:  Excluded -- let the regular SRE-http logon procedures do the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(absolute value) is the "nth" 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th try" value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-htt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you can permit asterisk (*) containing selector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is treated a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selector is requested, then SRE will searc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a wildcard match, and use that fil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-style listing of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assuming the GoServe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or is /DINOS/BRON*.JPG (and WILD_SELS_OK=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RE will find all files that match  D:\WWW\DINOS\BRON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hortest one (i.e.; the best match is D:\WWW\DINOS\BRON.J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even instruct SRE to look at all "subdirectori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. Thus, the above example one migh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DINOS\veggies\brontos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Search the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 Search the own directory. If multiple matches,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listing of the matches (with links to each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Search own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:  Search the own directory and subdirectories. If multip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 directory style listing of the matches (with link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LD_SELS_O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_SELS_OK is ONLY used with GET requests for files;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agemaps, cgi-bin scripts, POST requests, or "ad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WILD_SELS_OK=0, then a *-containing selector  will alway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_FOU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Use of WILD_SELS_OK can subvert access control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WILD_SELS_OK=2). The problem is that S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a "wildcard matched" file (or directory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 will check the original *-containing select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file. Please note tha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and alias files, the * character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-- hence you can not explicitily match a *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but you can "wildcard match" a *-containing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RE will use the wildcard derived filename when it checks the HT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-containing selectors will NOT wildcard match directori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* in the filename portion of a "directory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like using a DIR AB*C.DEF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include multiple *s in the selector. You can NOT include ?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.                 ---- PARAMETERS in SREFMON.CM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the macrospace procedures it loads from SREFPRC.RX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cedures stored in SREFPRC.RXL are already in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oad SREFPRC.RXL.  If you frequently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.SRF files) this may be a problem -- since the upda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hutdown GoServe, clear macrospace, and 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what the SRE-http install procedur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CLEAR_MACROSPACE=1, and shutdown/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EAR_MACROSPACE=1, SRE-http will "clear"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load SREFPRC2.R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se of CLEAR_MACROSPACE=1 saves you the trouble of explici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acrospace. However, since macrospace is global to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act may adversely impact other REX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se CLEAR_MACROSPACE=1 only if you KNOW that no othe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ing macro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macrospace=0   /* do NOT clear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name of the directory containing the SRE-htt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blank, a default (CFGS under the 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_DIR=''            (use the default; perhaps D:\GOSERVE\CF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GS_DIR='D:\SERVER\CFGS1\CFGS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CFGS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read it's various parameter files whenever it detect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a change may occur that is undetected (typ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&amp; saving changes rapidly). To catch such changes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utomatically re-read configuation files, even if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DOANYWAY_LOOPS parameter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 is measured (approximately) in DELAY_SECONDS units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). The default value of DOANYWAY_LOOPS of 300 means "re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loops", about 1.2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anyway_loops=3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GI-BIN scripts are run, they create several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CGI-BIN script abort prematurely, or otherwise fail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behind. In order to keep disk clutter to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can occasionally remove "orphaned" CGI-BIN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1    : Enable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0    : Suppress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ime/date is used for this removal. If you hav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ctive for days, you might have problems using DO_CLEANUP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qualified name of the directory containing the SRE-http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ace library procedures.  If blank, a default (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SRE-http with a non-default "sre-http" lib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LIB_DIR=''            (use the default; perhaps D:\GOSERVE\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_LIB_DIR='D:\PROCS\SRELIB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USE_LIB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_MAX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common, referer, browser and combin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Kby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files exceeds this size, it will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tially numbered extension. Thus, the first time common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arge,it will be renamed to COMMON.001; and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named to COMMON.002 (etc.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auto-renaming, set 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000 means 1M (1000 kilo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sizes are checked occasionally. Thus, on rare occassion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file will exceed this maxsize by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inder: LOGFILE_MAXSIZE=1000 means "maximum size of 1M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G_TOOBIG parameter (in POSTFCHK.RXX) is no longer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your log file becoming too large will NO LONGER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iner control of the renaming of log fil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_MAXSIZE=0, and use the RENLOGS.CMD utility (see SCHEDUL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running scheduled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_CACHE is an optional daemon that will take care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digests (for inclusion in a Content-MD5 response head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MD5_CACHE to be a non-zero value, the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an MD5 daemon (as a seperate process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will create a cache for up to MD5_CAC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MD5 digest is needed, the daemon will first check thi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match is found (and the file has not chang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stored in the cache will be used. Otherwise, an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D5_CACHE=0, then the MD5 daemon will NOT be launch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will always be re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0          /* no md5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800        /* store up to 800 md5 dige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MD5_CACHE is only used if CONTENT_MD5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if  ONTENT_MD5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ight as well set MD5_CACH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two reasons for using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For large files, computing the md5 digest may be time consu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maintaining a cache of values can 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On rare occasions (and for unknown reasons), the MD5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ill throw a sys3175 error (and crash goserve)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emon in a seperate process isolates this crash from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cess to a DNS is slow, or non-existent, SRE-http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process requests. This is caused by SRE-htt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out on a DNS request (as is needed when re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problem by setting NO_D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_DNS=0, then DNS lookup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_DNS=1, then DNS lookups will NOT occur -- the I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DN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s "superceding realms" (specified in ATTRIBS.CF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veral types of selector-specific informat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ther the selector is a PUB_URL, it'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ACCESS controls, and VIRTUAL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ector matches a rule for a superceding realm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or-specific information is looked for. That i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.IN files will not be used, an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perceding realms will 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special treatment of superceding realm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=1 (superceding realm entri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, but they will not "supercede" all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rther  description of superceding realms, see IN_FILES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SUPERCEDING_REAL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when STORAGE_DAEMONS=1), SRE-http will launch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variable storage daemon". There may be times wh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this daemon is beneficia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eavily using an SRE-http queue (via the SREF_QUEUE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queue to the "non-default variable storage daemo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1  : Start one (the default) variable stor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3  : Start three instances (the default, plus two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use these daemons with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not use a "dynamic macrospace library"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you'll have to or create, using MAKELIB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REFPRC1.RXL" static macrospace library file,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good reason for using a "static"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when using sre-http macrospace procedures in other (non-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 dynamic procedures library may not be found --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the static procedures,once loaded,are "all the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http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(in an HTML document)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RL actually requested by the browser is determin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ull" URL that invoked this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cal redirec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http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htt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