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22 April 1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the SRE-http Common-Log Audi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specifying schedul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eeping with http server standards, SRE-http will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-log format aud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offering a compact synopsis, a number of tools exist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common-log files. Furthermore, as an adjunct to the common-log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RE-http can also record the browser used by each request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referer) in seperate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iscusses how to modify the SREFLOGS.INI file.  SREFLOG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should be in the CFGS\ subdirectory of your GoServe working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nfiguration options for these three log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clude the host-specific (and port-specfic)  file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g files, audit-suppression instructions, and a few displa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moment, there is no SRE-http configurator for SREFLOGS.INI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use your favorite text editor.  Also note tha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other SRE-http configuration files, you can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 (SRE-http checks SREFLOGS.INI about every 2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onfiguring the log files, SREFLOGS.INI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rograms on a scheduled basis. The principal use of this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rename log files (using the RENLOGS.CMD program); say, on a wee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However, you can use this scheduling for any o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.2b below describ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Bas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basic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If you want to record information to these audit files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the WRITE_LOGS parameter (you can use the configurator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If you are running a single-host server on port 80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happy to record all requests in a standard fashion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default version of SREFLOGS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to do this, three files in the DATA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oServe "working directory" (say, D:\GOSERVE\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reated (and written t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MON.LOG -- the common-log au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ROWSERS.LOG -- list of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FERER.LOG -- list of refe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BINED.LOG -- combination of common, referer, and browser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If post-filter processing has been suppressed (say, with the SE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_POSTFILTER permission), the request will not be record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) Advanced options: SRE-http will "lazy write" the audit files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minute).  SRE-http will also warn you (via the PM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) when a log file gets large (greater then 1M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se limits by editing the POSTFCHK.RX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) You can use the RENLOGS.CMD file as a sample of a "Scheduled Event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rename your common, browser, and referer log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) Scheduled options will be run even if POST-Filtering has been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) You can instruct SRE-http to rename log files when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large; thereby resetting the size of the log file to 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this, you should set the LOGFILE_MAXSIZE par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EFMON.CMD (see INITFILT.DOC for more details on LOGFILE_MAX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accomplished by setting variables in SREFLOGS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s the variables, with detail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LOG           == Default common-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OG.nnn       == Common-log file for port nn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OG.hostn     == Common-log file for the "hostn"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OG.hostn.nnn == Common-log file for the "hostn" host on port 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RLOG           == Default browse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LOG.nnn       == Browser log file for port nn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LOG.hostn     == Browser log file for the "hostn"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LOG.hostn.nnn == Browser log file for the "hostn" host on port 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RLOG           == Default refere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RLOG.nnn       == Referer log file for port nn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RLOG.hostn     == Referer log file for the "hostn"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RLOG.hostn.nnn == Referer log file for the "hostn" host on port 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LOG           == Default combined (common/referer/browser)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LOG.nnn       == Cominbedlog file for port nn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LOG.hostn     == Combined log file for the "hostn"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LOG.hostn.nnn == Combined log file for the "hostn" host on port 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CHE_MODE          == Select format for Browser and Referer lo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_REFERER        == Use a " - " when no referer request header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OPTIONS            == Do not record the portion of the reque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ing th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HTTP               == Do not record the HTTP/1.0 portion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ODES              == List of "return codes" and "http methods" to no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SER               == List of IP addresses, and SRE-http "usernames"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EFERER           == List of IP addresses to not record in REFERE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OMMON, COMBINED and BROWSER logs do NOT pay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RL              == Rquest selectors to no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              == Scheduled programs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1) Configuration Details: COMMONGLOG, COMBINEDLOG, BROWSERLOG and REFERERLOG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LOG, COMBINEDLOG, BROWSERLOG, and REFERERLOG "stem" variables a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e basic notion is that SRE-http will take the server 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's host nickname, and attempt to find matching COMMONLO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LOG, BROWSERLOG and REFERERLOG) variables.  If a match is not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efault" variabl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t these stem variable to equal filenames.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file name (i.e.; FOO.BAR or DIR1/FOO.BAR)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relative to the DATA\ subdirectory of 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REFLOGS.INI prior to SRE-http ver 1.3d, SREFLOGS.INI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\ subdirectory; as of 1.3d, SREFLOGS.INI is in the CFGS\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should help.  These examples use COMMON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logic is exactly the same for COMBINEDLOG, BROWSERLOG and REFERER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examples, assume the following entries in SREFLOG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assume that the DATA\ subdirectory is D:\GOSERVE\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LOG='COMMON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LOG.CIRCUS.8080='CIRCUS\COMMON.80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LOG.ZOO='D:\CIRCUS\WWW\COMMON.LO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if the server is a single host (no host nickname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ndard port (80), then SRE-http would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OG.80         -- this is the first variabl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OG            --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MMONLOG.80 was not specified, COMMONLOG is used (which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D:\GOSERVE\DATA\COMMON.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xample also applies to non-standard ports o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ystems (with the .80 changed appropri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port 80, host nickname of Z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OG.ZOO.80    -- this is the first variabl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OG.ZOO       -- this is the second variabl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OG           --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OG.ZOO.80  was not specified, but COMMONLOG.ZOO wa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will be D:\CIRCUS\WWW\COMMON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 port 8080, "host nickname" of CIRC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OG.CIRCUS.8080   -- this is the first variabl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OG.CIRCUS        -- this is the second variabl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OG               --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MMONLOG.CIRCUS.8080 exists; so the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GOSERVE\DATA\CIRCUS\COMMON.8080  (D: must be an HPFS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ired default is to not record, set COMMONLOG=0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ride this default on a host-nickname/port speci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tated above, the COMBINEDLOG, BROWSERLOG and REFERERLOG variab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the same way. Thus, to suppress the REFERERLOG, set REFERERLOG=0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have no other REFERERLOG.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2a) The NOxxx,and other options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s options allow you to modify the output to the common-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uppress the recording of selecte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HE_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PACHE_MODE=1, then the referer and browser log'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Apache" mode (that is, something similar to what Apache server's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PACHE_MODE=0, then a "GoHTTP" 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_MODE (browser and referer lo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4/Mar/1996:17:45:08] Mozilla/2.0 (X11; I; HP-UX A.09.05 9000/7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4/Mar/1996:17:48:10] http://guide-p.infoseek.com/Titles -&gt; /~sret1/analog/</w:t>
      </w:r>
    </w:p>
    <w:p>
      <w:pPr>
        <w:pStyle w:val="PreformattedText"/>
        <w:bidi w:val="0"/>
        <w:spacing w:before="0" w:after="0"/>
        <w:jc w:val="left"/>
        <w:rPr/>
      </w:pPr>
      <w:r>
        <w:rPr/>
        <w:t>GoHT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3/Jun/1997:19:35:16 -0500] DAL40-29.PPP.IADFW.NET Mozilla/2.02E (OS/2;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/Mar/1997:18:23:37 -0500] "/imgs/srefiltr.gif" http://ship.float.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_REFE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CE_REFERER=1, then in cases where there is no refe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 - 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OPTIONS=1, then the portion of the request selector following a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included.  Since this can be quite long (a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GET method in an HTML FORM), inclusion of this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 to very long (and hard to read)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given a request for: /LOOK1?arg1=sub1/&amp;arg2=1&amp;argx=1&amp;xmac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OPTIONS=1, the "request" portion of the common-lo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rs log) will be /LOO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ly, a request string should end with the HTT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is is almost always HTTP/1.0, and since it's not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on-log format requires this information, you can sup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 of the request string by setting NOHTTP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ODES should contain a space delimited list of  3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return status codes", and http-methods, that you do NO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or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be interested in requests that generated a "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" (a 401 response). If so,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ODES='401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lso uninterested in "moved" responses, you can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ODES='401 301 302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ot interested in "authorization responses" and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AD method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ODES='401 HE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you are sort of perverse, and are not interest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, you can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ODES='200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sponse code, or the request method, matches one of these NO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none of the log files ar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contain a space delimited list of IP names (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for those clients with no IP name) that you do NOT wish 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also contain "usernames" (from SRE-http's USER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name/password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requests from these addresses (and from these "users")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ed.  One sensible use of this is to include OWNER's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nce you probably don't care about requests you make to yourself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the "usernames" of the various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f you take this suggestion, you must put in the OWNER's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(in contrast, the SRE-http OWNERS variable expect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NOUSER=' joe.bars.net *.wah.com 151.121.55.6  ADMINX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use * as a wildcard for a field. Thus, ab.wa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d.wah.com would both match *.wah.com, but www.ef.wah.co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151.121.55.6 has an IP name of jill.money.g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 would NOT match 151.121.55.6 -- 151.121.55.6 would onl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was NO ip na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MINX is a possible "username" (possibly of a SUPER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a match to any of these NOCODES occurs, then none of the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EF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contain a space delimited list of IP names (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for those clients with no IP name) that you do NOT wish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FERER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requests that were refered from these address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rded in REFERER.LOG.  However, these requests WILL be recor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.log, combined.log, and browser.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NOREFERER=' *.my.site.net  backup.site.org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use * as a wildcard for a field. Thus, ab.wa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d.wah.com would both match *.wah.com, but www.ef.wah.co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151.121.55.6 has an IP name of jill.money.g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 would NOT match 151.121.55.6 -- 151.121.55.6 would onl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was NO ip na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URL entries should contain URLs to NOT record. That is, if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 matches one of these URLs, it will NOT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URL = 'IMGS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URL = 'BORING/TEDIOUS.HTM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You can include * as a wildcard. Thus, IMGS/HORS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NOURL, and such requests would NOT b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on-log, etc. audi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se entries are NOT sensitive to host or port -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URL entries will apply to all hosts and ports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'll fix this up if there's enough de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f a request selector matches one of these NOURL variables, the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log files ar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several SRE-http hit suppresion optio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_OWNER_SUPPRESS, have NO effect on these audit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\ are converted to /, and leading / ar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an also use the older (prior to sre-htt ver 1.3b.1298c)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URL.1 ='x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URL.2='y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URL.3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='frequency prog_name argument' entries ca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REFLOGS.INI. However, this has been deprecated --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CHEDULE.CFG is recommen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Structure of .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The common-log file format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ollowing description is ada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apache.org/docs/mod/mod_log_common.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-log file contains a separate line for ea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is composed of several items (tokens) separated by 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ident authuser date request statu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token does not have a value then it is represented by a hyphen (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s and values of these toke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y-qualified domain name of the client, or its IP numb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ntd identity information: NOT SUPPORTED BY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ent's username, as provided in the AUTHORIZATION reque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common-log standard suggests that "if the request wa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protected document, then this is the userid used in the reque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SRE-http will always include the authuser (if available)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articular request did not require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and time of the request,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= [day/month/year:hour:minute:second z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 = 2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= 3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 = 4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 = 2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 = 2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= 2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ne = (`+' | `-') 4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est line from the client, enclosed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e digit status code returned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bytes in the object returned to the client,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l.wear.org - - [18/Mar/1996:16:24:08 -0500] "GET /SMP/HLO.HTM HTTP/1.0" 200 1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HTTP/1.0 substring may not be standard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it by setting the NOHTTP option in SREFLOGS.INI)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0500 corresponds to the EST offset from G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The BROWSERS log file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s log file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ate] client : user-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4/Feb/1997:18:14:30 -0500] 151.121.65.143 : IBM-WebExplorer-DLL/v1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The REFERERS log file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rs log file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ate]  "sel"  referer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L is from the request string, and the referer_url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R reque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4/Feb/1997:18:18:19 -0500] "/SAMPLES/samp1.htm" http://dh.ag.gov/i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dh.ag.gov/i.htm contained a link to /samples/samp1.h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request does not have a REFERER request header (for example, We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a REFERER request hea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RCE_REFERER=0, an entry will NOT be added to the   REFERER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_REFERER=1, a referer of " - 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)The COMBINEDLOG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bined log file combines the common, referer, and browser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ROT.HALL.NET - - [04/Jun/1997:22:38:16 -0400] "GET /imgs/justscal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516 "http://mysite.heights.edu/SAMPLES/guide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zilla/2.02E (OS/2; I)"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all on one long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d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