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DIR: SRE-http's built-in directory displ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SRE-http's built in directory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number of display options, and can even automatical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s" of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invok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By explicitily calling it with a selector of !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!DIR?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By the !CREATE option of AUTO_NAME; whi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to generate a directory listing "when there is no INDEX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dir1/    (assuming there is no "directory specific inde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IR1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rove performance, !DIR will "cache" directory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use (after checking f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interested in a more configurable directory displa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RE-http's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!DIR displays a "sorted by name" directory li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con, a filename (that links to the file), the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.  The link is a standard selector, and (when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by SRE-http using the standard rules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ubject to selector-specific access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 display options modifying several SRE-htt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_EXCLUSION and DIR_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ppress display of selected directory (trees)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our of these parameters are in INITFILT.80, an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mediate configu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s use a !DIR selector, you can also include a lis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or (after a ?) --they will override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_OPTION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Descriptions of the DIR_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R_EXCLUSION: a space delimited  list of 'files and sub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. Note that the * wild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ir_exclusion='HTACCESS.  DESCRIBE.TXT /PRIVATE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bdirectories listed in DIR_EXCLU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!DIR.  However, the appear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R_EXCLUSION does NOT suppress display of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hould it be the target of it's own !DI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IR_EXCLUSION='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:\WWW is the default data directory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WWW\JOE, D:\WWW\JOE\PRIVAVE. D:\WWW\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:\WWW\PETER\PRIV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JOE, EXC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PETER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PETER, EX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/PRIVATE will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WWW\JOE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a well-informed client can view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excluded" directory (but will still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ntrols if she tries to download anyth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want to suppress "viewing the contents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WWW\JOE\PRIVATE (or D:\WWW\PETER\PRIVATE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_AC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irectories. DIR_ACCESS should conta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selectors" that !DIR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directory; and if any of them match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 If the client does not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!DIR will not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!DIR?JOE/PRIVATE would match */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description, see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_ACCESS and DIR_ACCESS_PRIVS are also used by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DIR_OPTIONS: A space delimited list  of display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DESCRIBE == Try to create descriptions. This is don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 and &lt;META NAME="DESCRIPTION" Content="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 from HTML files,  the -z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files from .ZIP files,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=filename.ext == Use one line description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name.ext. If just a DESCRIB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.ext is assumed to be 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LEN=nnn == Maximum characters to display in the descriptio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ither DESCRIBE or AUTO_DESCRIBE opt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MT=x == The date format used; where x is one of B C D E M N O S U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, given a date of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"x" is not one of these,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=filename.ext == A file to use as a "head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ILE=filename.ext == A file to use as a "foot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SEND  == If the client's browser supports "Connection:Keep-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NetScape 1.3), and the directory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iles, and AUTO_DESCRIBE will be attempt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ULTI_SEND instructs  !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tus" messages as the files are proc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messages (written after every 15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tially displayed; and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, they will be overwritten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that older browsers (such as IBM's WebEx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ort "Connection:Keep-Alive"; !DIR will det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ttempt to send status messages to such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CHE == If =1, Do NOT use the !DIR cache (force re-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ZE ==  If =1, Suppress display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ME ==  If =1, Suppress display of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E ==  If =1, Suppress display of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ON ==  If =1, Suppress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==  If =1, Suppress sort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R  ==  If =1, Suppress subdirectory display (display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RECURSE_DIR == Do NOT Use DIR on subsequent directori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NO_RECURSE_DIR=0, clicking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will yield a new !DIR style lis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options). When NO_RECURSE_DI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on a directory link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request -- SRE-http will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"directory specific" default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can't it might "automatical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lis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==  Include only files that match this (possibly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) pattern.  You can have many PATTERN=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PATTERN=*.HTM+PATTERN=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==  Add a "special directive" before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file links.  Typically, this would be "SENDAS_CHECK_TYP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e of the other "mime type modifiers"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to start the PREFIX with a !, on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PREFIX=!SENDAS_CHEC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ARENT ==  Allow client to go up to parent. Thi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MT=aaaaa == The size format: aaaaa=ABBREV means 13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aaa=0 means 13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== use an HTML TABLE to display (otherwise, use &lt;PRE&gt;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BORDER=nnn  == Size of border (if table used). If nnn=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=href_target == the "target window" -- if non-zero, docu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played in a seco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MT=nn ==  The time format: nn=24 means use 13:01, nn=0 means  1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notime describe no_recurse_dir datefmt=u noca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showparent table auto_describe desc_len=300 multi_se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Specifying options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ing !DIR with a selector, you can 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rectory name (the directory nam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.  Seperate each option with a space (or a + if you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 URL), and NOT with a &amp;. The option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/DIR?dir1+nosize+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can be specified as is, or as optio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"turns them off".  This =0 form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a "parameter" settting with "request select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ption=1 "turns them on" (note that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xx option may mean suppressing a piece of the file 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 Notes on the DESCRIB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say, DESCRIBE.TXT)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Thus, seperate directories must have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B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ESCRIBE.TXT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!DIR?dir2+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"use the DESCRIBE.TXT file in the DIR2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i.e.; DESCRIBE.TXT) file should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xxx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yyy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dir1      a sub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descriptions start with a file name (o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ceded by a /) followed b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erated from the filename by at least one space). The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ies of the request directory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:\WWW is the default data directory, and !DIR?DIR2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UBDIR1 refers to d:\www\dir2\subdi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must be on one (arbitrarily long) line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to fit in the (possibly multi-line)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 contrast with several SRE-http addon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ed with AUTO_DESCRIBE, if an explicit descrip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, it is always used. That is,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ies to files that do NOT have an entry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DESCRIBE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uppress all descriptions (!DIR is much fa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descriptions), set AUTO_DESCRIBE=0 and DESCRIB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Notes on the HEADERFILE and FOOTER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-file and footer-file is assumed to be in the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and exis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.... If a HEADERFILE is specified, it MUST contain a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. In all likelihood, that's why you'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 that you could specify a &lt;BODY BACKGROUND=xxx.gif&gt; ele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FIL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IR.HDR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no file exists after the FOOTERFILE, a DIR.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5. Note on PATTERN=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_EXCLUSION is a "can not match list".  PATTERN= entri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(nb: you can have multiple PATTERN=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list) form a "must match list".  You can have bot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file MUST match a PATTERN=, and must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_EXCLUS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invoking !DIR as a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ride a PATTERN=xx.xx  that you've included in the DIR_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clude a PATTERN=* option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/!DIR?PICTURES+PATTERN=*.JPG+PATTERN=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inder: DIR_EXCLUSION and PATTERN refers to files (and subdirecto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requested directory.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s to the requested directory itself. Thu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R_EXCLUSION and PATTERN to come into play, DIR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firs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is meant to be used in conjunction with the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=filename option. If you are not includ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ching will probably not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airly simple caching algorithim is used, which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usefulness if !DIR is u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!DIR extensivel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BS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uses files that are stored in the TEMPDATA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, \GOSERVE\TEMP).  A _DIR.IDX file is us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and _nnnnn.DSH files are used as "directory cach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check the file-stamps of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ed directory.  In addition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option and dir_exclusion parameters.  If any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ache entr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ctually, a CRC of this information is used; thus,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SRE-http will NOT detec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_CACHE_DURATION and DIR_CACHE_SIZE variables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et the size and lifespan of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 The default values are 3 days and 1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bout once a day, !DIR will (when invoked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ache (say, get rid of entries that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, on a request specific basis, SRE-http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just include a NOCACHE option in the request select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?dirname+NOCACHE syntax). To permanently suppress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_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che entries are identified by both fully qual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"option list and exclus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ultiple views of the same directory may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