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 June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E-http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sion 1.3d introduced a change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configuration files. This document discusses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"migrate" from earlier versions of SRE-http to this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new subdirectory is used: the CFGS\ sub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Static initialization parameters are now stored in INIT_STA.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in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everal configuration files are now installed to the CFGS\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DATA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wo new configuration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LIST.CFG  --  specify host &amp; 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.CFG -- for specifying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Version 1.3f introduced ATTRIBS.CFG, a new file for setting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.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FG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now stores configuration information in the CFGS\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your GoServe working directory).  This directory will be cre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INSTALL program (even in upda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Static initialization parameters  are now stored in INIT_STA.80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t in SREFILTR.80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void the hassle of modifying SREFILTR.80 whenever an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parameters in SREFILTR.80 are now defined in INIT_STA.8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CFGS\ sub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first install of ver 1.3d (or above)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 Edit the default version of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EDITSREF.CMD utility can be used to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Extract information from your current version of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use your favorite editor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ser Configurable Parameters" section from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REFILTR.80 (you did enable the 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ed version SRE-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aste this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ave this file as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STA.80 is "interpreted" -- hence, it must be valid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that /*   */ is used to bracket comments (the ;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) used in other SRE-http files should NOT be used 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veral configuration files are now installed to the CFGS\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DATA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new install of SRE-http, several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S\ subdirectory; several of which used to be written to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.IN   -- aliases and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IN    -- acces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S.CFG  -- the "realm definition", users, &amp; replacement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LLIST.CFG -- list of "host/port specific"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.80  -- dynamic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STA.80  -- static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URLS.IN   --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STRGS.IN  -- &lt;!-- REPLACE --&gt;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CFG -- event schedulu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FLOGS.INI -- common log configua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IN     -- username/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.IN   -- virt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an upgrade, these files will NOT be copied. 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your current setup, we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ove INITFILT.80 from to the CFGS\ directory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 working  directory)  Note that INIT_STA.8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be in the CFGS\ directory (INSTALL will always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FGS\INIT_STA.80 if one does  not ex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RE-http will first look for CFGS\INITFILT.80 (or INITFILT.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ort 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If that does not exist, SRE-http will then look for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GoServe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neither exist, SRE-http will report an error,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Move the following files from your DATA\ directory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S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.IN, ALIASES.IN, PUBURLS.IN, REPSTRGS.IN, SREFLOGS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IN, and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Using your favorite text editor, edit INITFILT.80; and chang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parameters to point to CFGS\, instead of DATA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rticular, change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_FILE, ALIAS_FILE, PUBURL_FILE, USER_FILE, VIRTUAL_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FILE='E:\GOSERVE\DATA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FILE='E:\GOSERVE\CFGS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TRIBS.CFG, which is new to 1.3f, is also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GS\ on a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Host and port specific configuration files using CFG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ST.CFG is used to specify host-specific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OST definitions (assignations of IP addresses/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RE-http HOST_NICKNAMES), and to define host (and port)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e host_nickname and default data director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P address/alias. This complements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, the use of HOST. entries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Host (and port) specific configur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s are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IAS files 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CCESS control files (ACCES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lm-definiton, etc. files (ATTRIB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UNTER.RXX COUNTER_DIR directory (set in COUNTER.R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IT_COUNTER hit-counter files (COUNTER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ITFILT configuration parameters files (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UBLIC_URLS files (PUBUR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RD_ALL_FILE audit files (RECRDALL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MENT strings files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ND_FILE counter files (SENDFILE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RNAME/PASSWORD files (USER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IRTUAL directories files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dvantage of this capability (in addition to reduding clu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a user to have complete control over a host, without gi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arameters that effect other hosts. For example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et of "host specific" configuration files in a direct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\GOSERVE\CFGS\HISHOST1) and give an administrator FTP privile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). Then, she could freely modify these files;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s (assuming you did not give her superuser 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CHEDU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entry per line; with each entry hav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: frequency of execu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_name: a fully qualified (typically REXX)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: an argument to be sent to pro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equencies 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 -- run in at nn:01 (nn=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-- run it at midnight (12:01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-- run it Sunday at 12:0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-- run it at 12:01 on the first day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D:\GOSERVE\RENLOGS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:\GOSERVE\MYPROG.CMD Monthl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RE-http comes with "RENLOGS.CMD", the log-renamer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an alternative to setting the LOGFILE_MAXSIZE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MON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CFG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LIST.CFG lists host and port specifi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ganized into sections, with a section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a host and por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ctions are seperated b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ach section contains case-insensitive "mime-style" entries, with a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r: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identifier must end with a colon (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ach section should contain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this section applies to servers running on thi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RT is not specified, port 80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a SRE-http "host_nic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ost_nickname is used in SRE-http configuratio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values with "requests to this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ost is not defined, or if no val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specifies "default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o define a "superceding" host, the host nick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_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a "strict-superceding" host, the host nick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with a _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: wood.oursit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ST: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"the _!forest host is a superceding 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of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ccess control, redirection, and virtual directory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strict-superceding host: non-host specific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superceding host: a matching host-specific parameter "trum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(possibly better quality) matching non-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non-superceding hosts: the best match, acros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host specific parameters,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ee the description of HOSTS. in INITFIL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ection 1.3 of IN_FILES.DOC, for a full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uperced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: the ip address (or alias) of this host -- the host_nickname is "associ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IP address (or IP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P: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what would be specified in a  HOST: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 ip address if your machine is serving multipl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IP: is defined, only the following entri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ULRLS:, USERS:, ACCESS:, ALIAS:, VIRTUAL:, REPSTRGS:, and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The default data directory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t specified (an an IP: and HOST: are specified), the GoServ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other valid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:   a redirection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:  an acces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_RXX:  a COUNTER&gt;RXX default "COUNTER_DIR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_COUNTER: a  hit-counter file (used in &lt;!-- Replace hits --&gt; SS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S: the "define realm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FILT:  a "dynamic" configuration 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URLS: a PUBLIC_UR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_ALL_FILE: a SRE-http RECORD_ALL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STRGS:  a REPLACEMENT strings file (used in &lt;!-- REPLACE varn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FILE: a SENDFILE  counter files (used by the SENDFIL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: 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: a virtual director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pecial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a subdirectory containing host/port specific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In general, the value for these entries sh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) a fully qualifed file  name (it MUST include a drive le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 relative filename (relative to the CFGS\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*: is a special shorthand,it expects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eans "look for the default files names in this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default 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URLS.IN, USERS.IN, ACCESS.IN, ALIASES.IN, VIRTUAL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STRGS.IN, and INITFILT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se  defaults  names are us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s you may have set in CFGS\INITFILT.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use * in section:, you should NO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ULRLS:, USERS:, ACCESS:, ALIAS:, VIRTUAL:, REPSTRGS:, or INITF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hese entries will be added to the respective "default"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they do NOT replace the defa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.e.; to the INITFILT.80, PUBURLS.IN, USERS.IN, ACCESS.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ES.IN, REPSTRGS.IN, and VIRTUAL.IN file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fault"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"host specific" INITFILT.80 should ONLY contain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host specific values (see INITFILT.DOC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entries pertaining to the appropriate por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icitily, a HOST// is appended before each of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HOST:, or if the "value"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applies to the "default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PORT:, the "section" applies to port 80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IP:, you MUST specify a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In NO CASE should an entry (in one of these auxill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"HOST//" prefix,  a .HOST "stem"!, or a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) It is possible to have several sections apply to the same host &amp;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, it's not a bad idea to have seperate entri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representations may be used for the sam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uch as internal clients using www2, and outsid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2.bigcorp.com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the first such section would define   the vario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host-specific"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he remaining sections would only contain a HOST:,  an IP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DATADIR: entry (in other words,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an INITFILT.80 HOSTS.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 Since blank lines delimit sections; do NOT include blan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 (within a section). However, you can includ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(that begin wit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ACCESS refers to ACCESS.IN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) The  COUNTER_DIR is used by COUNTER.RXX.  This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update to ver 1.3d (or above) of COUNTER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The RECORD_ALL_FILE is used to record counts of all hit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or specific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if you specify any host-specific count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et RECORD_CACHE_LINES=0 (in INIT_STA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the indentations are for readabilty, as is the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ppy use of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www.zo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zoo\ht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ALL: D:\ZOO\COUNTERS\RECALL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: ZOO\ALIASES.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: ZOO\ACCESS1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: 121.2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: d:\store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: D:\STORESITE\PRIVATE\USER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filt: d:\storesite\moreini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_counter: d:\storesite\hitcounts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: MOREUSER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specify a DATADIR or a HOST for the "default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: VIRTUAL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: 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 WWW2IN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datadir: is empty, use the goserve data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$WWW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S: F:\GUEST\WWW3\ATTRIBS.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