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etd documentation - 3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td is an internet "super server" daemon with enhanc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Much like inetd, sinetd launches tcp serv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needed basis.  Unlike inetd, there is a check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etermine if the client is allowed access to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is an audit trail of what clients tri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td uses lines in the sinetd.lst file to determine whi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and what clients are allowed to use each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td.lst resides in the ETC directory.  Each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single tcp service.  Blank lines and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n octothorp ('#')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in each entry is the name of the servic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program which is launched to provid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words on the line are access specifi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rvice may be suffixed with a '/'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there is no interface specified then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nitored for all interfaces.  If there i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 service will be monitored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This is particulary usefull for multi-hom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weak firewall.  The interface specification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decimal notation or may be a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must contain the trailing '.exe'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command line parameters in addition to the the provide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program name and parameters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access specifiers, access is allowed for any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access specifiers, access is allowed for an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t least one of th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pecifiers can either be domain names or dot notation.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matched from right to left, so if a client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rom somewhere.company.com and one of the ser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is company.com, access will be granted.  If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ttempts to connect to a service with the sing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 elsewhere.company.com, access will be den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notation specifiers are matched left to right.  If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 connect from interface 192.0.29.42 to a ser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ccess specifier 192.0.30, access will be denied. 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ttempts a connect to a service with the specifier 192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 is granted, the service program is launch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the name specified followed by the decim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ocket which has been connected to the client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lose the socket once the tcp conver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td is not shareware.  It is Copyrighted material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following machine license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r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$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$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 $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e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H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ecan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811 Chagr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wood, OH  44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inquiries to chas@seca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