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imple SOCKS ser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very simple SOCKS server for OS/2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 of the SOCKS protocol.  This is the version suppor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/2 TCP/IP stack, so it is not necessary to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cksified'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name server package, since name serving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, and SOCKS version 4 supports TCP only. You can get a small on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avi.co.uk/os2pag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CKS server contains no security checks; it's just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server to permit access to an Internet conn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.  There are other ways of doing this, but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 (free!) and consumes few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S protocol is described fully elsewhere. Briefly, it i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xternal network access (e.g. to the Internet) via a 'firew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is means that there need only be one point of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nd this can be controll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he SOCKS server runs as a process on the syste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connection (let's assume it is to the Internet);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a dialup connection.  Any other machine (call it a 'client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direct access to make arbitrary connection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.  However, it can ask the SOCKS server to mak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behalf. It can also ask the SOCKS server to 'listen' on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 client typically works is that any application programs (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, mail programs, etc.) have to be modified, so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connections directly, they do so by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 server and making a special request.  Such modifica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'socksification'.  For example, Netscape for OS/2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a SOCKS server; you just fill in details of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at is required; connection happens transpar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tory on OS/2 is even rosier.  OS/2 Warp version 4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for automatic 'socksification' of connection request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necessary; you just create two small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pplications are effectively socks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ting up of the server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 files into place.  Copy SOCKD.EXE to an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it is convenient if this directory is on the PAT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NETLIB.DLL to a directory that is on the LIB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TC directory used by TCP/IP.  If you don't know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rectory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 OS/2 command prompt.  You need to edit one file in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other.  We'll call this the ETC directory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named SERVICES in the ETC directory. 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, if it isn't there already; it's best to keep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al order (the number in the second colum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ks   1080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OCKD configuration file.  This must be called SOCKD.CN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side in the ETC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 very simple.  Items with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ny number of space or tab characters (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one).  Anything on a line after (and including) a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gnored.  Each line starts with a comman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depend on the command.  Commands are as below: items i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values to be inserted. Commands don't have to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&lt;por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icates the port on which SOCKD should listen.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can be omitted, and the default port number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ICES file (see above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ED_INTERFACE   &lt;ip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IP address (expressed as a dotted qua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on the server that is connected to th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is taken to be 'trusted', in that only loca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hand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rver has more than one local interface, this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in order to specify additional local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_INTERFACE    &lt;ipaddress/interfac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IP address (expressed as a dotted qua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at is connected to the outside world.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ich listening will be done, and to which requests will be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behalf of SOCK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, for a dialup connection, the IP address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, it is permissible to put an interface name he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P address; SOCKD will then obtain the correc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when required. Acceptable interface names are lan0 to lan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0 to ppp3, and sl0 to s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OCKD.CNF is included with the package.  This MUST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urrent form; edit to suit your lo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erver. The easiest way is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"SOCKS Server" /MIN /N SOC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the program minimised, in a VIO window, and i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with a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erver automatically at every boot, add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TCPIP\BIN\TCPEXIT.CMD file.  If that file doesn't exis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containing just the abov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intains a logfile in the ETC directory,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.LOG.  This file will grow without bound unless regularly pru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is really limited to debugging.  It could be deleted or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CPEXIT.CMD, just before star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 OS/2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machine is an OS/2 one, then all you have to do i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 support.  You do not need to do anything special in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nominate a SOCKS server).  This is all automatical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TC directory used by TCP/IP.  If you don't know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rectory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 OS/2 command prompt.  You will need to create two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We'll call this the ETC directory from now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OCKS.CFG file in the ETC directory.  Full docu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ssistance Center folder on a Warp 4 system with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; open Infornation within that, then Tasks within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Guide withi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section named "Ensuring Network Security", expan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section named "SOCKS Support for TCP/IP Client Appl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ink "the SOCKS configuration files".  This contain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 documentation on the SOCKS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ll you will probably need are these lines, suitably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 192.168.1.0       255.255.25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   @=xyz.abc.zzz     0.0.0.0         0.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pecifies a host, or group of hosts, that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SOCKS.  Direct (normal) connection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and this would normally be the case for hosts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Rather than giving individual addresses, you can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ddress and a mask to be applied to all addresses being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all addresses starting with 192.168.1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direct ones; the 0 in the mask (the second parameter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in the last position to match.  This 'direct'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as many times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pecifies how to find a SOCKS server. 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must come AFTER the last 'direct' statement.  The name (o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of the SOCKS server appears first, followed by the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lified by masks) that the server can reach.  In practice, your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probably serve for all non-direct address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hown will match them all and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OCKS.ENV file in the ETC directory.  Fi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lace as for SOCKS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OCKS.ENV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s_fla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_user      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_domain    abc.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_ns        192.168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s_serv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essential. Have it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gives a username for SOCKS authorisation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ne, but put the line in anyway, with any string you lik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gives the SOCKS domain; use the domain f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specifies the name server to be used;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erver on the local network.  A simple one is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ttp://www.tavi.co.uk/os2pages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s required and should be entered 'as 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I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Added support for PPP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Corrected handling of part line comments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has problems with multiple FTP requests (i.e. via the MPUT and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This is und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@tavi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