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Legal stuff concerning REXX program "rxMirror Version 1.x"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) rxMirror comes without warranty of any kind, express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is program is free for use for anyone but copyrighted. Copyr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by Sergey Ayukov (��p��� ��). Copyright for modification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 1.3 and later is owned by Teemu Mannerm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xMirror can be distributed freely in it's original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it'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odifications can be made to the program (it's easy) but author hav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ed if the modificated version is to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ode fragments from rxMirror can be used in third part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rxMirror have to be mentioned in the documentation of th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is to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f rxMirror is used on a regular basis or to provide services for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nice if mail is sent to the author. It would also be nic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information about server (like welcome message) using rx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ew words about rxMi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Happy mirroring and REXX program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Februar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emu Mannermaa &lt;wicked@clinet.fi&gt;, author of rxMirror (v1.3 and later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