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P Emulation Software, and Dem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for demonstration in a TCP/IP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urpose is to provide an interface to an FTP packet driver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ethernet addresses at the physical layer of the ISO/OS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FTP packet driver, PKTSEND.COM transmits ra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ethernet via DOS interrupt calls. 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ddresses and data from the user, and passes the data to FT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0h (interrupts 60h through 80h are used by FTP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TSEND.COM along with a network utility such as SNOOPER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ctivity.  Use this utility in a teaching environment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vel communication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entered in PKTSEND are sent to an FTP packet driver a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ecific source and destination addresses.  Students can easily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their keystrokes using a second networ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TP network drivers on two terminals, run PKTSEND.COM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SNOOPER on a second.  Data sent over the ethernet via 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ercepted by SNOOPER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network is installed, load DUMMY.COM into memory first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KTSEND software is working.  This is a TSR program loaded at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packets via FTP interrupts and discards them (i.e. a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).  Using PKTSEND.COM and DUMMY.COM together demonstrate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patrick@xi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