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3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BANK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credit card orders via BMT Micro at 1-800-414-42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rder online: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navian users may also order via Berggreen Service wi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anish, Swedish, Norvegian kroner and Finnish Mark.  Order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jem.get2net.dk/berggreen/  email: berggreen@get2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1.62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