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Aug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Site: GET a set of linked documents from a WWW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ite is designed to copy a WWW site to your local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use: basically, you just specify the URL of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you want to "grab", and then specify a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hard drive) into which the web pag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 is freeware, please read the disclaimer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abSite, just copy GRABSITE.CMD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it 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GRABSITE.CMD to D:\GR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RAB&gt;gra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several (non-gui)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ttering of on-line help -- just hit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.CMD is a REXX file -- ambitious users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configurable parameters by editing (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) the user-changeable-paramet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GRABF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BSITE uses the RxSock and RexxUtil dynamic link libraries (DL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these DLLs will already b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part of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GrabSite work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izing a "to retrieve" list with the URL (the "home p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rabSite works it's way down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t the "top" entry in the "to retriev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ET (using socket calls) thi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py the contents (of what was just retrieved)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it's a text/html document (as determ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-type response header), parse the content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s"; including &lt;A&gt; (anchor), &lt;IMG&gt; (image), &lt;FRAME&gt; (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MAP&gt; (imagemap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 these extracted links to the bottom of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iscard this top entry, and if there is anything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retrieve" list, go back to ste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re are a number of modifications possible to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 (URIs) tha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(say,to a CGI-B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that are not in th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, of the requested "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trieve, but not parse, links that are under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"home 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rabSite can skip links that start with user-selectable strings (sa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ad a site's ROBOTS.TXT file and avoid specifi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run GRABSITE and answer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modify configuration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and se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 yet, read the top of GRABSITE.C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bSite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