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NGERD:  A FINGER Server for OS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ne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R L Samuell  (samuell@cis.uab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document is a user manual for version 1.1 of the FINGE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cludes information of a general nature about the program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c details on features and options, program operation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s, and program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graphs changed or added in the latest revis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n asterisk.  Sections which have only been renumb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having only typographical errors corrected are not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the FINGERD program, please read the not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subsection 1.6.  I develop programs for several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ing challenge, the provision of something useful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isfaction of artistic desire, and, of course,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umeration.  Please honor me as a person and my 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ndeavor, and abide by the notices and license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a program that provides user information about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here it is running in response to a 'finger' que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is an acronym for FINGER Daemon.  In the archite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-server applications, FINGERD is also called a FING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making a 'finger' query is called a FINGE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written in the REXX comman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runs under OS/2 2.x GA with IBM's TCPIP versions 2.0 or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test CSD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t requires the installation of the latest version of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 Written Software (EWS) RxSock package which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any of the various Anonymous FTP sites tha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monitors por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run FINGERD on your system, then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rms and conditions set forth in Subsection 1.6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supports the following general options which are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incorporates bulletins in every reply to a clien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allows remote control of cert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I requests ID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logs cl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/M maps all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beeps when accessed by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restricts access to only certain cli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manages the volume of messages generated in the progra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executes a program to dynamically generate a reply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nder certain circumstances, FINGERD treats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tensions located in its installation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.  These files and various program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UL contains BULLETI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MD contains the OS/2 procedures executed to get USE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NG contains pre-written USERI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ST contains the list of restricted client hos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LOG contains the history of clien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.MAP contains any USERID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.PAR contains a list of command line parame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ubsection 3.4 for recovery procedures which may b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failur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s 5.1-5.3 for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1.1 add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al INET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long USERIDs via I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 ser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ress group restrictio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meter fil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error-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1.0 was the initial version of this software and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CDROM FTP site on October 15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- NOTICES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gram is FREEWARE but that does not mea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do whatever you want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- COPYRIGHT 1993, 1994 by Robert L. Samuell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-- All Rights Reserved.  Publication of this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GERD software in whole or in part in any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ectronic or printed, in any forum, public or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xpressly prohibited without the explici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- The latest version of documentation for FINGE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URL at gopher://twinbrook.cis.uab/1FINGERD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--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-- You are not allowed to modify any por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the values of variables def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tled 'Parameteriz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- This program is available for you to us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-- Any distribution of this program must include bo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ocumentation, in the latest versions,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- Commercial sale or re-sale of this program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ith the approval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-- DISCLAIMER: No warranties or guarantees are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ied.  And the author assumes no liability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loss whatsoever aris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rthermore, the author is under no oblig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of any kind.  This disclaimer applies to an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-- ACCEPTANCE:  By using or distributing this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installed FINGERD and intend to use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gister your system by 'fingering'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on the author's system from the system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FINGE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-fingerd@twinbrook.cis.u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ater, your system will be 'backfingered' to verify that FI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and it will then be added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ystems.  If your system is behind a firewall 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fingered, then please e-mail me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he developer keep a list of sites running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Server for maintenance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FEATUR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 variety of features and configurat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ose normally associated with the traditional 'finger'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BASIC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supports two basic types of queries from a cli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ID query and the NULL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ERID query case, the client sends upto 8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user or other identifier to the serv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meaningful to the server, then it repl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ssociated with the designated identif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is not meaningful to the server, then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identifier is 'unknown'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ULL query case, the client sends no significan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rver.  And the server replies with a general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FINGERD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ee Subsection 2.10 for information on how to handle USERI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nger than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1 for information on how to set up 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and USERID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query is described in subsection 2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CLIENT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FINGERD provides a feature that record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L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gging has been specified, a line of information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INGERD.LOG for each query received by the serv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ging feature is ON.  This .LOG information recor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CLIENT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also provides the option for restricting replie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using a table of potential client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table, each client address is represented in the form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ur-number Internet host identifi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.26.65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client group is represented in the form of an Internet ho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8.26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GERD program can be configured to use this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in one of two ways:  To allow only those host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able to finger the server or to disallow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) only the listed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only listed client hosts are to be allowed the finger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triction option is specified by entering the '/Ra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without quotes) on the command line or inclu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 file when FINGERD is started.  This option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/Ra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only listed hosts are to be refused the client finger privi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restriction option is specified by entering the '/Rdisallow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without quotes) on the command line or including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 file when FINGERD is started.  This option may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/R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 can be toggled ON or OFF if the REMOT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has been specified but changing the intent of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'allow' and 'disallow'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table is built during initialization from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file FINGERD.HST.  See Subsection 4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incorporating one or two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s of bulletins in any reply to a client:  a HEAD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TRAILING BULLETIN or an ONLY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henever the HEADING option is specified, a HEAD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recedes the server's specific reply.  This option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'/Bheading' switch (without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including it in the .PAR file when FINGERD is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be abbreviated to '/Bh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henever the TRAILING option is specified, a TRAILING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llows the server's specific reply.  This optio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'/Btrailing' switch (without quotes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including it in the .PAR file when FINGERD is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be abbreviated to '/Bt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henever the ONLY option is specified, an ONLY BULLETI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edes the server's specific reply.  This option i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'/Bonly' switch (without quotes)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ing it in the .PAR file when FINGERD is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may be abbreviated to '/Bo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each type of bulletin is stored in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.BUL which is located in the FINGER directory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EADING and TRAILING BULLETINS may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, the ONLY BULLETIN will supersede all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MOTE CONTROL is specified, then the option of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bulletin may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ACTIVIT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notifying the operator o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at the server has received and responded to a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ification consists of a two-tone sequence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N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MESS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vides an option for managing the volume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FINGERD in its window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specified, various FINGERD process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NGERD window as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V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is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nd the logging option operate independently. 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ermanent record of each finger request whi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provides more information on how request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DYNAM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provides an option for dynamically generat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USERID as the result of executing a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the .CMD file execution are sent to the cli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or the specified USERID.  Because of the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sociated with this process, dynamic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should be avoided except where a static respon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X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5 for an explanation of how to set up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provides an option for remotely controll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NGER ser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is accomplished by fingering the FINGERD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USERID which is a six-character password plus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ubsection 4.6 for an explanation of how to set up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The following is a list of control codes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turns OFF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         toggles IDENT servic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toggles logg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         toggles USERID mapp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toggles notificat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toggles restriction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toggles verbose outpu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toggles dynamic response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shuts down FI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C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USERI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provides the capabilty to map USERIDs that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into response files that may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environment.  This is accomplished by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valid long USERID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ID mapping will be attempted for all USERIDs over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ll USERIDs can be mapped through the mapp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ID mapping is specified by entering the '/M' switch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 on the command line or including it in the .PAR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D is started.  The option can be toggled ON or OFF remot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format of the mapping file is described in Subsection 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IDENT SER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provides the capability to request IDENT data from a FI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If the client's host is running an IDENT serv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of the client user will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IDENT service is provided via IDENT client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FINGERD package.  This IDENT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C.CMD) uses the IDENT service protocol (for port 113)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by FINGERD to obtain the client USERID if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is running an IDENT server.  (Less 10% of Internet h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running an IDENT server so don't think you will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NGERD user's USERID.)  The IDENTC.CMD program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included in your program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IDENT protocol is described in RFC-1413.  An IDENT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is available from the developer of FING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s option is specified by entering the '/I' switch (without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r including it in the .PAR file when FINGE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The option can be toggled ON or OFF remotely i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tion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NGERD operates as a server application quietly listen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query or is invoked by INETD when a request is recei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NORMAL OPERATION -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can be started in standalone mode by issuing a STA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S/2 command line prompt, in a .CMD OS/2 procedur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its icon in the System Start 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program sets the options specified when it w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tablishes its required network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after initialization, FINGERD waits until a client conn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hen processes the client's 'finger' request, returns a respo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nnect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can be terminated normally by closing the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ing a CONTROL-C key combination when the applica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keyboard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NORMAL OPERATION - INET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GERD can be started under the INETD program included with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efore using INETD activation of FINGERD for the first ti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 the installation instructions for using INET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ubsect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hen INETD receives a request on port 79, it activates FINGE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he socket number associated with the reques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ERD completes its initialization, process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ough running FINGERD under INETD will better utilize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t will also take longer to respond to fing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NGERD running standalone because it must go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ss each time a query is receiv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mize performance, it is important to avoid FINGER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lient restriction that involve extensiv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-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during initialization or normal operation, a network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, then FINGERD will signal a halt and will abor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zero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-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when FINGERD terminates either normally or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, it will be necessary to do some housekeeping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started.  This housekeeping can be accomplish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wo programs:  NETSTAT and KILL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STAT program is included with IBM's TCPIP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STAT can be used to display the status of network so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.  This status will be displayed by specifying the '-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(without the quotes) when the NETSTAT program i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 prompt.  In reviewing this status rep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identify any 'hanging' sockets associated with port 0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SOCK program is included with the RxSock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OCK can be used to clear any 'hanging' sockets.  This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specifying the number(s) of any 'hang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each separated by a space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OCK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covery procedures will be needed whenever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D and discover that it has aborted with some error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recovery procedures and then try FINGER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FILE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ameters and types of files control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D program.  FINGERD parameters are REXX variab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that may be modified by the user prio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ypes of files are distinguished by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are located in the designated FINGERD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designated by the REXX variable 'fpath'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'C:\FINGER\'.  For the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will be called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USER FINGER INFORMATION (.F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nger information is stored in files with the .F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NGER directory.  The file nam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D for which information is to be provid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OS2USER.FNG will contain information that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client supplying the user ID of OS2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response to a NULL query (which is a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without any user ID) or an unknown USERID quer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 file named NULL.FNG or UNKNOWN.FNG,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user finger information file may be any fre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formation of any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.FNG extension should not be gener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accomplished using .CMD files and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CLIENT LOG (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lient-logging option is turned on, lo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named FINGERD.LOG located in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log information is written to the log file for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lient request, a line of the log fil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fields in left-to-right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the date and time that the client request wa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the reques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the IP clien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the cli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(5) the client USERID if IDENT service supp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the data comprising the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request code consists of a one-character alphabetic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type which may be followed by a one-charac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request types are designated as a NULL query (N)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(I), and unknown USERID (U).  The operatio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client restricted by being in the list (+) or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-), and the ONLY BULLETIN superseded the reply (!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hat may appear include program start-up (S) and program end 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GERD.LOG file is opened when FINGERD starts and remai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GERD ends.  The TYPE command can be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lo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HOST RESTRICTION LIST (.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file named FINGERD.HST are used during the FING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hase to build the client restriction t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b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line of the FINGERD.HST file contains as the fir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IP address of the client or client group to be allo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  The remainder of the line is ignored.  This fiel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space or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requirements of the FINGERD.HST file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tandard TCPIP HOS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BULLETINS (.B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bulletin information is stored in text files with the 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located in the FINGER directory.  The file name of a 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rresponds to one of the three kinds of bulletin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FINGERD.  These bulletin file names are HEADING.B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.BUL, and ONLY.B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bulletin information file may be any free-for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any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DYNAMIC INFORMATION (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finger information is generated dynamically b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extension located in the FINGER directory.  The file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user ID for which information is to be provi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ile named OS2USER.CMD will generate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vided in response to a client supplying the user ID of OS2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.CMD file is executed, its STDOUT will be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o the USERID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.FNG and .CMD files exist in the FINGERD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.FNG file will be returned as the respon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D file will be ignored and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response to a NULL query or an unknow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enerated dynamically by providing .CMD files with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LL.CMD or UNKNOWN.CMD, respectively, in lie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FNG and UNKNOWN.F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REMOTE CONTRO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ntrol password is specified by the value of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password' in the FINGERD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remote control capability is desired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 variable must be set to the null string which i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consecutive single quotes as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ntrol capability is desired, t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word' variable must be set to a six-digit alpha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only numbers and upper case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USERID MAP (.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ntries in the file named FINGERD.MAP are used to map a USER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nger than 8 characters to a designated FING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ach line of the FINGERD.MAP file contains three fiel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pecifies the long USERID (with all characters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pped.  The second field indicates the type of respo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f the response is a conventional ASCII fi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 (if the response is a dynamic response .CM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ird field specifies the fully-qualified pathname of the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provide the FINGER respons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USERIDs which are restricted to the FINGER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file can be located on any drive or direct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in your OS/2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is important to note when specifying a CMD type of respo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ated response file must actually be a .CMD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ecute other types of files will generally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- PARAMETER FILE (.P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mmand line switches may be stored in the file FINGERD.PA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cated in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file consists of one line which contains the switch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ppea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file must be used if running FINGERD under INET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NGERD options ar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on of FINGERD is a relatively simp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installation, maintenance, and error-handl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DISTRIBUTION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set of FINGERD fil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D.DOC - the file containing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GERD.CMD - the FINGE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NGERD.MAP - a sample USERID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NGERD.PAR - a sample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.FNG - the default null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.FNG - the default unknown USERID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USER.FNG - a sample USERID query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NG.BUL - a sample HEADING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UCH.TXT - an example .MAP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INSTALLATION FOR STANDAL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FINGERD on your OS/2 system with the simpl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Verify that you are running OS/2 2.0 GA or later, TCPIP 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pril 1993 CSDs or later, an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xSock IBM EWS fre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reate the FINGER directory on drive C by using the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to create C:\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Copy all files included in the FINGERD distributi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to the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Modify the default files NULL.FNG and UNKNOWN.FNG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Create a USERID finger information file for each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you will provide a response to a fing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Begin FINGERD by issuing the following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c:\finger\fingerd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you may want to consid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pecify command line option '/L' to turn client-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up a different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Set up client restriction using a 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Allow remote control of FINGER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able audible notification of clien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 Enable USERID mapping of al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 Enable IDENT clien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- INSTALLATION FOR INETD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 install FINGERD for INETD activation follow steps 1-5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ndalone operation.  Then, before running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(1)  Terminate the INETD program if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(2)  Edit the file SERVICES in your TCPIP\ETC directo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ger           79/tcp            fing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(3)  Edit the file INETD.LST in your TCPIP\ETC directo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ger tcp fing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(4)  Place any command line switches in the file FINGERD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in your FIN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(5)  Place the FINGERD.CMD program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your program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fter completing these steps, FINGERD will be activated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INETD program is running.  You may start the 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entering the following at the OS/2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ine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choose, when INETD is not running, you may start FINGE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aintenance required for FINGERD if no option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nagement of appropriate USERID infor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-logging option has been specified, then a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 the size of the FINGERD.LOG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FINGERD and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then e-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l@cis.uab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a timely or helpful reply but I will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