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areware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4 Kari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KariJacks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VX-REXX runtime module VROBJ.DLL dated end of April 199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ncluded, but available on most any OS/2 BBS, either by itself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nother program that requires it).  RXASYNC.DLL, dated 5/23/9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(not included, but available on most any OS/2 BB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ASYNC.ZIP package).  Both on LIBPATH.  And of course,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y work on 2.0 also; I don't know.)  With REXX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Nothing to it!  Just put DIALER.EXE and DIALER.F1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's listed as part of the SET PATH= comman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Put RXASYNC.DLL and VROBJ.DLL into a directory on your LIB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make a WorkPlace Shell program object for Dialer, put DIALE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e directory where DIALER.EXE is, before you do th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ill see and use that icon for the program objec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ialer is a program that stores all your phone numbers, dial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, keeps trying until a connection is made, logs the call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(the default action is to log all long distance calls),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the log if you want to, etc.  Lots of extra littl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easy to use; for example, you can enter a phone numb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3-IBM-OS2 and the program will turn it into numerical dig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it.  Also good for travelers, since it's very eas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dial or not dial the area code, and/or you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's credit card number, depending on whether you're currently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city where the calle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or a quick description of what each object (like a checkbox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etc.) is for, while the program is running, just put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ver the object and look at the bottom line of the window. 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ere changes according to where your mouse pointer i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e the hint text of a menu bar item, you have t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over the item, and read the hint text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own.  If you move the mouse pointer off the menu b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 the mouse button, then the menu item will not get execu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f the mouse pointer were still touching it when you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.  So you don't have to execute a menu item jus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aking of menu items, the ones in this program are not qui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expect.  They act more like push buttons than menu item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menus or menu entries.  The items listed on the menu ba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that there is.  Hitting the FILE menu item with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list of file-related things to do.  It gives you the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.  I just couldn't see cluttering up the program's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x extra pushbuttons that have nothing to do with making phon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could be a perfectly good out-of-the-way menu b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nstead.  So those six functions are menu bar ite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s, even though there are no menu items to go into the menu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bar headings just act like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If you don't like the program's name, you can change it.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R.EXE to (for example) RIKER.EXE and the program's title bar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entry will be RIKER the next time you run it, and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.DAT and RIKER.INI instead of DIALER.DAT and DIALER.INI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log entries in RIKER.LOG instead of DIALER.LOG.  And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key help for the DATABASE window will be searched for as RIKER.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DIALER.F1, so remember to rename that file too.  This .DOC fil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ing DIALER.INI, DIALER.LOG, etc., but if you rename th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ink "RIKER.INI" (or whatever first name you use) whenever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ays "DIALER.INI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:  The program looks for all its files in whateve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 is in.  So if you move the .EXE file and the other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configure or anything to get the program to underst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its files.  It doesn't store any records of where it think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 Exception:  If you alter the COMMAND TO VIEW THE LOG FILE e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n the CONFIGURATION window, the command saved in your DIAL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pathname of your log file.  So if you move DIAL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nion files, you'll need to change that entry-field aga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OG menu item will work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This program is shareware, not freeware.  What tha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freely distributed to anyone as long as all of it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re distributed together without any sort of modif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freely used for evaluation purposes, to decide whether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like it and want to continue using it, you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  I'm not going to track you down and have you arrested or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f you don't, but you should feel guilty about i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cience.  Using someone else's work without his permission i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and I do not give you permission to use Dialer longer th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 purposes (like about a month) unless you register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were one of my beta testers).  To register it, just send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i Jackson at 3201 Monroe Street, Omaha NE 68107-4048.  Sorry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a registered copy of the program because the shareware ver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one single disabled feature, so there's no reason to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While this program has been thoroughly reviewed and tes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solely "as is" and without warranty of any kind.  Kari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disclaims all warranties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with respect to defects in any portion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Kari Jackson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including but not limited to special, incidental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of any kind resulting from def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its documentation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re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 enter or choose the phone number you want to di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never made a DIALER.DAT file (or it's not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.EXE file is, so that Dialer can't find it by itself)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any entries from which to choose in the dropdown par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ll you can do is change to a different .DAT file (using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), create the DIALER.DAT file (using the DATABASE menu item)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phone number to dial, into the entry-field part of th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even if you do have a DIALER.DAT file, you can sti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umber any time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change is made to whatever is in the entry-fiel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, the program looks at the number and decides whether it'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r local call, and checks or unchecks the DIAL 1, DIAL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 THIS CALL checkboxes accordingly, and turns off the ADD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checkbox.  Unless of course the entry contains any of the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the program treat the entry differently.  (You'll fi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know about how the program reads and interpret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key words, in the DIALER.F1 file which you can rea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 key while in the program's DATABASE window.)  So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DIAL 1, DIAL AREA CODE, etc., checkboxes until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r entering your phone number, because changing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field is going to change the state of the checkbo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entering a number manually rather than choos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" in the dropdown box, you can type just the numb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entry look like a "database" entry, if you want to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, then the "name" of the person you're calling will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and the THIS CALL: line as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selected here (as well as the two PREFIX entry fields)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the DIALER.INI file when you close the program. 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selected, the .INI file entry is deleted.  The same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I file entries that go with the options on the CONFIGURATIO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.INI file's entries have been deleted because their val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defaults, the file is deleted to avoid wast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pace for a file that no longer has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IAL button lets you decide how many seconds the program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redialing attempts and between one queued call and the next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 number when the line is busy, or a high number when there's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you like.  You may also type a number rather than sel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choices.  This is the only information-containing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window whose setting is not saved as part of a queue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 of this object is used between each pair of dial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the object's value was at the time any phone number entry g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al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 IT RING button lets you decide how many seconds to le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before deciding no one's going to answer.  You may als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selecting from the existing choices.  Like all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REDIAL, LET IT RING's value is saved as part of a queue ent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a different value here for each call you make even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ing a lot of cal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eparate prefix fields.  You might put a "9" in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o dial "9" to get an outside line, and put you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number in the second one.  Since there are USE PREFIX 1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2 checkboxes, you can determine when to use or not use each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.  So you could leave the "9" turned on all the time, bu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dit card number on local calls.  That way, you never have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ong, long credit card numbers (because the prefix valu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ALER.INI file), but they don't get used when you don't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 When the USE PREFIX checkboxes are turned on, the prefix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igits dialed, before the "1", area code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ur check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look at these to make sure they say what you want, aft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you want to dial.  Because choosing a number (or ente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, or manually altering one that was chosen from the "database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status of these boxes to get automatically changed.  S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boxes before choosing or changing the phone number doesn't d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1:  When this box is checked, the program will dial a "1"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characters (if used) and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AREA CODE:  When this box is checked, the program will dial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efore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HIS CALL:  When this box is checked, and you hit the CONNECT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tore a record of the call into the DIAL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three checkboxes are always turned on when you select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hich Dialer thinks is a long distance call.  See the "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(in the DIALER.F1 file) for more information, an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make the program a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OTE TO THE LOG:  When this box is checked, LOG THIS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also, whether it's checked or not.  When you hit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then the SAVE NOTE and SAVE TIME buttons will be enabl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ell the program when the call has ended and when you're don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te.  (You can type part or all of it before you hit the QUEUE 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, also.)  The THIS CALL: line of the program's main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every three seconds with the approximate duration of the cal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te will be added to the DIALER.LOG file at the end o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all your settings are correct before hitting this button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it this button, if there are no numbers in the queue,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the number field is dialed.  If there are numbers in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urrent entry is added to the queue (if it's not already t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is dialed.  The dialing takes place in a seco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at thread gets started, the DIAL, QUEUE, QUEUE ALL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re disabled, along with most of the objects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ED and HANG UP buttons are enabled.  If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queue, then the ABORT QUEUE button is enabled and th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's name is changed to NEXT CALL.  (Its function remains the sam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just changed to more aptly describe it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number of the queue entry that's currently being diale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HIS CALL: line of the program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its until the modem says either "BUSY", "NO CARRIER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modem waited for an answer for however many seconds your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pin button is set for, without getting an answer from a remote mod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NO DIALTONE" (which means your modem is not connected to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 thinks it isn't).  At which time it waits the number of second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in the REDIAL spin button, and then either dial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queue, or redials the same number if it's the only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.  And of course it puts "BUSY" or "NO ANSWER" or "NO DIAL 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LAST CALL: line of the program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or entering a phone number in the phone numbe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various other checkboxes and entry-fields the way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call, you can click on the QUEUE button. 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ose objects (except the REDIAL spin button) will be stor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ueue entry.  There should not be any limit to the number of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you can have at once.  If you're ready to dial, you can hi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stead of the QUEUE button, because if the current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the queue, the DIAL button adds the current settings to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the QUEUE butt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rogram has no way of giving you a visual cue in the dropdow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which numbers are in the queue, the program will not le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button when the selected number is already in the queue. 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disabled and the REMOVE button is enabled, whenev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in the queue; or when the selected number is not in the que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button is enabled and the REMOVE button is disabled.  That'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ell whether you've already queued a number or not, but it has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making it nearly impossible to put a number into the queu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happen to want to.  The only way you can do that is que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and then hit the QUEUE ALL button.  That adds all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.DAT file to the queue, regardless of what's already ther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the REMOVE button to remove whatever numbers you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AL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adds all the entries in the dropdown box to the current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 once.  If there are just a couple entries you don't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, you can certainly use the REMOVE button to remove them.  It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QUEUE ALL and then REMOVE a couple, than it is to separatel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nes you do want.  The queue entries will use their own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USE PREFIX checkboxes, and the four checkbox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entry fields.  All of the queue entries will receive whatever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, PREFIX 1, PREFIX2, and NOTE values are in effect at the tim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n entry in the dropdown box which you've added to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your mind about, and click on REMOVE, to remove that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entry-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eck the ADD A NOTE TO THE LOG checkbox, then here's whe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.  You can begin typing it before you hit the QUEUE or DIA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's there at the time you hit one of those buttons will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queue entry just like the phone number and the rest of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 program dials the number, it puts that partially-d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back into the entry-field (just like it does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that are part of a queue entry).  So that after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button, you can finish typing the Note or add more to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just erases the NOTE entry-field and puts the cursor into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type something else into it.  A little easier than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key or marking the text and hitting the DELETE key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all's Not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E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answers the phone at the other end of a call, you mus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lephone receiver and hit the program's CONNECTED butt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ill hang up so your telephone has the line all to itself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umber in the queue, or if you've checked the ADD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checkbox for this phone number, then a dialog box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structions.  Once you're familiar with the program,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structions anymore, so you can check the KILL DIALOG BOX check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window and the dialog box won't come up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box says that the program is not going to continue unti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that says CONTINUE or SAVE NOTE.  That button's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circumstances.  If the only reason for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ing is that there are other numbers to be dialed, so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en you're done with the current call so that it does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while you're still talking, then the button's name is CONTIN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checked the ADD A NOTE TO THE LOG checkbox for this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utton's name is SAV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've checked the ADD A NOTE TO THE LOG checkbox, the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lso says that the program will record the time you click o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button as the time the call ended.  If you want the ending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be recorded sooner (like if you're done with the call bu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ore to the Note), click on the SAVE TIME button whenever the call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ing time will be saved right then, but the log entry won'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click on the SAVE NO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click on the SAVE NOTE button, the ending time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've already clicked on the SAVE TIME button. 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TE field will be added to the log entry along with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.  If a call lasts over 24 hours, the log entry will not sh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a call is 25 or 49 hours, the log entry will sa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1 hour.  For a 26-hour or 50-hour call, the log will say 2 hours.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don't think this will be a problem for more than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in the ent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G THIS CALL or ADD A NOTE TO THE LOG checkbox is checked,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"name", the "number", the time at which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button, and if ADD A NOTE TO THE LOG is checked, the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, and the Note, as well.  If those checkboxes are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hone number, then nothing will be added to the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will be named DIALER.LOG in the same directory with your DIA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it's a plain ASCII text file,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s soon as you click on the CONNECTED button, the program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: spot will change to "Last call:  CONNECTED", and if ADD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is checked, the THIS CALL: line will begin being updated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with the approximate duration of the call.  This thre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will continue until you hit the SAVE TIME or SAVE NOT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 program that the call is over.  If you want the duratio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use the ADD A NOTE TO THE LOG checkbox eve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a Note.  The log file will be updated, and the Note that 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will simply be "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 UP or NEXT CAL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changes its name depending on the circumstances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number being dialed, its name is HANG UP.  If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the queue, its name is NEXT CALL.  Either way, it is used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modem and stop trying to call that number (the on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: line of the program's main window).  In other words,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umber from the queue.  "HANGUP" will appear on the LAST CALL: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QUEU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more than one number in the queue, the ABORT QUEUE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  Click on it to abort all dialing.  "ABORT QUEUE"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ALL: line of the program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be able to queue up a certain group of phone number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itting the QUEUE ALL button, keep that group of number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 file instead of the main DIALER.DAT file.  (The filenam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in .DAT, but the *.DAT files are the ones that will be offer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in the Open File dialog box, so it will be easier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use a .DAT filename extension.)  When you want to use that group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just choose that .DAT file from the dialog box offer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, and then that .DAT file's phone numbers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down box where the phone numbers go.  And you can hit the QUE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queue them all up.  That filename will become your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 until you exit the program, or use the FILE menu item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the SAVE AS button on the DATABASE window, to chang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R.DAT or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 matter what you do with the FILE menu item or the SAVE AS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window, DIALER.DAT is the only database fil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use each time you restart it.  So the .DAT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ost often should be the one to which you give the name DIAL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o to the DATABASE window, where you enter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just hit this menu item.  You can add, change, or dele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the format of the database entries, see the DIALER.F1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st way to view that file is to go to the DATABASE window and hit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(If you use some other method to view the file, do not alter it!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, do not rewrap the paragraphs.  Each paragraph simply must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ong line in order for OS/2 to properly display it.) 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find the DIALER.F1 file, it must be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he DATABASE window without saving any changes you may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, either click on the CANCEL button or doubleclick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con.  To leave the DATABASE window and save your change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utton.  Or click on the SAVE AS button to save the current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other than the current database file (which is DIALER.D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changed it).  The hint text for the SAVE AS button (which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bottom line of the program's window whil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is over the SAVE AS button) tells you the nam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, in case you've forgotten whether you've changed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ten what you'd chang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phone number entries are stored in a plain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you specify otherwise) DIALER.DAT in the sam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R.EXE file is.  And it turns out that this file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*.$$F files made by OS/2 2.x's Database applet!  So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ile, made by that applet, of phone numbers, and it happe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ople's names as the first field and their phone numbers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you can actually load your .$$F file into Dialer as a DIA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!  Of course, the first line of the .$$F file i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 So in Dialer, in the dropdown phone number box, there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Number   Address   City   State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ther than that, it will work.  As long as the third fiel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o contain NOTE or DIAL1 or any of those other key word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DIALER.F1 file), your .$$F file won't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!  Just copy it straight to DIALER.DAT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LOG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here to start OS/2's E editor or the editor or view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ording to your entry on the CONFIGURATION window) to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QUEUE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here to view the names and numbers of the current 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 You can't change anything about them her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here to go to the CONFIGURATION window.  The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sp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NE/PULSE sp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L DIALOG BOX checkbox.  If you don't want to see tha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es up and explains things to you, after you hit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hen ADD A NOTE TO THE LOG is checked or when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queued, you can check this checkbox.  After doing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e SAVE button, the program will never again show you tha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unless it can't find your .INI file or unless you come back and u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x and hit S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VIEW THE LOG FILE entry-field.  The default comm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's built-in E editor.  If you want to be able to view your .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e program, by hitting the VIEW LOG menu item,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or viewer other than E, then change this command here.  Change "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program you want to use.  If that program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the PATH statement in your CONFIG.SYS file, then inclu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name here, also, as in C:\UTIL\EDIT.EXE or whatever.  And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ode program rather than a PM one, you will want to add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START command as wel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/C EDIT C:\UTIL\DIAL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n order for START to interpret a switch as belonging t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 must come right after the word "START", befor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's supposed to star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DIT /C C:\UTIL\DIAL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make START act like the /C switch had been used.  START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 switch to EDIT rather than using that swit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need to use START's /F switch to get the editor/viewer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.  It's already there, by default, so just don'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change this entry from the default setting and then lat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R.EXE and its companion files to another directory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log file's name in this entry-field again before the VI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will work any more.  Or delete the DIALER.INI fi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the original E command and all the othe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MODEM ("AT") COMMANDS entry-field.  This i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xtra commands to your modem.  For example, if you want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's speaker volume turned all the way up while dialin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the busy signal or ringing more clearly, and if ATL3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modem uses for that purpose, then you want to put L3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-field.  Then instead of ATE0S7=nnS12=10DTphonenumb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ATL3E0S7=nnS12=10DTphonenumber, every time you tell it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  If you want it to stop doing that, change this entry-fiel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you don't use a modem command that would conflict with E0 or S12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r S7 register's value which is set by the LET IT RING sp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inal MVP144DSP modem that this program has been tested on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needed &amp;V in this entry-field in order to keep from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going offhook, before even dialing.  We have no idea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V makes it work, but if you have the same modem and the same sympto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 Maybe it'll work for you too.  It still isn't perfect, though,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modem.  When the user hits the HANG UP button, it take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ies before it works.  None of the other modems we've tested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ch problem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button.  All the objects on the CONFIGURATION window ar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values are saved in the program's .INI file,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closed.  Of course, the .INI file entry for a non-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now been changed back to the default, is erased instea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, if all the .INI file settings have been pu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nd erased, then the program erases the .INI file too, si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.INI file does nothing but waste your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button.  To close the window without saving your chang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ame effect if you close the window by doubleclicking on 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c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