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-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, JPEG and BMP graphics files without the need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a graphics file viewer.  While there are simila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files, they are generally dated, run only under DOS and do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JPEG (currently the leading graphics file format technology)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utomatically identifies (by signature) GIF87a and GIF89a G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IF 1.x format JPEG files, and Windows, OS/2 1.x and OS/2 2.x forma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also supports list files when preceeded by a '@'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@FILE.LST) for the file command-line switch parameter.  The li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spec per line, standard DOS wildcards are permitted. 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rting with a semicolon will be considered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ust be between 0 and 255, inclusive, or -1.  If -1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error code of the file is returned to the operating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multiple files are processed, the result cod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will be returned (which could be 0 if no error wa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 fixed failure errorlevel be used unles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processes files individually, where the return code/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file 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NO will prevent thi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cessors that pass an entire directory of vario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ing programs without specifically delineating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GIF or JPEG graphic file, saving disk space and easing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plication checking software, if any.  If commented out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, JPEG_MIN_RES and BMP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, JPEG_INFO_FMT and BMP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, JPEG and/or BMP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GFXCheck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GFXCheck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@     Format of the file ("GIF87a", "GIF89a", "JPEG" or "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/BMP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/BMP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/BMP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/BMP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IF or JPE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y existing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, JPEG and BMP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, JPEG and BMP fil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 parameter is set to -1, this will also b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.  Since many of these errors are structural in nature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interest to the 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 in JPEG quantizatio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 in JPEG restart inter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Invalid or unknown JPE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rror in BM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Invalid number of planes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Invalid compression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Invalid colors used value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