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Cat dem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CE AGREEMENT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emo version of DrawCa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agree to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copy of the demo version DRAWCA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WCAT.ZIP is not altered in any way and contains all fil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CAT.ZIP is distributed without a charge. However,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CAT.ZIP or parts of it are not included in commercially so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30 DM (28 US$) for one unlimited person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residents may use a bank cheque (EC cheq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uropean residents may use VISA or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cash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RDERFORM.DOC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Ohio 43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Fuchs, Hindenburgstr. 36, D-55278 Mommenheim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CE AGREEM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you have an unlimited right to use the registra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wCat. You are allowed to make copies of all of distribute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and run the registrated version of DrawCat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s long as you can guarantee that only you use Draw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hibited to distribute copies of the registr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Cat with or without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OF WARR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accepts no responsibility for da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used by this software and make NO WARRANTY or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with respect to this software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"AS IS". The user must assume the entire risk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ANY LIABILITY OF THE SELLER WILL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