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 XTR_MIF.DOC 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�l���������̒�����w�s�q��Ăяo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P�D���i�̃J�b�g�E�y�[�X�g��ƂƓ����v�̂ŁA�C�ӂ͈̔͂ɊȒP�ɂw�s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����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Q�D���`���ʂ��s�����Ȃ�̂ɂȂ�Ă�A���̃e�L�X�g�̓J�b�g�o�b�t�@�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�Ă���̂ŁA�������ȒP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R�D���@�\��g�</w:t>
      </w:r>
      <w:r>
        <w:rPr>
          <w:rtl w:val="true"/>
        </w:rPr>
        <w:t>ݍ</w:t>
      </w:r>
      <w:r>
        <w:rPr/>
        <w:t>���</w:t>
      </w:r>
      <w:r>
        <w:rPr/>
        <w:t>ł���̂ŁA�v�����^�̋@�\��ő��ɗ��p�ł��</w:t>
      </w:r>
      <w:r>
        <w:rPr/>
        <w:t>郏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�[�v���@�\���l���������ɔ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g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P�Dpath���ʂ�Ă���f�B���N�g����MILC.EXE��p�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Q�D���̃e�L�X�g��\�[�X�ɂ��āA�l�h�k����̃R���p�C��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i���Ȃǂ�������Ă���s�͂��</w:t>
      </w:r>
      <w:r>
        <w:rPr/>
        <w:t>ׂ</w:t>
      </w:r>
      <w:r>
        <w:rPr/>
        <w:t>ăR�����g�s�ƂȂ�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    �\�[�X��</w:t>
      </w:r>
      <w:r>
        <w:rPr/>
        <w:t>؂</w:t>
      </w:r>
      <w:r>
        <w:rPr/>
        <w:t>�</w:t>
      </w:r>
      <w:r>
        <w:rPr/>
        <w:t>o���ĐV���Ƀt�@�C������Ȃ��Ă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milc -xtr_mif.doc �i�J�����g�f�B���N�g����MIL�t�@�C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milc /xtr_mif.doc �i���ϐ�MIMACRO���w�</w:t>
      </w:r>
      <w:r>
        <w:rPr/>
        <w:t>肷��</w:t>
      </w:r>
      <w:r>
        <w:rPr/>
        <w:t>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@�@�@�@�@�@�@�@�@MIL �t�@�C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ŁA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����̃e�L�X�g�ł́A�e���|�����E�t�@�C���� c:\_xtr_.tmp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��</w:t>
      </w:r>
      <w:r>
        <w:rPr>
          <w:rtl w:val="true"/>
        </w:rPr>
        <w:t>܂</w:t>
      </w:r>
      <w:r>
        <w:rPr/>
        <w:t>����</w:t>
      </w:r>
      <w:r>
        <w:rPr/>
        <w:t>A�gc:�h�ȊO�̃h���C�u��g���</w:t>
      </w:r>
      <w:r>
        <w:rPr/>
        <w:t>ꍇ�͏���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i�q�`�l�f�B�X�N���Ƒ����Ă�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�s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P�D�I�v�V�����̃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@�@�w�s�q�̃I�v�V������l���������N���O�Ɋ��ϐ�  XTR �Ƀ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�����</w:t>
      </w:r>
      <w:r>
        <w:rPr>
          <w:rtl w:val="true"/>
        </w:rPr>
        <w:t>܂</w:t>
      </w:r>
      <w:r>
        <w:rPr/>
        <w:t>��</w:t>
      </w:r>
      <w:r>
        <w:rPr/>
        <w:t>i�l���������̎q�v���Z�X��SET�R�}���h��g�p���Ă��</w:t>
      </w:r>
      <w:r>
        <w:rPr>
          <w:rtl w:val="true"/>
        </w:rPr>
        <w:t>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i��P�j A&gt;set xtr=e f w ai aj 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i��Q�j A&gt;set xtr=e    ;�I�v�V�����w��͂��</w:t>
      </w:r>
      <w:r>
        <w:rPr/>
        <w:t>ׂ</w:t>
      </w:r>
      <w:r>
        <w:rPr/>
        <w:t>ăe�L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i��R�j A&gt;set xtr=@opt ;�I�v�V�����w��̓t�@�C��opt.xt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�����ϐ��ȊO����I�v�V������^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�E�}�N���\�[�X��  strcpy(1,"xtr �` �Ŏn�</w:t>
      </w:r>
      <w:r>
        <w:rPr>
          <w:rtl w:val="true"/>
        </w:rPr>
        <w:t>܂</w:t>
      </w:r>
      <w:r>
        <w:rPr/>
        <w:t>�</w:t>
      </w:r>
      <w:r>
        <w:rPr/>
        <w:t>s�� strcpy(1,"xt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@opt �` �Ə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�� �I�v�V�����w���t�@�C�� opt.xtr 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�E������ "xtr @con -o �`" �ɕ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�� �L�[�{�[�h����I�v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i�s�̎n�</w:t>
      </w:r>
      <w:r>
        <w:rPr>
          <w:rtl w:val="true"/>
        </w:rPr>
        <w:t>߂</w:t>
      </w:r>
      <w:r>
        <w:rPr/>
        <w:t>Ƀs���I�h��u�����ƁD�I���� ^Z �Ń��^�[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�E��̂�g�</w:t>
      </w:r>
      <w:r>
        <w:rPr>
          <w:rtl w:val="true"/>
        </w:rPr>
        <w:t>ݍ</w:t>
      </w:r>
      <w:r>
        <w:rPr/>
        <w:t>��</w:t>
      </w:r>
      <w:r>
        <w:rPr/>
        <w:t xml:space="preserve">킹 </w:t>
      </w:r>
      <w:r>
        <w:rPr/>
        <w:t>"xtr @opt @con -o �`"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Q�D�}�N���̌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@�@   [SHIFT]+[F2], M �i�O���}�N���R�}���h�̎�s�j�ŃR�}���h���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�Ă��</w:t>
      </w:r>
      <w:r>
        <w:rPr>
          <w:rtl w:val="true"/>
        </w:rPr>
        <w:t>܂</w:t>
      </w:r>
      <w:r>
        <w:rPr/>
        <w:t>�����</w:t>
      </w:r>
      <w:r>
        <w:rPr/>
        <w:t>AXTR [RET] 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Q�l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��̌Ăяo���̈�A�̑����L�[�{�[�h�}�N���ɂ����ƁA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���͏u���Ɍ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�@[CTRL]+@, [SHIFT]+[F2], M, XTR[RET], [CTRL]+@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@����ŁA[CTRL]+_ �����ŁA���� XTR ��Ăя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</w:t>
      </w:r>
      <w:r>
        <w:rPr>
          <w:rtl w:val="true"/>
        </w:rPr>
        <w:t>܂</w:t>
      </w:r>
      <w:r>
        <w:rPr/>
        <w:t>��</w:t>
      </w:r>
      <w:r>
        <w:rPr/>
        <w:t>A�l�h�e�d�r�̃f�t�H���g�</w:t>
      </w:r>
      <w:r>
        <w:rPr>
          <w:rtl w:val="true"/>
        </w:rPr>
        <w:t>ݒ</w:t>
      </w:r>
      <w:r>
        <w:rPr/>
        <w:t>�</w:t>
      </w:r>
      <w:r>
        <w:rPr/>
        <w:t>ł́A[ESC],R �ɁA�O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��}�N���̍Čďo����`����Ă��</w:t>
      </w:r>
      <w:r>
        <w:rPr>
          <w:rtl w:val="true"/>
        </w:rPr>
        <w:t>܂</w:t>
      </w:r>
      <w:r>
        <w:rPr/>
        <w:t>��̂</w:t>
      </w:r>
      <w:r>
        <w:rPr/>
        <w:t>ŁA�L�[�</w:t>
      </w:r>
      <w:r>
        <w:rPr>
          <w:rtl w:val="true"/>
        </w:rPr>
        <w:t>ݒ</w:t>
      </w:r>
      <w:r>
        <w:rPr/>
        <w:t>�</w:t>
      </w:r>
      <w:r>
        <w:rPr/>
        <w:t>ύX��p��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t�@�q�</w:t>
      </w:r>
      <w:r>
        <w:rPr/>
        <w:t>𗘗</w:t>
      </w:r>
      <w:r>
        <w:rPr/>
        <w:t>p���Ă��Ȃ����A�Q�X�g���[�N�Ō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R�D�w�s�q����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J�[�\���L�[�</w:t>
      </w:r>
      <w:r>
        <w:rPr>
          <w:rtl w:val="true"/>
        </w:rPr>
        <w:t>܂</w:t>
      </w:r>
      <w:r>
        <w:rPr/>
        <w:t>��͐����</w:t>
      </w:r>
      <w:r>
        <w:rPr/>
        <w:t>Ń��j���[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O�@�s�͈͎w��ɂ�</w:t>
      </w:r>
      <w:r>
        <w:rPr/>
        <w:t>鐮�</w:t>
      </w:r>
      <w:r>
        <w:rPr/>
        <w:t>`�E���������k�m�F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1) �J�[�\���ŏ����͈͂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2) [F7] (CUT) 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3) �Y���e�L�X�g�������A�w�s�q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@�@���@�J�b�g�o�b�t�@��ɏ����O�̃e�L�X�g���i�[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@�@�@���̂ŁA ���`���ʂ��s�����̏</w:t>
      </w:r>
      <w:r>
        <w:rPr/>
        <w:t xml:space="preserve">ꍇ�� </w:t>
      </w:r>
      <w:r>
        <w:rPr/>
        <w:t>[F9](PASTE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@�@�@�ƕ�������</w:t>
      </w:r>
      <w:r>
        <w:rPr>
          <w:rtl w:val="true"/>
        </w:rPr>
        <w:t>܂</w:t>
      </w:r>
      <w:r>
        <w:rPr/>
        <w:t>��</w:t>
      </w:r>
      <w:r>
        <w:rPr/>
        <w:t>i�����ς</w:t>
      </w:r>
      <w:r>
        <w:rPr/>
        <w:t>݃</w:t>
      </w:r>
      <w:r>
        <w:rPr/>
        <w:t>e�L�X�g�͎c��</w:t>
      </w:r>
      <w:r>
        <w:rPr>
          <w:rtl w:val="true"/>
        </w:rPr>
        <w:t>܂</w:t>
      </w:r>
      <w:r>
        <w:rPr/>
        <w:t>��̂</w:t>
      </w:r>
      <w:r>
        <w:rPr/>
        <w:t>ŁA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@�@�@�g���Ă��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P�@���t�@�C���̐��`�\���E���������k�m�F�L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1) ��s����ƁA����Ɍ��e�L�X�g��Z�[�u���A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ɑ΂��Ăw�s�q��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2) ������e�́A�w�s�q���̂l�n�q�d�@�\�ɂ��A�P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m�F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3) �\�����I���ƁA�l���������ɖ</w:t>
      </w:r>
      <w:r>
        <w:rPr>
          <w:rtl w:val="true"/>
        </w:rPr>
        <w:t>߂</w:t>
      </w:r>
      <w:r>
        <w:rPr/>
        <w:t>�</w:t>
      </w:r>
      <w:r>
        <w:rPr/>
        <w:t>A���������Ă�</w:t>
      </w:r>
      <w:r>
        <w:rPr/>
        <w:t>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ł����A�Ƃ����m�F���b�Z�[�W���\�������BY�</w:t>
      </w:r>
      <w:r>
        <w:rPr>
          <w:rtl w:val="true"/>
        </w:rPr>
        <w:t>܂</w:t>
      </w:r>
      <w:r>
        <w:rPr/>
        <w:t>���</w:t>
      </w:r>
      <w:r>
        <w:rPr/>
        <w:t>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ƁA���e�L�X�g�𒼑O�ɕ\��������e�ɏ���������B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̃L�[�́A������I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@�@���@�w�s�q�����O�̃e�L�X�g�́A�g���q���g.BAK�h�ɕ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@�@�@�����Ďc��Ă</w:t>
      </w:r>
      <w:r>
        <w:rPr>
          <w:rtl w:val="true"/>
        </w:rPr>
        <w:t>܂</w:t>
      </w:r>
      <w:r>
        <w:rPr/>
        <w:t>��̂</w:t>
      </w:r>
      <w:r>
        <w:rPr/>
        <w:t>Ŏ��s���Ă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@�Q�@���t�@�C���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1) ��s����ƁA����Ɍ��e�L�X�g���́A�o�q�m��o�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w�s�q��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R�@�y�[�W�w�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1) �J�n�y�[�W�A�I���y�[�W�A�y�[�W�Ԋu�𕷂��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��ɓ�����i�\���s�ԍ��œ����Ă��������B���^�[���L�[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łw�s�q�f�t�H���g�̐��l�F�J�n���ŏ��̃y�[�W�A�I����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̃y�[�W�A �Ԋu���P�����</w:t>
      </w:r>
      <w:r>
        <w:rPr/>
        <w:t>ꂼ�����</w:t>
      </w:r>
      <w:r>
        <w:rPr>
          <w:rtl w:val="true"/>
        </w:rPr>
        <w:t>܂</w:t>
      </w:r>
      <w:r>
        <w:rPr/>
        <w:t>��</w:t>
      </w:r>
      <w:r>
        <w:rPr/>
        <w:t>BESC�ŃL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����</w:t>
      </w:r>
      <w:r>
        <w:rPr>
          <w:rtl w:val="true"/>
        </w:rPr>
        <w:t>܂</w:t>
      </w:r>
      <w:r>
        <w:rPr/>
        <w:t>��</w:t>
      </w:r>
      <w:r>
        <w:rPr/>
        <w:t>B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2) ���j���[�Q�i���t�@�C���̈��j�ɁA�y�[�W�w�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�����Ăw�s�q��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@�S�@�s�͈͎w�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1) �J�[�\���ŏ����͈͂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2) [F8](COPY)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3) �Y���e�L�X�g�������́A�o�q�m��o�͂ɂ����w�s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���s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��@�����I�Ȉ���s���Ƃ��́A�Ȃ�</w:t>
      </w:r>
      <w:r>
        <w:rPr/>
        <w:t>ׂ��</w:t>
      </w:r>
      <w:r>
        <w:rPr/>
        <w:t>R�i�y�[�W�w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�j�</w:t>
      </w:r>
      <w:r>
        <w:rPr/>
        <w:t>𗘗</w:t>
      </w:r>
      <w:r>
        <w:rPr/>
        <w:t>p������</w:t>
      </w:r>
      <w:r>
        <w:rPr/>
        <w:t>悢�</w:t>
      </w:r>
      <w:r>
        <w:rPr/>
        <w:t>ł��B�S�i�s�͈͎w��ɂ����j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��͈͍͂</w:t>
      </w:r>
      <w:r>
        <w:rPr/>
        <w:t>ׂ����</w:t>
      </w:r>
      <w:r>
        <w:rPr/>
        <w:t>w��ł��</w:t>
      </w:r>
      <w:r>
        <w:rPr>
          <w:rtl w:val="true"/>
        </w:rPr>
        <w:t>܂</w:t>
      </w:r>
      <w:r>
        <w:rPr/>
        <w:t>����</w:t>
      </w:r>
      <w:r>
        <w:rPr/>
        <w:t>A�w�</w:t>
      </w:r>
      <w:r>
        <w:rPr/>
        <w:t>肳�ꂽ���������</w:t>
      </w:r>
      <w:r>
        <w:rPr/>
        <w:t>w�s�q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�Ȃ����</w:t>
      </w:r>
      <w:r>
        <w:rPr>
          <w:rtl w:val="true"/>
        </w:rPr>
        <w:t>߁</w:t>
      </w:r>
      <w:r>
        <w:rPr/>
        <w:t>A�t�@�C���̐</w:t>
      </w:r>
      <w:r>
        <w:rPr/>
        <w:t>擪�</w:t>
      </w:r>
      <w:r>
        <w:rPr/>
        <w:t>ȂǂŖ��</w:t>
      </w:r>
      <w:r>
        <w:rPr>
          <w:rtl w:val="true"/>
        </w:rPr>
        <w:t>ߍ��ݎ</w:t>
      </w:r>
      <w:r>
        <w:rPr/>
        <w:t>w�</w:t>
      </w:r>
      <w:r>
        <w:rPr/>
        <w:t>肵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���</w:t>
      </w:r>
      <w:r>
        <w:rPr>
          <w:rtl w:val="true"/>
        </w:rPr>
        <w:t>߂���܂</w:t>
      </w:r>
      <w:r>
        <w:rPr/>
        <w:t>���</w:t>
      </w:r>
      <w:r>
        <w:rPr/>
        <w:t>B�R�</w:t>
      </w:r>
      <w:r>
        <w:rPr/>
        <w:t>𗘗</w:t>
      </w:r>
      <w:r>
        <w:rPr/>
        <w:t>p����΁A�w�s�q�̓t�@�C���̏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ǂ</w:t>
      </w:r>
      <w:r>
        <w:rPr>
          <w:rtl w:val="true"/>
        </w:rPr>
        <w:t>ݍ</w:t>
      </w:r>
      <w:r>
        <w:rPr/>
        <w:t>��݂</w:t>
      </w:r>
      <w:r>
        <w:rPr/>
        <w:t>Ȃ���w�</w:t>
      </w:r>
      <w:r>
        <w:rPr/>
        <w:t>蕔���̂</w:t>
      </w:r>
      <w:r>
        <w:rPr>
          <w:rtl w:val="true"/>
        </w:rPr>
        <w:t>ݏ</w:t>
      </w:r>
      <w:r>
        <w:rPr/>
        <w:t>o�͂���̂ŁA�w��O�̃y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</w:t>
      </w:r>
      <w:r>
        <w:rPr>
          <w:rtl w:val="true"/>
        </w:rPr>
        <w:t>܂</w:t>
      </w:r>
      <w:r>
        <w:rPr/>
        <w:t>�����</w:t>
      </w:r>
      <w:r>
        <w:rPr/>
        <w:t>Ă��</w:t>
      </w:r>
      <w:r>
        <w:rPr/>
        <w:t>镶���</w:t>
      </w:r>
      <w:r>
        <w:rPr/>
        <w:t>C��Ȃǂ�A���S�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Ɂ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w�s�q�̂��΂</w:t>
      </w:r>
      <w:r>
        <w:rPr/>
        <w:t>炵���</w:t>
      </w:r>
      <w:r>
        <w:rPr/>
        <w:t>Ɋ������A����������Ƀt�@�����[���i�H�j�</w:t>
      </w:r>
      <w:r>
        <w:rPr/>
        <w:t>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Ă��</w:t>
      </w:r>
      <w:r>
        <w:rPr>
          <w:rtl w:val="true"/>
        </w:rPr>
        <w:t>܂</w:t>
      </w:r>
      <w:r>
        <w:rPr/>
        <w:t>���</w:t>
      </w:r>
      <w:r>
        <w:rPr/>
        <w:t>ꃆ�</w:t>
      </w:r>
      <w:r>
        <w:rPr/>
        <w:t>[�U�̎��ł����A��̂̒e�</w:t>
      </w:r>
      <w:r>
        <w:rPr/>
        <w:t>݂</w:t>
      </w:r>
      <w:r>
        <w:rPr/>
        <w:t>ŁA���̂</w:t>
      </w:r>
      <w:r>
        <w:rPr/>
        <w:t>悤�</w:t>
      </w:r>
      <w:r>
        <w:rPr/>
        <w:t>ȃ}�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ƂɂȂ�</w:t>
      </w:r>
      <w:r>
        <w:rPr>
          <w:rtl w:val="true"/>
        </w:rPr>
        <w:t>܂</w:t>
      </w:r>
      <w:r>
        <w:rPr/>
        <w:t>����</w:t>
      </w:r>
      <w:r>
        <w:rPr/>
        <w:t>B�Ƃ͂����A�{���l���������͎g�p���Ă��Ȃ���������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ɁA���</w:t>
      </w:r>
      <w:r>
        <w:rPr/>
        <w:t>낢��</w:t>
      </w:r>
      <w:r>
        <w:rPr/>
        <w:t>����</w:t>
      </w:r>
      <w:r>
        <w:rPr/>
        <w:t>킹�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B���̃}�N����������`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̂́A�</w:t>
      </w:r>
      <w:r>
        <w:rPr>
          <w:rtl w:val="true"/>
        </w:rPr>
        <w:t>ق</w:t>
      </w:r>
      <w:r>
        <w:rPr/>
        <w:t>Ƃ�ǔ</w:t>
      </w:r>
      <w:r>
        <w:rPr>
          <w:rtl w:val="true"/>
        </w:rPr>
        <w:t>ނ̂</w:t>
      </w:r>
      <w:r>
        <w:rPr/>
        <w:t>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��Ȃ</w:t>
      </w:r>
      <w:r>
        <w:rPr/>
        <w:t>݂</w:t>
      </w:r>
      <w:r>
        <w:rPr/>
        <w:t>Ɏ��́A�����</w:t>
      </w:r>
      <w:r>
        <w:rPr/>
        <w:t>ׂ</w:t>
      </w:r>
      <w:r>
        <w:rPr/>
        <w:t>Ăw�s�q�ɗ���Ă��</w:t>
      </w:r>
      <w:r>
        <w:rPr>
          <w:rtl w:val="true"/>
        </w:rPr>
        <w:t>܂</w:t>
      </w:r>
      <w:r>
        <w:rPr/>
        <w:t>��</w:t>
      </w:r>
      <w:r>
        <w:rPr/>
        <w:t>B�v�����^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Y�t����Ă����̂ŁA�����ɋ@�\�</w:t>
      </w:r>
      <w:r>
        <w:rPr>
          <w:rtl w:val="true"/>
        </w:rPr>
        <w:t>𐶂</w:t>
      </w:r>
      <w:r>
        <w:rPr/>
        <w:t>������Ƃ��ł��A���[�v���\�t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g�p������A����Ɖ�K�ȍ�Ɗ����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���������A�{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�P�X�X�O�N�U���@�@�@���O�V (NiftyServe PAH007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xtr  �w�s�q�ł̉{��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enue(0,"�w�s�q�������j���[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enue(1,"�s�͈͎w��ɂ�</w:t>
      </w:r>
      <w:r>
        <w:rPr/>
        <w:t>鐮�</w:t>
      </w:r>
      <w:r>
        <w:rPr/>
        <w:t>`�E���������k�m�F���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enue(2,"���t�@�C���̐��`�\���E���������k�m�F�L�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enue(3,"���t�@�C���S�̂̈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enue(4,"�y�[�W�w��ɂ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enue(5,"�s�͈͎w��ɂ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1 = selmenue(5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1 == 1 then gosub :x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1 == 2 then gosub :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1 == 3 then gosub :xp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1 == 4 then gosub :xp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1 == 5 then gosub :xp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@1 == 0 then gosub :xpart           ;���̍s�̓���;���</w:t>
      </w:r>
      <w:r>
        <w:rPr/>
        <w:t>菜���</w:t>
      </w:r>
      <w:r>
        <w:rPr/>
        <w:t>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[RET]�����ŁA���j���[�O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gu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s�͈͎w��ɂ��w�s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x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xt(9)&amp;$8000 != 0 then return       ;�e�L�X�g�ԍ��X���g�p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�����</w:t>
      </w:r>
      <w:r>
        <w:rPr/>
        <w:t>𒆎</w:t>
      </w:r>
      <w:r>
        <w:rPr/>
        <w:t>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                                     ;�͈͎w�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(" XTR:Esc=���~/CUT=��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2[80]=$7f07                         ;�͈͎w��I���͂b�t�s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2[81]=$001b                         ;�}�N���I���͂d�r�b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@7 = mifes(81)                          ;����</w:t>
      </w:r>
      <w:r>
        <w:rPr>
          <w:rtl w:val="true"/>
        </w:rPr>
        <w:t>܂</w:t>
      </w:r>
      <w:r>
        <w:rPr/>
        <w:t>Œʏ�</w:t>
      </w:r>
      <w:r>
        <w:rPr/>
        <w:t>쓮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7 != $001b goto :xpar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                             ;�d�r�b�Ȃ</w:t>
      </w:r>
      <w:r>
        <w:rPr/>
        <w:t>璆�</w:t>
      </w:r>
      <w:r>
        <w:rPr/>
        <w:t>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           ;�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xpar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                                     ;�b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{c:\_xtr_.tmp^m}                     ;�V�����e�L�X�g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                                     ;�Ώ</w:t>
      </w:r>
      <w:r>
        <w:rPr>
          <w:rtl w:val="true"/>
        </w:rPr>
        <w:t>ە</w:t>
      </w:r>
      <w:r>
        <w:rPr/>
        <w:t>�����</w:t>
      </w:r>
      <w:r>
        <w:rPr/>
        <w:t>y�[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text(30) &amp; $4000) goto :xpart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6                                     ;����y�[�X�g����Ă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           ;���ă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xpart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5                                     ;�Ώ</w:t>
      </w:r>
      <w:r>
        <w:rPr>
          <w:rtl w:val="true"/>
        </w:rPr>
        <w:t>ە</w:t>
      </w:r>
      <w:r>
        <w:rPr/>
        <w:t>����</w:t>
      </w:r>
      <w:r>
        <w:rPr/>
        <w:t>e�L�X�g��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1,"xtr -o -pn ")                 ;�w�s�q�R�}���h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1[11]=$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1[12]=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7=qchild(1,"con")                      ;�w�s�q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#86                                     ;�Ώ</w:t>
      </w:r>
      <w:r>
        <w:rPr>
          <w:rtl w:val="true"/>
        </w:rPr>
        <w:t>ە</w:t>
      </w:r>
      <w:r>
        <w:rPr/>
        <w:t>����</w:t>
      </w:r>
      <w:r>
        <w:rPr/>
        <w:t>e�L�X�g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2{c:\_xtr_.tmp^m}                     ;�����ς</w:t>
      </w:r>
      <w:r>
        <w:rPr>
          <w:rtl w:val="true"/>
        </w:rPr>
        <w:t>ݕ</w:t>
      </w:r>
      <w:r>
        <w:rPr/>
        <w:t>�����</w:t>
      </w:r>
      <w:r>
        <w:rPr/>
        <w:t>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1,"del c:\_xtr_.*")              ;�c�[����R�}���h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@7=qchild(1,"con")                      ;�c�[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           ;�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t�@�C���S�̂̐��`�\���E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85                                     ;���t�@�C���̃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1,"xtr -m -pn ")                 ;�w�s�q�R�}���h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1[11]=$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1[12]=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7=child(1,"con")                       ;�w�s�q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"���������Ă�</w:t>
      </w:r>
      <w:r>
        <w:rPr/>
        <w:t>낵���</w:t>
      </w:r>
      <w:r>
        <w:rPr/>
        <w:t>ł����iy/n�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2 = 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@2 == 'Y' || @2 == 'y' )   THEN goto :xdisr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 goto :xdisr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:xdisr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"���e�L�X�g��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1,"xtr -o -pn ")                 ;�w�s�q�R�}���h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1[11]=$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1[12]=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7=qchild(1,"con")                      ;�w�s�q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#87                                     ;�����ς</w:t>
      </w:r>
      <w:r>
        <w:rPr/>
        <w:t>݃</w:t>
      </w:r>
      <w:r>
        <w:rPr/>
        <w:t>t�@�C���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xdisr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m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t�@�C���S�̂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xp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85                                     ;���e�L�X�g�̃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1,"xtr -o=prn ")                 ;�w�s�q�R�}���h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1[11]=$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1[12]=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7=qchild(1,"con")                      ;�w�s�q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           ;�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y�[�W�w�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xp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5</w:t>
        <w:tab/>
        <w:tab/>
        <w:tab/>
        <w:tab/>
        <w:tab/>
        <w:t>;���e�L�X�g�̃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1,"xtr -o=prn -pp/")             ;�y�[�W���R�}���h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@7=input(2,"�@XTR:���J�n�y�[�W")      ;�J�n�y�[�W�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7 == $ffff then return              ;esc�Ȃ</w:t>
      </w:r>
      <w:r>
        <w:rPr/>
        <w:t>烊�</w:t>
      </w:r>
      <w:r>
        <w:rPr/>
        <w:t>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6 = @7                                 ;�y�[�W��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@5 = 15 + @6                            ;�����J�E���^�[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@7 &gt; 0                            ;���������</w:t>
      </w:r>
      <w:r>
        <w:rPr/>
        <w:t>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tr1[@5 - @7]=@str2[@6 - @7]   ;@str1[]�Ƀy�[�W����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7 = @7 - 1                     ;���[�v�p�J�E���^��</w:t>
      </w:r>
      <w:r>
        <w:rPr/>
        <w:t>炷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                                    ;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1[@5]='/'                           ;�I�v�V������</w:t>
      </w:r>
      <w:r>
        <w:rPr/>
        <w:t>؂</w:t>
      </w:r>
      <w:r>
        <w:rPr/>
        <w:t>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5 = @5 + 1                             ;��</w:t>
      </w:r>
      <w:r>
        <w:rPr/>
        <w:t>؂</w:t>
      </w:r>
      <w:r>
        <w:rPr/>
        <w:t>�̕����̌��</w:t>
      </w:r>
      <w:r>
        <w:rPr/>
        <w:t>i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7=input(2,"�@XTR:���I���y�[�W")      ;�I���y�[�W�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7 == $ffff then return              ;�i�ȉ��J�n�̂Ƃ��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@6 = @7                                 ;�i�������A��������A�</w:t>
      </w:r>
      <w:r>
        <w:rPr/>
        <w:t>ꕔ</w:t>
      </w:r>
    </w:p>
    <w:p>
      <w:pPr>
        <w:pStyle w:val="PreformattedText"/>
        <w:bidi w:val="0"/>
        <w:spacing w:before="0" w:after="0"/>
        <w:jc w:val="left"/>
        <w:rPr/>
      </w:pPr>
      <w:r>
        <w:rPr/>
        <w:t>@5 = @5 + @6                            ;�</w:t>
      </w:r>
      <w:r>
        <w:rPr/>
        <w:t>؂</w:t>
      </w:r>
      <w:r>
        <w:rPr/>
        <w:t>�</w:t>
      </w:r>
      <w:r>
        <w:rPr/>
        <w:t>o�����</w:t>
      </w:r>
      <w:r>
        <w:rPr/>
        <w:t>肷��</w:t>
      </w:r>
      <w:r>
        <w:rPr>
          <w:rtl w:val="true"/>
        </w:rPr>
        <w:t>֐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@7 &gt; 0                            ;����Ȗʓ|�Ȃ��ƂɂȂ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tr1[@5 - @7]=@str2[@6 - @7]   ;�Ɂy�ԂԂz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7 = @7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1[@5]=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@5 = @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7=input(2,"�@XTR:���y�[�W�Ԋu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7 == $ffff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6 = @7</w:t>
      </w:r>
    </w:p>
    <w:p>
      <w:pPr>
        <w:pStyle w:val="PreformattedText"/>
        <w:bidi w:val="0"/>
        <w:spacing w:before="0" w:after="0"/>
        <w:jc w:val="left"/>
        <w:rPr/>
      </w:pPr>
      <w:r>
        <w:rPr/>
        <w:t>@5 = @5 + @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@7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tr1[@5 - @7]=@str2[@6 - @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7 = @7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1[@5]=' '                           ;�Ԋu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1[@5+1]=$0002                       ;���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1[@5+2]=$0000                       ;������̏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ild(1,"con")                         ;�w�s�q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s�͈͎w�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xp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xt(9)&amp;$8000 != 0 then return       ;�e�L�X�g�ԍ��X���g�p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�����</w:t>
      </w:r>
      <w:r>
        <w:rPr/>
        <w:t>𒆎</w:t>
      </w:r>
      <w:r>
        <w:rPr/>
        <w:t>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                                     ;�͈͎w�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("XTR:Esc=���~/COPY=��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2[80]=$7f08                         ;�͈͎w��I���͂b�n�o�x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2[81]=$001b                         ;�}�N���I���͂d�r�b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@7 = mifes(81)                          ;����</w:t>
      </w:r>
      <w:r>
        <w:rPr>
          <w:rtl w:val="true"/>
        </w:rPr>
        <w:t>܂</w:t>
      </w:r>
      <w:r>
        <w:rPr/>
        <w:t>Œʏ�</w:t>
      </w:r>
      <w:r>
        <w:rPr/>
        <w:t>쓮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7 != $001b goto :xprpar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                             ;�d�r�b�Ȃ</w:t>
      </w:r>
      <w:r>
        <w:rPr/>
        <w:t>璆�</w:t>
      </w:r>
      <w:r>
        <w:rPr/>
        <w:t>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           ;�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xprpar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                                     ;�b�n�o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{c:\_xtr_.tmp^m}                     ;�V�����e�L�X�g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                                     ;�Ώ</w:t>
      </w:r>
      <w:r>
        <w:rPr>
          <w:rtl w:val="true"/>
        </w:rPr>
        <w:t>ە</w:t>
      </w:r>
      <w:r>
        <w:rPr/>
        <w:t>�����</w:t>
      </w:r>
      <w:r>
        <w:rPr/>
        <w:t>y�[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text(30) &amp; $4000) goto :xprpart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6                                     ;����y�[�X�g����Ă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           ;���ă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xprpart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5                                     ;�Ώ</w:t>
      </w:r>
      <w:r>
        <w:rPr>
          <w:rtl w:val="true"/>
        </w:rPr>
        <w:t>ە</w:t>
      </w:r>
      <w:r>
        <w:rPr/>
        <w:t>����</w:t>
      </w:r>
      <w:r>
        <w:rPr/>
        <w:t>e�L�X�g��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1,"xtr -o=prn ")                 ;�w�s�q�R�}���h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1[11]=$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1[12]=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7=qchild(1,"con")                      ;�w�s�q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#86                                     ;�Ώ</w:t>
      </w:r>
      <w:r>
        <w:rPr>
          <w:rtl w:val="true"/>
        </w:rPr>
        <w:t>ە</w:t>
      </w:r>
      <w:r>
        <w:rPr/>
        <w:t>����</w:t>
      </w:r>
      <w:r>
        <w:rPr/>
        <w:t>e�L�X�g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1,"del c:\_xtr_.*")              ;�c�[����R�}���h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@7=qchild(1,"con")                      ;�c�[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           ;�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