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/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9.30: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 -  1995  Pearl  Boldt.   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330-5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TGrep Licens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sion 9.30, 01/01/95: PC/MS-DO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1.00 01/01/95: OS/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quiktrim@cri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Copyright  1985  -  1995  Pearl  Boldt.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is a copyrighted program  protected  by  both  U.S.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 copyright  law.   If  you  obtained  QTGrep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vendor, an on-line computer  service  or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a friend or colleague, or another similar sour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(trial) copy.  You  may  use  this  copy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for personal non-business, non-commercia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thod  of  distribution is known as shareware. 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termine whether QTGrep meet your needs  before  you 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gistration  fee  for  a single copy of QTGrep is $15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disk with the latest version of QTGrep, registered to 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echnical support via electronic mail or teleph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 site,  and  corporate  licenses  are  also  avail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copyright holder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right: The QTGrep programs and  all  other  progra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 distributed  or  shipped with it are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l Boldt and are  protected  by  U.S.   and 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iii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finitions:   QTGrep   is   distributed  in  two  forms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ered"  copy  of  QTGrep  is  a  copy  distributed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purchased from the copyright holder.  A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QTGrep is a copy distributed on diskette  or  via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  bulletin   board,   on-line  service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eans, obtained from a shareware disk  vendor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from another individu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hareware  Copies: Shareware copies of QTGrep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you to try the program before you pay for it.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pyright 1985 - 1993, Pearl Boldt and do not con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" or "public domain" software.  You may give  QTGre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for noncommercial use us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 All  Program  and  documentation  Files are Includ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&gt; The Files Are Not Modified In Any W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istered  Copies:   Registered   copies   of   QTGrep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to  those  who  have  purchased  them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hold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LIMITED  WARRANTY:  All  warranties  as  to  this 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express or implied, are disclaim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,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particular purpose, functionality or data integr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ion are disclaim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atisfaction  Guarantee:  If  you  are  dissatisfied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copy of QTGrep for any reason (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software error or defect), you may return 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 at  any time up to 90 days after purchase for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und of your original registration f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may be s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quiktrim@cr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iv - 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.30 01/01/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01/01/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5 -  1995  Pearl  Boldt.   All  Rights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QTGrep to: Company (___) or Individual (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read and agree to abide by the QTGrep License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QTGre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Quantity    Pric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($15.00/copy):      ________  $ ________.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otal                   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charges, per copy: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enclosed:            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tandard        - includ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2-day           - $8.00 (U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(air)       - $5.00 (U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s (air)   - $10.00 (U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 - v - 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        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licensing arrangements are available  for 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 and  corporate use of QTGrep.  Check the line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contact us for more information.  A schedule  of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 is listed below; contact us for pricing on the exa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tems you wish  to  license.   The  fee  includes  a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 Price      Systems  Price       Systems  Pri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25.00      15       200.00      50       675.00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40.00      20       270.00      60       810.00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50.00      25       340.00      70       945.00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65.00      30       405.00      80       1080.0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135.00     40       540.00      100      1350.0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vi - 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Grep License Agreement 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.......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Multi-System Licenses: 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 ............................................. 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Capabilities 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Regular Expression 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'OR' Operator 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haracter Classes 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Closure 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Repetition Operator .........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Negated Character Classes 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Escape Sequences ........................................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Position Operators .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Look Ahead Operator 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Match Classes ..................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Named Expressions ..................................... 3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Predefined Names ......................................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Tagged Strings ........................................ 3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Operator Summary ...................................... 3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Invoking QTGrep ..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Examples ..........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ptions ........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General Invocation Form 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Global Options .............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File Reporting Options .......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Pattern File Operators 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Examples ...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Listing Pre-defined Named Expressions ................... 7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Return Codes ....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Section 9 ..............................................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vii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viii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0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grew from the need for a program to search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or more text patterns and produce reports based up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found  for  the  patterns.  The reports would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lines containing a match to one of  the  search  patter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s  would  be  printed to the standard output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ould be redirected or piped to another program 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DOS fac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OS  FIND.COM  utility  is  a  first  step  in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It has the limitation, however, that  it  can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literal text string for any given search and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tions on the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x (Tm) "grep" utility is  a  second  step  in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 It  facilitates the type of search needed 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arch for literal strings and variations on the str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gular expressi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grep utility was not readily available for DO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 grep utility was found in Dr.  Dobbs Journal (O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).   The  algorithm  presented had many desirable fea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command line options.  Also, the implement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multiple  text  patterns.   However,  It ha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which  were  very  restricting  after  some  use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 the  algorithm  utilized, searched each lin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xt pattern separately until a match was fou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patterns  were  exhausted.   Also,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ext pattern, the algorithm could  possibly  sear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many times for the same pattern.  These two fa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tended  to  make  the  program  slow  in 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 In  particular, it was very slow in searching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not contain a match to one of the text patter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as needed was an algorithm that  would  search  each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for  a  match  to  ALL  text patterns, i.e., search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 simultaneously.    This   would   speed   the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"QTGrep" was created to overcome these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mplement a  simultaneous  search  for  all  text 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ix - 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1-10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TGrep"  will search multiple files for one or more key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expressions  (called   regular   expressions).  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 each   record   of   each   file  only  once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king.  QTGrep optimizes the search  patterns  for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across  multiple  search expressions.  QTGrep us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optimize the search speed.  One of the methods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of  search  algorithm.   QTGrep  will  choose one of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general  algorithm  types  depending  upon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 If  the power of the regular expression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cussed in  the  next  chapter,  is  utilized,  then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 the  presence  of  the  operators  and  uses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designed to optimize the search across multipl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If regular expressions operators are not us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will optimize the search across one or more keywor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method does not recognize regular expression opera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optimization process and  search  are  faster. 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s  three methods of searching for keywords and cho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hree based on the keywords.  Normally, the choi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algorithm   is  done  automatically  by  QTGrep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o the user.  Options 'R' and 'K' enable the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 choose  between  the  a regular expression o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ere is  no  provision  for  specifying  which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method  is  to  be  utilized.  QTGrep chooses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algorithm automatic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 programs  which  implement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search for a single keyword or regular ex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y be faster for  one  regular  expression  than  QTGr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 are  few  programs which can match the p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dth of regular expression operators  recognized  by  QTGr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ne which can match QTGrep for search speed w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search expressions are invol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specify several options to tailor the op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.   These options are listed below and discussed mo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ater chapter.  Options are signaled on the command li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 the appropriate flag letter with either a hyphen, '-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lash, '/'.  Specifying an option toggles that  option,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ption was "off", specifying it would set it "on"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specified before any file, "toggling"  the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file and the remaining files until the option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me options are "global"  in  character,  aff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for  all  files  and so must be specified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'W'  option  which  instructs  QTGrep  to  wri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form  of  expressions to a specified file for lat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'f' option is available in the registered version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tter  shown  corresponds  to  the  letter utiliz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o toggle the specified option.  Options ma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terisk may be "toggled" for each file to be scan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B*  Force  Buffer/Record  Operation.  When 'on',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QTGrep to  break  any  possible  matching  string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boundaries.   Thus,  no  matching  string may cro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bounda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C Output Cumulative  Match/Record  Count.   Normally 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outputs  the count of matches and record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scanned.  This option forces QTGrep to  outp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/record  count  at  the  time  this option is 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processing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D*  Use  ANSI.SYS  device  driver  to  highlight  outp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strings.   If  the  ANSI.SYS device driv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your config.sys  file,  then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 the match string for easy visual spot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E*  Use  Fixed  Length  Records.  If the files to be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atterns have fixed length  records  instead  of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 by  a sequence of characters, such as the ca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, line feed sequence common in PC-DOS,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t the fixed record length used by QTGre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F*  print  filename  headers  on  output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path\filename for each output record only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is  searched or if the path\filename i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list file preceded with '@'.   If  only  one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nned,  this  option  forces  the  output of the file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I* specifies that  the  index  of  the  matched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 and the length of the matching string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K Force Keyword search.  This option forces  the 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 search  algorithm  which does not recogniz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operators.  The algorithm utilized decreases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conversion  to  internal  form  and increases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-L the program Licens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M* specifies that the string matching the search patter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and  not  the  entire  record contain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N*  specifies  that  the  output  contain  the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expression number matched for each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P  specifies  that  the  keywords or regular expression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 from the standard input with no promp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R Force Regular Expression search.  This option for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 the  regular  expression  search algorithm.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operators are recogn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T* Output  Tagged  Strings.   This  option 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ged strings be output following the recognized record(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 strings  are  those  matching   regular  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 within   parentheses.    The  expression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nesting level, parenthesis  level  count,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 and  string length are output with the tagged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U* toggle between Unix and PC/MS-DOS input  mode  for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Unix  input  mode  converts all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pairs to single Line Feeds.  PC/MS-DOS input  mode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perform this conver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-W  specifies  that  the  program  compile  the  keyw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into internal form,  write  the 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to a specified file and halt executio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in the registered version of QTGrep on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-Z  Review  file  selection.   With  this   option,  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  a   full   file   path/name  search.   No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or keywords are entered.  The  files  are 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mmediately  closed  to  assure accessibility. 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\filename is printed to the standard  output  fil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-a*   specifies   that   all  matches  be  found. 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ing is halted on a record when a match has been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at the record continue to be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keywords or patterns.  If more than match  is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particular record, that record will be outpu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-c specifies that only a count of  the  number  of 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be output along with a count of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nned in the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-b* scan the file(s) backwards, in reverse, for the 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  This  forces  QTGrep  to  read  the file(s)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starting with  the  last  character  and  prog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s  the  first.   This option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ption 'm' to find the last nn  matching  record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very fas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-f  specifies  that  regular  expression(s)  be  rea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.  The file is expected to  be  an  ASCII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one  expression per line or a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orm for the desired keywords or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by  QTGrep  with  the  'W' option.  For ASCII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 have '#' as the first non-blank character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-h*  suppress  the  printing  of  filename  header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e default is to print the path\file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record  if  more  than one file is searched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\filename is read from a list file  preceded  with  '@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-i*  specifies  that QTGrep ignore case in searching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word or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-j* specifies the width of  the  field  for  outpu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 The  default is for the file identification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equal to the complete file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-k* specifies  that  a  count  of  the  number  of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 and  strings  be  output  along  with a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scanned for each the file when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is reac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-l*  specifies that the keyword or regular expres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longest match be reported  via  option  'N'  abo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-m*  stop  scanning  the  input  file(s)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of matches have been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.  -n* output record number with each matched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-p specifies that the keywords  or  regular  expression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 the  standard  input  with  a  prompt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error file  before  reading  the  first  keywor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-q  Output  Search  Expressions.   If  long  and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search patterns are input to  QTGrep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Named Expression, it is possible sometimes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match strings.  In some cases is may be  desi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view  the  Regular Expression search pattern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 after  all  Named  Expression  and   repeat 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 have  been  fully  expanded.  Invoking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 QTGrep  to  output  the  fully  expanded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search  patterns  to the Standard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-r specifies that  all  matched  strings  be  replac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replacement strings.  Replacement strings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in a pattern file.  An audit of all repla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is written to the log file, qtgrep.lo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-s  specifies  that  after  all  files  have been scanne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unt of matched records and strings and a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number of records scanned be 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-o*  The  name  of  the  file  scanned  will 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ole when it is opened for read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-u* specifies  that  all  text  be  converted  to 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search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-v  specifies  that  only  records  which  do  not matc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 be re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-z mimics the 'r' option except that  replacements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 but  the  audit of proposed replacements is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og file, qtgrep.lo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-? specifies that abbreviated information on QTGrep  use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to the standard output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-?x  specifies that information on option 'x'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output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-?~ specifies that information  on  regular  expression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to the standard output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-?=  specifies  that  information on specify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nd  values  be  sent  to  the  standard  outp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-?+  specifies  that  a list of pre-defined name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sent to the standard output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-?#  specifies  that  information  on  search  patter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 be  sent  to  the  standard  output  and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-?$ specifies that information on  counting  tagged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sent to the standard output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-?@  specifies  that information on specifying scan an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the command line be sent to the standard outpu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on hal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-flags] path\filename.ex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scan  file  prefixed  with  '@'  will  be treated a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ach line is expected to contain the filename of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   Each  file  listed  will  be scanned.  Leading blan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All lines in which the first non-blank Character is '#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reated as comment lines and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ll  discussion  of  the  command line options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discussion of  the  regular  expression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ing the patterns to be matc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uperset  of the DOS wildcards are recognized i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a  file  identification   specification   for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on either the QTGrep command line or in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following modified regular expression  operat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:  (The  equivalent  Regular  Expression  is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== match any character zero or more times (== .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== match any character zero or one time (== .?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== match any character one or more times (== .+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== or symbol between equivalent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 parenthesis for brack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brackets for equivalent posi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or '^' as 1st character neg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indicates character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@s expression r matched only when followed by expression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ull name ending the pattern will be interpreted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  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(.ext).  If the pattern ends with a '\', the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, '*.*' for PC/MS-DOS  and  '*'  for  OS/2  will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 Preceding  a  file  specification  with '!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nly those files NOT MATCHING the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treats lines with the following form  specially  in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_file: target_file_1 target_file_2 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e/time stamp for the dependent file, "dependent_fil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with the date/time stamps for each of the  targe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"target_file_1", "target_file_2", etc.  If the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for any of the target files  is  newer  than  th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file,  all  target  files  are  scanned  for match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QTGrep writes all output to the standard  output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, all output is written to the dependent fil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urrently in the dependent  file  is  lost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stamp  for  the  dependent  file  is  new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/time stamp of all target files, no action is tak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file of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_file_1: target_file_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_file_2: target_file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_file_3: target_file_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can only the target files with date/time stamps ne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sponding  dependent file, updating the dependen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ild cards should be used in either the dependent 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ny of the target fil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2-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0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expressions  are  a  means  of  describing 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acters".  In the following discussion, "character"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to  mean any character from the extended ASCII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ASCII '1' to ASCII '255'.  Appendix I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of  the  ASCII  characters  with  both their decim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is a finite sequence of characters.  The  length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 the  number of characters contained in the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tring is the empty string, also called the null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of  zero  length, i.e., it contains no charact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use the symbol '' below to  refer  to  the  null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way  to  think of a string is as the concaten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.  Two strings may be concatenated to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ing.  Concatenating the two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abcdef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ghijklmn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e third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abcdefghijklmn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instances,  it  is desirable to describe a str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lternatives for one or more of the characters.  Thus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find the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R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venient  manner  of  describing both string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FR|T)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'OR'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'|' means "or" and so the  abov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read as: The string "FR" or the string "T"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ring "ED".  The parenthesis are used to group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equivalent  positions in the resultant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ner it is possible to build a regular  express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alternative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instances  it  is  also  desirable  to  buil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at contain many  alternatives  for  one 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one  character  strings.  For example, we may wa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stances of the words "doing" or "going".   We  could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d|g)o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haracter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last regular expression is a fairly simpl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rves to introduce the notion of "character  class".   If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not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dg] = (d|e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may 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dg]o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acter class notation saves us from having to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"or" symbols in the regular expression.   The  "or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between each character of the 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suppose  that  we  wanted  to expand our search to all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ords ending in "ing" and  starting  with  any 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nd having any lower-case letter as the second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write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|b|c|d|...|x|y|z)(a|b|c|d|...|x|y|z)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abcd...xyz][abcd...xyz]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 in these cases can not only get  very 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very tedious to write and are very prone to error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the notion of a range of characters into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a-z] = [abcd...xyz] = (a|b|c|d|...|x|y|z)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regular expression can now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a-z][a-z]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siderable  savings and less error prone.  The hyphen, '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gnized as expressing a range of characters  only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 within   a  character  class.   The  hyphen  los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within character  classes  in  the  following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 it is the first character of the character class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-b] = (-|b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it is the last character of the character  class, 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b-] = (b|-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 the  first  character of the indicated rang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SCII collating sequence than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rang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z-a] = (z|-|a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terpreting the range notation in character classes,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ASCII collating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0-Z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[0-9:;&lt;=&gt;?@A-Z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the last example, if we did not  want  to  lim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to  lower-case,  but also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upper-case letters, we  could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[A-Z]|[a-z])[a-z]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egular  expression  allows  the  first  letter  to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range from A to Z or in the range from a to  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"or" is implied in character classes, thus shorte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regular expressio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A-Za-z][a-z]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now wish to expand the above from all  five  letter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 "ing" to all six letter words ending in "ing", w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a-z][a-z][a-z]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if  we  did  not  want  to  specify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between  the  first  letter  and the "ing" ending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pecify an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-Za-z](|[a-z])(|[a-z])...(|[a-z])ing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the null string in the  'or'  regular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expression allows a character in the range a to 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acter to match.   The  shortest  string  match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ould be a single upper or lower cas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"ing".  The regular expression would also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starting  with  an  upper  or  lower case letter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ower case letters  following  and  ending  in  "ing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we  need to describe this regular expression is a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ecifying "zero or more" copies of a character  or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notation exists and is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A-Za-z][a-z]*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a-z]*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 zero  or  more occurrences of the character class [a-z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called  closure  and  the  '*' 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 operator.   In general, the notation may be us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within a regular  expression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lid  regular  expressions using the notion of zer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of  an  regular  expression  within  anothe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is*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match "miion", "mision", "mission"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ot*o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match "boom", "botom", "bottom"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Fr|T)*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match  "ed", "Fred", "Ted", "FrFred", "TTed", "FrFrFr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TTed", "FrTFred", "FrFrTed", "TFrFred"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nsion to the '*' operator, we frequently woul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one or more occurrences of a regular expression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e would write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A-Za-z][a-z][a-z]*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-z][a-z]* construct would ensure that at least on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 between  the initial letter and the string "ing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often enough that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]+ = [a-z][a-z]*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 adopted  to  handle  this  situation.   Thus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'*'  for  zero or more occurrences and the operator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or more occurrences.  The  '+'  operator 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closure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cases it is desirable to search for either zero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  For example, it would be desir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ames  preceded  by either Mr or Mrs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rs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find: Mr and Mrs and Mrss and Mrsss, etc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ill  accomplish what we really wan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r(|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find 'Mr' followed by zero 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 '?'  has been selected to denote 'zero or one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regular expression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rs? = Mr(|s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petition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we wish to specify a minimum  and  maximum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for  a  regular  expression.   For example, suppos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for a regular expression to contain a minimum of 2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4 copies of "abc".  We could specify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bcabc(abc)?(abc)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tation  {2,4}  has been adopted for expressing th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of the repetition operator is {n1,n2}.   n1  and  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tegers,  with n1 greater than or equal to 1 and n2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n1, 1 &lt;= n1 &lt;= n2.  A repetition count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{n1,n2} = rrrrrrrrrrrrrr?r?r?r?r?r?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lt;��� n1 ���&gt;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lt;�������� n2 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uld be express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abc){2,4} = (abc)(abc)(abc)?(abc)?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repetition operator repeats th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the parenthesis around "abc" ar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the  whole  string.   Without the parenthesi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ould expan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bc{2,4} = abccc?c?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tition operator can be  used  to  repeat  eithe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groups  of  characters,  character  classes,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even entire regular expressions.  The use of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ustrated below for each 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ngl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c{2,4}d = abccc?c?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roups of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(bcd){2,4}e = a(bcd)(bcd)(bcd)?(bcd)?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racter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4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[bc]{2,4}d = a[bc][bc][bc]?[bc]?d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Quoted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"bc"{2,4}d = a"bcbc(bc)?(bc)?"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oted strings, the whole of the string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is repeated, with all  repetitions  maintain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uo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bc*|b[0-9]?){2,4}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a(bc*|b[0-9]?)(bc*|b[0-9]?)(bc*|b[0-9]?)?(bc*|b[0-9]?)?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amed expressions (described lat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{name_1}{2,4}b = a{name_1}{name_1}{name_1}?{name_1}?b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Negated Character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ase exists for character classes in which  the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haracters to exclude is greater than the class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.  For example, suppose that we  wanted  in  a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position  to  include  all  characters  that  we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s.  We could build a character class of all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e  numerics  out.   An  easier  method  is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lemented" or "negated" character class.  A speci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introduced  for this purpose.  The logical NOT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occurring as the  first  character  in  a  character  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s  the  class,  i.e.,  any  character  NOT  in the cl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t the character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o define the negated character class  of  al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numerics, we would 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!0-9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ll  characters  except  the  semi-colon,  w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!;]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mbol '!' has this special meaning  only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in a character class.  The caret symbol, '^'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5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in a character class  may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a character class.  Traditionally, the caret been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, but QTGrep allows the  logical  NOT  operator, 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ing the above concepts for building regular express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ing characters, concatenating  regular  expres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more complicated regular expressions, using parenthes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 regular  expressions  within  regular  expressions,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lasses to denote constructs with implied "or"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ure operators, '*',  '+'  and  '?',  and  the  re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  {n1,n2},   for   expressing   multiple  copies,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regular expressions may be built  for  search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in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ound  out  the ability for building regular expres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we need only a few more tools.  In some cases  w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for  the  regular  expression  to  contain  blanks  or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In addition, other non-printable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regular  expressions.  These character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escape  sequences".   Escape  sequences  are  tw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used  to  denote  a  single  character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lways the backslash, '\'.  The second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vention a lette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   == bell (alert)           ( \x07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b   == backspace              ( \x08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   == formfeed               ( \x0c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n   == newline                ( \x0a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r   == carriage return        ( \x0d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s   == space                  ( \x20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   == horizontal tab         ( \x09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v   == vertical tab           ( \x0b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c   == c [ \\ == \ 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ooo == character represented by octal value oo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octal digits acceptab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xhhh== character represented by hexadecimal value hh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hexadecimal digits acceptab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character  following  the backslash is trans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character.  Thus '\c' would become a single  'c',  '\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come  '[',  etc.   The  latter  is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haracters as '[', ']', '-',  '!',  '(',  ')',  '*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,  '?'  in  regular expressions without invoking their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6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s as regular expression opera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Position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additional special characters have,  by  convention,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use in writing regular expressions, namely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the caret, '^' and the dollar sign,  '$'.   The  perio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ssigned  to  mean "any character" in the set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newline character, '\n'.  For our use the period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  from ASCII 1 to ASCII 9 inclusive and ASCII 1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255 inclus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et and the dollar sign are position  indicators 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dicators.   The  caret, '^',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start of the search  string.   Thus,  any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caret  in  a regular express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 string  to  be  searched  otherwise  the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.  The dollar sign , '$', is used to indicat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.  Thus, any character preceding the dollar sig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gular expression must be the last character of th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arched or the match f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"beginning of line", the caret must be in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f  a  regular  expression.   Similarl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"end of line", the dollar  sign  must  be  in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f  a  regular  expression.   In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, these  characters  lose  their  special  signific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^|[\s\t])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'A'  must  be  the first character on a line,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space or tab character to match.  Simi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($|[\s\t]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'A' must be the  last  character  on  a  line  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space or tab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Look Ahead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is necessary to find a regular expression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followed by another regular expression.  Thus we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"Mr",  but  only  when  it is followed by "Smith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ok-ahead" operator, '@', is used to denote this situa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if r is a regular expression we wish to match, bu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3-9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8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llowed by the regular expression s, then we would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@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to find "Mr", but only when followed by "Smith", we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r@[\s\t]+Smit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Match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circumstances in which we wish to find  pai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we wish to find all clauses in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in parenthesis, "()",  braces,  "{}",  or 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.   We could write several separate regular express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except that  one  would  use  parenthesis,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 etc.   A  simpler  method  has been introduc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of matched character classes.  A matched character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no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#({[] and [#)}\]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instance of a "matched character class" i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ill match any character in  the  class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will  match  only  the character i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tched by the first instance.  For example, in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classes,  if  the character that matched the first clas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', then only a ']' would match the second class and not  a 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 '}'.   Note  the  use  of  the  backslash  above 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character  ']'  as  the  end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 character  classes cannot be nested.  Thus, the spa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tween two different matched character classe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.   If  we  wanted  to  find regular express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"([" and ")]" or within "{[" and "}]",  the  instan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 the regular expression could not overlap, i.e., w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regular expression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[#([] exp [#{[] contains [#)\]] two [#}\]] matche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�����������&gt;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</w:t>
      </w:r>
      <w:r>
        <w:rPr/>
        <w:t>&lt;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be interpre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[#([] exp [#{[] contains [#)\]] two [#}\]]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0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9 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&gt;�              �&lt;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Named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trings  to  be  found  using  regular  express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,  the  associated regular expressions can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understand.  This makes it very hard to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 expression  is  correct.   For example,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(as one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[A-Za-z_][A-Za-z0-9_]*([\s\t]+\**[A-Za-z_][A-Za-z0-9_]*)*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\*&amp;]*[A-Za-z_][A-Za-z0-9_]*[\s\t]*)(,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*&amp;]*[A-Za-z_][A-Za-z0-9_]*[\s\t]*))*)*\)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/\*.*\*\/)[\s\t]*)*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find  function  definitions  in  C   language  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 and  analyzing  this regular expression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y, is diffic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ing such regular expressions into smaller units,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and  simpler,  makes  the  task much easier.  QTGre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the concept of "named expressions" for this 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explained  in a later section, named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lines of the following form in the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using  the  'f',  'p',  or  'r'  command  line 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expressions have been named and  defined  in  this  m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 be  used in other regular expressions.  To use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n  other  expressions,  the  name  as  give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line  is  enclosed  in  braces, "{}", and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where desired.  If a name enclosed in brace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, no substitution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re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id  in  defining regular expressions and named expre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names  have  been  reserved  as  predefined.   Al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underscore followed by a single lower or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letter  are  reserved.   The  following  predefined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currently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i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a} ==[A-Za-z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ack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b} ==[{}()\[\]&lt;&gt;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harac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c} ==[\x001-\x01f\x07f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d} ==[0-9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onen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e} ==[DdEe][-+]?{_d}{1,3}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ing point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f} ==[-+]?({_d}+\.{_d}*|{_d}*\.{_d}+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, optional expone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g} =={_f}({_e})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-digi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h} ==[0-9A-Fa-f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g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i} ==[-+]?{_d}+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-Numeri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n} ==[A-Za-z0-9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al dig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n} ==[0-7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p} ==[\!-/:-@[-`{-\x07f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 or single Quot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q} =={_s}["'`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numb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r} ==[-+]?({_d}+(\.{_d}*)?|{_d}*\.{_d}+){_e}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ero or even number of Slash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s} ==(^|[!\\](\\\\)*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able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t} ==[\s-~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al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t} ==[\x01f-~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spac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w} ==[\s\t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space (\t \n \v \f \r \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z} ==[\t-\r\s]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predefined  names  will  take  precedence  ove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defined with an identic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expressions allow for building up regular express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 more  easily  understood  regular  expressions 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using the smaller regular expressions.  The following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regular  expression  file  builds  the  previous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or recognizing C language function  definitions 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ne  line)  from  many  smaller  regular  expressions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ent regular expression is built to recogniz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the  function definition.  When combined into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the three parts  of  the  definitio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understood.   The final regular expression is show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example file.  It spans several 80 character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much  more difficult to understand due to it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.  Lines beginning with the "# " character sequenc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lines and are ignored by QTGr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{ne}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or use in {re}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 [A-Za-z_][A-Za-z0-9_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comment {e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Note: Does NOT allow comment to sp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c (/\*.*\*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single lin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slc ({_w}*{c_c}{_w}*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p \**{c_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 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ni [*&amp;]*{c_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type and nam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fname {c_n}({_w}+{c_np}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{ex} for first argument in fun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first_arg ({_w}*{c_ni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{ex} for remaining argument in fun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rem_arg ({_w}*,{c_first_arg}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arg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c_arg_list \(({c_first_arg}{c_rem_arg})*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pression to find all C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c_fname}{c_arg_list}{c_slc}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regular expression file, each single defini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define, read and understand.  Putting  each  togeth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more  complicated  regular  expressions  then  wa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ble.  The final regular expression defined  has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unction type and name ==&gt; {c_fnam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 function type declarations an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unction argument list ==&gt; {c_arg_li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 the function opening parenthesis and any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present,  starting  with  the  first  argument  and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ing  arguments,  followed  by the closing parenthe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ossible comment ==&gt; {c_sl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 will recognize function declarations which hav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more  arguments  and  zero  or  more  type decla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declaration must be contained on on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the beginning of  line,  '^',  and  end  of  line,  '$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n the front and back then completes the whole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The complete regular expression, after replac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expressions, may be output by QTGrep using the 'q'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parate lines should be treated as a singl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*&amp;]*[A-Za-z_][A-Za-z0-9_]*)([\s\t]*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\s\t]*[*&amp;]*[A-Za-z_][A-Za-z0-9_]*))*)*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\s\t]*(/\*.*\*/)[\s\t]*)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Tagg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Grep recognize and search for regular  expression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regular expressions.  There is no theoretical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ber of parenthesized regular expressions or  the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hich  the  parenthesized regular expressions may be ne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can report on the output,  those  portions  of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string, which match parenthesized regular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e total matching string which  match 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are called tagged string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air  of numbers, nl.nc, shall be used to label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according to the nesting level, nl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 nc,  at  a  given  level.  For output reporting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only track parenthesized regular expressions to a 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of  7,  nl � 7, and a maximum of 31 at any one level, nc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llustrate the labeling sche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ing (strings (can|will) 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.1 --&gt; (strings (can|will) b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2.1 --&gt; (can|w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2,  First  regular  expression 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ing (strings (can|will) be (replaced|delete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.1 --&gt; (strings (can|will) be (replaced|delete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2.1 --&gt; (can|w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2,  First  regular  expression 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2.2 --&gt; (replaced|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2, Second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ing (strings (can|will)) be (replaced|dele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.1 --&gt; (strings (can|wil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1,  First  regular  expression 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2.1 --&gt; (can|w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2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1.2 --&gt; (replaced|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1,  Second  regular  expression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ing (strings (can|will)) (be (replaced|delete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.1 --&gt; (strings (can|wil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2.1 --&gt; (can|w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2,  First  regular  expression 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1.2 --&gt; (be (replaced|delete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Second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2.2 --&gt; (replaced|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2,  Second  regular  expression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5' is used to report on the output tagged string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labeling  scheme  is  used  on  the output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stringss.  The format of the output  for  this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Section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3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Operat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TGrep  regular  expression operators are summariz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matches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atches End of Line as last  character  of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matches  following  (hexadecimal value shown in parenthesi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a   == bell (alert)           ( \x07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b   == backspace              ( \x08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f   == formfeed               ( \x0c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n   == newline                ( \x0a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r   == carriage return        ( \x0d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s   == space                  ( \x20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t   == horizontal tab         ( \x09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v   == vertical tab           ( \x0b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c   == c [ \\ == \ 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ooo == character represented by octal value oo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octal digits acceptab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xhhh== character represented by hexadecimal value hh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hexadecimal digits acceptab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atches any character except newline, '\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c0-9] Character Class - match any character i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!abc0-9] Negated Character Class - match any  character  no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bc0-9]  Negated  Character  Class - match any character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abc0-9] Matched Character  Class  -  for  second  match,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ust match in correspond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Closure, Zero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Positive Closure, One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- Zero or On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s)t  embedded  regular  expression  s.   String matching 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|s|t '|' == logical 'or' operator.  Regular expression r or 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Look-Ahead, r@t, matches regular expression 'r' only when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llowed by regular expression 't'.  Regular expression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contained  in final match.  Symbol loses special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ntained within parenthesis, '()', or character 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]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{n1,n2}  -  repetition  operator.   At  least  n1  and  up to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ns of {re}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1, n2 integers with 1 &lt;= n1 &lt;=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{2,6} ==&gt; rrr?r?r?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{3,3} ==&gt; 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19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3                                  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}s grouped by ", (), [], or names, "{name}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s a group: (Note the  treatment  of  quoted  {ex}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{2,6} ==&gt; (r)(r)(r)?(r)?(r)?(r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{2,6} ==&gt; [r][r][r]?[r]?[r]?[r]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}{2,6} ==&gt; {r}{r}{r}?{r}?{r}?{r}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"{2,6} ==&gt; "rr(r)?(r)?(r)?(r)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amed_expr}   -   named   expression.   In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{name}" is replaced by the string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.   Unrecognized  variable  names  are not re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3-20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Invoking QT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voking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command line invoking "QTGrep"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TGrep [-flags] ["]reg-expr["] [@]filespec [[-flags] [@]filesp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et of option flags is the first parameter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lags are signaled by preceding with either a hyphen, '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lash, '/'.  If the regular expression to be utilized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it is the second parameter.  Th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are then li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or regular expression may optionally be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es  as  shown.   If the keyword or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blanks  or  the  DOS  symbols  for  piping,   '|'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ion,  '&lt;',  '&gt;'  and '&gt;&gt;', or one or more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perators, "*?.", or blanks, then  the  double 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utilized.   If double quotes are to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 regular  expression,  then  the  rule  for  esc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pplies,  i.e.,  precede with '\'.  Thus,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[a-zA-Z]*[a-z]?ing \"(find|search)s\" one[\s\t]+"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 will  produce  a  regular  express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double quotes, '|' symbols, and DOS wildcards, "*?"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the regular expression in double quotes, space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 in  the  expression  without  resorting  to  the  '\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Note that the 'p' or 'r' options detailed below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d to accomplish this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be searched may be specified with a superset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   The  wildcards  recognized  in   the   path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--&gt;  indicates zero or more instances of any valid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vchar == [!\x01-\x21."\/\\\[\]:|&lt;&gt;+=;,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--&gt;  indicates  zero  or one instance of any valid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--&gt;  indicates  one or more instances of any valid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equivalent to the regular expression "{vchar}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 --&gt;  parenthesis  may be used for grouping equivalent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Invoking QT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--&gt; used to indicate a character  class.   The  clas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ed  by  either  '!' or '^'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as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@s --&gt; look ahead.  regular  expression  is  matched  onl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regular expression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|s  --&gt;  'or',  regular  expression  r OR regular expression 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symbol is  used  the  file  specification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 in  double  quotes to prevent DOS from interpr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mbol as a piping symbo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&gt; preceding any file  specification  with  '!'  specifie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NOT MATCHING th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terpreting a path\filename specification, the las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ny '\' character is considered to be a filename 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a  specification  with a '\'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"*.*" as the filename pattern for PC/MS-DOS and  "*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file  preceded  with  '@'  is interpreted as a "list fil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a file containing a list of files.  Each line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ssumed  to  contain  option  flags and a filename. 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er line will be recognized.  The set of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within list file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1                                       Invoking QT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examples illustrate the use of wildcards in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le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*.(pas|for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name pattern specifies all files with exten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"  or "for" in the current subdirectory.  Note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quotes to prevent DOS or OS/2from interpreting the '|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 pattern  specifies  all 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the 'c'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 pattern  specifies  all  files  in  the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the 'c'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"c:\foobar\*.d(ef|oc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pattern specifies all files with ext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" or "doc" in the "foobar" subdirectory of the 'c'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!*.(d(oc|ef)|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name  pattern specifies all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f "def", "doc" or "tx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4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with  "QTGrep"  were  listed  previously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 are expanded in this section.  Briefly,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B Force Record Oper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C Cumlative Match/Record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D(codes) Use ANSI.SYS display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E(ll) Fixed Length Records, length 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F force filename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I match string index/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K Forc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L display program License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M output mat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N output expression number with match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P No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R Force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S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T Output Tagg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-U Unix &lt;-&gt; PC/MS-DOS sty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-W write compiled search expressions to file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-Z File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-a find al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-b Backward (Reverse)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-c output Count of matching record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-f read search expressions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-h no filename Headers wit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-i Ignore Case i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-j(nn) set filename field to n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-k Count of matching records/strings,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-l search for longest/shorte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-m(nn) Stop after nn matches p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-n record number with match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-o Display filename as opened for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-p 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-q Query.  Print each expression, expanded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-r replace matched strings with replace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-s count of matching records/strings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-u scan file characters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-v Output only records not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-z simulate replacing match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-? display abbreviated program information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-?x display information on option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-?~ display information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-?= display information  command  line  options  and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-?+ display list of pre-defined named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-?#  display  information  on  search pattern fil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-?$ display information on counting tagg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-?@ display information on specifying scan  and  li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as  listed  above will be display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ree  conditions:  1)  the  program  is  invoked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i.e.,  the  program  name  only is specified, 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s  specified   are   incorrect,   incompatible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lete,  or  3)  the program is invoked with the '?'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Invoc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orm for invoking the progra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[-options] ["]exprsn["] [@]fname1 [-options] [@]fname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s are single letters affecting  the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 of QTGrep.  Options must be preceded by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, either '-' or '/'.  Options may be specified s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grouped.   Thus  to specify the options 'n', 'N' and 'l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 line syntax would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n -N -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/n /N /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n /N /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nN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/nN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ptions require that values also be  specified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ree methods for specifying values for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value  is  the  remainder  of the command line to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e value  is  part  of  the  same  command  line  tok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parenthes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The value is the next command line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interpreting  command  line  tokens,  QTGrep  obey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rules to implement the above metho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If any characters remain as par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ken following the current option being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ext character is not a left parenthesis, '(',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QTGrep  defaults to method one and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token becomes  the  value  for  the  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If  any  characters remain as part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ken following the current option being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ext character is a left parenthesis, '(', 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Grep  defaults  to  method  two  and   any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the  left  parenthesis,  up 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or a right parenthesis, ')', whichever comes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he  value of the option.  This rule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alue is the remainder of the current token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parenthesis  is  optional  and method tw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hod three yield similar resul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If no characters remain as part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token   following   the   current   option 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, then the next command line token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of the 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an  input  pattern  file  for the 'f' option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fpattern.tx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f(pattern.txt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f(pattern.tx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f pattern.tx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option, 'n' and 'f', is specified, and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value, 'f', the options may be group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nfpattern.tx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nf(pattern.t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f(pattern.txt)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-nf pattern.t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wo  options  are  specified  which  require  valu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 be  be  grouped  in  the  same  token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sponding  values in the same token or following toke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both the 'W' and 'f'  options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utput.pat'  as  the  output  file  for  the 'W' op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attern.txt' as the input file for the 'f'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Woutput.pat -fpattern.tx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-W output.pat -f pattern.t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-W(output.pat)f(pattern.txt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-W(output.pat -f(pattern.txt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-W(output.pat -f pattern.t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-W output.pat -f(pattern.t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either a  file  reporting  option  or  a 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When  the  program is initially invoked al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ALSE, 'off', or have a  zero  value  for  option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 a  numeric  value  .   The  global  option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ce only and must be specified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o be scan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reporting options may be specified multiple tim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option is  specified,  it  is  toggl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,  'on',  and  FALSE,  'off'.   Setting the 'j'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, 0, will output the full file identifi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'exprsn' is the  keyword  or  regular  expression  fo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 is  to search.  The keyword or regular express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enclosed in double quo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name1 is the name of a file to scan for keywords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to  be  scanned  may  be  listed in several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ll named expressly on the command line preced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to  be  applied  to  the  file, such as srce1.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rce2.c, et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If a single hyphen, '-', is  used  as  a  filename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is  read  from  the standard input file and QTG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 a  filter.   The  standard  input  file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directed  or  piped  using  standard 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ciliti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Use the operating system wildcards, "*?, to name  cla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s  preceded  by  the options to be utiliz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*.txt will expand to the class of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xtension of "txt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By   using   the   list  file  symbol,  '@',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 The file named will be read record by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 and  trailing  blanks  will  be stripp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the record treated as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a  file  specifications  including  the  full pa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in which the first  non-blank  character  is  '#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treated  as comment records and ignored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clude command line  option  flags  in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preceding a file specifi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 three   methods   can  be  used  in  any  meaning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 Note  that  operating  system  wildcard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anded  before  the  list file symbol, '@', is recogn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 a  specification  such  as  "@*.lst",  would  NOT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,  and  would  NOT expand as all list files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of "lst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Glob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K Forc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L display program License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P No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R Force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S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W write compiled search expressions to file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Z File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f read search expressions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p Prompt, search expressions from st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q Query.  Print each expression, expanded and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r replace matched strings with replace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v Output only records not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z simulate replacing match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? display abbreviated program information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explained in detail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K Forc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R Force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Grep tries to optimize the search speed.  Several  meth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for doing this.  One method, which the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, is the selection of search algorithm.  QTGrep  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earch  expressions, if regular expression operat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n a full  regular  expression  search  algorith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This algorithm optimizes the search across all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.  If regular expression operators are not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arch expressions, QTGrep will utilize an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lgorithm, keyword search, which  does  not 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ors.  The conversion process into internal for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r and faster  and  the  search  algorithm  employ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.  Normally QTGrep accomplishes this task independ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without  user  intervention.   If  the  user  desir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search algorithm, then one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hoose the one desired.  For example, if one 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symbols  normally  interpreted as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are present in one or more of the expressions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 meant  to be interpreted as operators, then the '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chosen  to  force  QTGrep  to  ignore  them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expression operat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regardless  of the search algorithm employed, substit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complished for named expressions  and  escape 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epetition operators are expanded.  Also, tagge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recogn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-f read regular  expression(s)  or  keyword(s)  from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single,  simple  keyword  or 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for search, it may easily be giv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nvoking  QTGrep.  However, the power of QTGrep l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ability  to  search  rapidly  for  multiple  keyword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s  and  to  perform  replacements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str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keywords or regular expressions canno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command line.  A simple method of inputting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r regular expressions is to create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in  an  editor  or  word processor, store the lis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SCII file and then read the list  with  QTGrep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' option is used for this purpo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TGrep -f pat.l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ad  keywords  or  regular  expressio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at.lst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f' option will utilize the string valu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tion  as  the  filename from which to read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or  keywords.   The  full  path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f  the  file is not in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opened and read record by record.   Each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will be read and interpreted as either a key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or a comment.  The use of comment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ter  the  expression  numbering  sequence, defin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 define  regular  expressions  or  keyword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terminators  or  define  comments to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is explained below and in Section 6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L display program License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TGrep licensing information is displayed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, the version creation date and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o the program may be  ascertained  from  the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p  Prompt  for  keywords  and  regular  expressions from st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-P Read keywords  and  regular  expressions  from  std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p' or 'P' options enable you to input multiple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ular expressions.  The  'p'  option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Regular  Expressions:  (&lt;Ctrl-Z&gt;  Or  Blank  Rec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P' option will display no prompt.   Both  options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standard  input  until  either  a  blank rec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 is encountered (an  end-of-file  may  be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 the  keyboard  with  &lt;Ctrl-Z&gt;  and  carriage  return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ing  the  operating  system  re-direction   or   pi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,  the  input  may  be  read  from a file or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another program.  These options are  goo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when   you  desire  to  enter  the  keywords  or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from the keyboard.  It is desired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more  than the one keyword or expression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entered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  when you invoke the program from within  a  batch 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p'  option  will generate a prompt.  The 'P'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created expressly for enabling the user to 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mpt.   This  could  be  accomplished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cho" or "rem" commands within the batch file.  The  '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 also useful for the situations wher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directed from another file and the promp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p' option is not desi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q Query.  Print each expression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ases  where  named expressions and repetition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used extensively for creating keywords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it may be desirable to view the complet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regular  expression  after  the  named  expression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n  operators have been replaced and expanded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all named expressions and  repetition 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replaced  and  expanded,  the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ill then be output and  the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compiled into internal for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all   keywords   or  regular  express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,  execution  halts.   No  files  are  scanned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complex keyword or regular expression has been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emingly unexplainable results  are  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process,  this option may help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keyword or regular expression and  the  reason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matc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r replace matched strings with replace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z simulate replacing matche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user  desires to replace matched strings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the 'r' option must be used.  The input  file,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 strings  replaced  is copied to the output fil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an audit of all replacements is written to the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QTGrep.log.  The audit list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name of the inpu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e path of the inpu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the name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scan file case, mixed or uppercase, c.f., the 'u'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whether  case  is respected or ignored in searc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.f., the 'i' 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whether all matches in a record are found and replac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first, c.f., the 'a'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the number of search/replacement patterns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terns were  regular  expressions  or  key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the  name  of  the  search/replacement  pattern  fil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all records before and after each replacement. 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 the number of the search pattern match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number is giv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z' option allows the user to preview  the  repla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ecide  if  the  search  patterns and/or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are  appropriate  before  committing  to  the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under the 'r' option.  There are severa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erators available for use with these options and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fully explained in Section 6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-v Output only records NOT match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is written to the standard output file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directed or piped by the operating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, a copy of a given  file  may  be 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ing   certain   desired   record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Grep -v "^[\s\t]*$" scanfile.txt &gt;scanfile.m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opy  scanfile.txt  to  scanfile.mod  deleting 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 in  the  copy  process.   See  also  Section  6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deleting or  nulling  selected  records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 file operat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W  write  compiled regular expression/keyword to a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 to  compile  long  and/or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  or   regular  expression  lists  to  a 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process for long lists can be time consum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sts are to be used frequently and change infrequen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all, this option can be used to compile the lists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form,  the internal form written to a fil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directly with the 'f' option 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the 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-W pat.cmp -f pat.l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-f pat.lst -W pat.c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keywords or  regular  expressions  from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.lst",  compile the keywords or expressions into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rite the compiled expressions to  the  file  "pat.cm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halt execu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f' option is then used to read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orm of the  regular  expressions  or  keyword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 available only with registered vers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5-9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TGre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Z File P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QTGrep has expanded on the widlcards allowed b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/MS-DOS  or  OS/2 in filenames,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iew  the  files  which  are  found  using  the  QT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in filenames.  Each file found is opened and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ssure  that  is  is  accessible  before 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? Output option information and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 display  a  listing 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o obtain more information on a particula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option letter.  For example,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"-?B", QTGrep will display information on  the  'B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/Buffer scan modes of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ile Repor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porting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-a find al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match  has been found in a record,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is skipped and not searched for matching str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ll  matching  strings  are  desired,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.  All matches on all records  are  then  foun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.   A  single  output record may be reported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, once for each match.  If the 'T' option above 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' option below are turned on, the position of each matc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can then be known.  In addition, if the 'N'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RUE,  the  number  of  the  matched  keyword 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is also reported for each match.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toggled  when  the  'r'  or  'z'  op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Specifying this option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r' or 'z' options will toggle this option off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B  Buffer  &lt;-&gt;  Record  Operation.  QTGrep reads chunk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scanned into a buffer and then  scans  th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matches to Regular Expression or Keywords.  This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reading a file record by record and then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record for matches.  In addition, this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matching strings to span record boundaries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ome  circumstances  the user may wish to sc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0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, e.g., to ensure that the records match those rea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application program(s).  This option may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QTGrep from buffer to record or from record to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by specifying this option before the scan fi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.  In record operation, QTGrep ensures  that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do  not  span record boundaries.  Thus, all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contained within  a  single  record.   In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 a matching string may be contained i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-b Backwards (Reverse) sca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Grep normally searches each scan file  starting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racter and progressing to the last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ces QTGrep  to  start  scanning  for  pattern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starting  with the last byte and progress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yte.  In addition, records are counted  start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ast record.  Thus, the last record is counted a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1, and  the  first  record  as  the  last  recor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spanning multiple records, the records are out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verse order scan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option not  only  forces  QTGrep  to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files backwards, but also forces QTGrep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wards form of all desired regular  expression(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(s).   For  example, if the desired search patter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a]l+[\s\t]+pat+ern[\s\t]+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hen searching backwards, QTGrep is  actually 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tter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if[\s\t]+nret+ap[\s\t]+l+[A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that   backward   searching   a   file   f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(s)  may  yield  unexpected   results.    Thi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 true  if negated character classes have be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ired regular expression(s).   Some,  if  not  m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(s) have an implied search direction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ir logic, and this is  usually  especially  tru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 expression(s) containing negated character clas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ing the search direction and searching for such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(s)   backwards  has  two  unexpected  and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sired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use  of  negated  character  classes  in  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  allows   matching   a   very  broad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Characters  that  were  not  meant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 in  matched strings become includ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 direction of search in the pattern logic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d.    In   addition,   characters  wanted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  For example consider  the  following  patter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ttern was meant to search for string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, "{any string}"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{[!\}]*\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d  character  class  constructs,  such   as 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d  above,  tend  to  be used towards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expressions and are part of  the  implied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in such regular expressions.  By us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racket within the negated character class, a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oad  range of characters is included in those match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construct  is  included  as  part  of  a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icated  pattern and more than on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for the search, this broad range of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tends to "lock the search" into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gated character clas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e internal form  of  the  desired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 negated character classes near their end 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very large, exceeding the memory limi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C/MS-DOS operating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backward  searching  may yield different result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searching.  If two different strings can match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of  the desired search patterns and if both str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parate records, then forward and  backward  sear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find and report the same recor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both  strings are contained in the one record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, both search directions will yield the same reco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,  but  report  different  matches via the 'M' or '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.  If the  'a'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,  the  record will be reported twice whether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 or backwards and both  strings  will  be  foun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rings do overlap, then the same record,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s, will be  reported  in  both  search  dire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ifferent matching strings will be reported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.  This is true even if the 'a' command line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ct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the  use  of  this option can be turned on or off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to be searched,  the  full  internal  form 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terns must be derived for both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.   The  derivation  the  internal  forms  for 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 is  lengthy  and  may  exceed the memory lim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/MS-DOS.  For this reason, a separate  program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,  "QTGrepb",  is  supplied with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for accomplishing backward searches.  Other than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ward  search  enabled,  QTGrepb  is identical to QTGre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arching backwards, the reporting format for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 is  altered  slightly  to  indicate that a back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has been conducted.  When the 'n' command lin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 active,  the  record  number  containing  the  mat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.  For forward searches, the format of the repor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record#R: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record#' is the matching record number.  For back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format is chang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record#b: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option is only available o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"QTGrep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-c output Count of matching record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  option  will  print the total number of record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strings for which a match was found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number  of  records  read.   If  no  other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is will be the only output, matching rec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-D Use ANSI.SYS display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 using  this  option, the ANSI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be  installed  in  the  config.sys  file  sett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or your system.  If the ANSI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nstalled, the highlighting of the match string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work and extraneous character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extremely useful when the output is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viewed  and  scanned  visually  on  the  display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matched  are  highlighted  and the display is ha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creenful of records have been displayed.  Th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quired valu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=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#   #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</w:t>
      </w:r>
      <w:r>
        <w:rPr/>
        <w:t># color code for displaying str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# optional string code suffi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# str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 multiple  values  separated  by  commas.   Thos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sume the default colors.  The default colo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string --&gt; high intensity green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text --&gt; white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nd --&gt; white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-&gt;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-&gt;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-&gt; Set Display at Program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String Code Suf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-&gt; foreground (default if none spec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-&gt;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  --&gt; Minimum String to Recogniz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     ____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ck   --&gt; bl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     --&gt; 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en   --&gt; 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llow  --&gt; 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ue    --&gt; blu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genta --&gt; 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yan    --&gt; 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te   --&gt; w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May Be Modified With The Following Attribu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--&gt; high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-&gt; Underscore (Monochrome Display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-&gt;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-&gt;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-&gt; Hidden ( Foreground color == background col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: -y(mf=ir,mb=blu,nf=w,nb=b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String  to  be  displayed  as High intensity 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Text to be displayed as White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letting the  colors  not  specified  assume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is could also be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y(mf=i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s may be invoked simply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y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s  for  the  program  termination  displa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display at program termination to set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parameters.   If  the  ANSI.SYS option is activ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Grep will count the number of records displayed  and 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full display has been written to prevent sc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off the to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-E Fixed Record Leng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set the length for fixed  length  recor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scan  file  has  records  of fixed length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 by  character  strings  such  as   the  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line  feed  character sequence for PC/MS-DOS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ine character used in Unix, this option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able  QTGrep  to  scan such files.  Files which may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tagory are  files  written  by  database  program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ed application programs.  Also, FORTRAN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f fixed length, mimicking the  80  character  pun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ds  on  which  FORTRAN  programs were originally writt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record length of zero  will  revert  to 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imited by the current terminator character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-h do NOT output filename headers with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more  than  one  file  is  specified for scann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 identification as specified will be  outpu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ield with all matched records.  When only on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canned the file identification is  not  output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dentification  is not wanted as the first fiel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d record output, then the 'h' option will suppress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-I output match index an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similar to the 'T' option above. 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he matching record output will contain fiel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index  and  length.  The index will have 'I' suf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length will have 'L' suffix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the output is: (assuming the  'n'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urned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I/  3L: 13R: .im appendii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-i Igno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not  sure  of the case (upper or lower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search pattern(s), then this option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gnore case in searching for a match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owerful than the 'u' option.  For the  'u'  opti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 file  is  converted  to uppercase as it is read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patterns must be in upper case to mat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-j(nn) outputs first nn characters of file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 option was designed expressly for output that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.   For example, if record numbers, the 'n' op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or regular expression numbers, the  'N'  option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cified, then the output is formatt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#E: record#R: matching recor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ression  number  and record number fields are bo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width with the expression number suffixed with 'E'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cord  number suffixed with 'R' (Record)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output for the file identification varies as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file identification.  Thus, if two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the output can vary as illustra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ilename:  1E:  255R:  Text from sample 3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llustration, it would be  difficult  to  so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on  filename,  expression  number,  record  numb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in  the  output  text  since  the  varying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 scramble  the  columns  at which desir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With the 'j' option, however,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he  width  of  the  filename  output field.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pecifying the j option as '-j(12)',  the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output records would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     :     2E:   175R: Text from sample 1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2       :     1E:   255R: Text from sample 2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:     4E:   255R: Text from sample 3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output aligned in this manner, it is a simpl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rt the output by expression number or by a column 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matched tex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-k output Count of matching records a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output the statistics for record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file when the scanning of each file  is  comple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         Count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Record Count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      Scanned: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ine  gives  the file ident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, the second line lists the number  of  strings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keywords  or  regular  expressions,  the thir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the number of records containing a match and the fou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lists  the  number of records in the file scann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atching strings and the number of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nes  two  and  three in the list) will be equal unl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option, explained above, is specified  and  some  or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contain more than one matching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-l search for longe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'  option  can be utilized to distinguish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lternative matches on the  output.   When  comb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'N' option, it is possible to see immediatel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word or regular expression  matched  the  output 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necessary when the regular expressions ar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r  more  regular  expression  could  possibly  matc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 in  the  record.   For  example  the  two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oth match the rec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rs. Smith, 1515 Alebaran Dr.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it would be desirable  to  match  the 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possible and report that match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 option is FALSE, QTGrep will stop scanning as soon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atches a keyword or regular expression.  When the '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TRUE, QTGrep continues scanning to find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 which  will  match  a keyword or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-M output mat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utput the string matching the  keywor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.   The  string  is  output 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matched and is prefixed with the Index  of  the 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 on  the record and the length of the matched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y identification, 'I' is suffixed to the index and '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uffixed  to  the  string length.  The index of the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base 1, i.e., character counting  start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racter  of  the  record  containing  the  mat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ing starts at '1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utpu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R: .im appendii.doc    # appendix II -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I/  3L: .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-N output expression number with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keyword  or  regular  expression  lists  are 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,  it may be difficult to determine quick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of  the  matched  record  which  keyword  or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 was  matched.   In  some  instances  of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, it may be possible for  more  than  one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to have matched the text of a record. 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in these cases to be able  to  quickly  and 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 which regular expression was matc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N  option turned on, the number of the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expression  matched  is  output  with  the  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 The format of the output is: (assum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being scanned  is  also  output,  c.f.,  the  '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r#E: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record  number is also output, c.f., the 'n'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, the output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expr#E: record#R: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cases when the keyword or regular  expression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utput,  it immediately follows the filename and prece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number.  'E' is suffixed on the keyword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number to facility quick and easy identifi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cases when the output of QTGrep will be inpu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program, the QTGrep output, sort input, may be sor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or regular expression number field  so  th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matching a given keyword or regular expression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-m(nn) Stop after nn matches p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only interested in finding  the  first  match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the  first  'nn'  matches, this option forces QTGre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searching the  current  input  file  after  fin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number of matches.  Specifying nn as zero, 0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all match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-n output each record with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it possible to quickly and easily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record  in  a  file contained a match for a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.  The format for the output 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'N' option abo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-o Display filename 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from QTGrep is redirected into a file or pi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other  program,  the  user  will   have   no  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of program execution.  When multiple, lo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scanned this can be worrisome and wearisome to the 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display the full file identification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ned for scanning.  The output is sent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file, so that it will be displayed on the consol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program output is redirected or pip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-s output count of matching records across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utput the statistics for  record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files scanned when scanning is completed. 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19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Matches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Records Matched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Records Scanned:         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lists the number of  strings  found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or  regular  expressions, the second line li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containing a match and the third lin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 records  in the file scann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strings and the number of  matching  records  (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and two in the list) will be equal unless the 'a'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above is specified and some or all records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than one matching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-T  Output  Tagged  Stringss.   This  option  specif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ged stringss be output following the  recognized 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  stringss   are   those   strings   matching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contained within parentheses.  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tagged  stringss  is  contained  in 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expression   number,   parenthesis   nesting    lev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 level  count, string index and string leng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th the tagged strings.  The string index is is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i.e.,  character counting starts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cord containing the match  and  counting  start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1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utpu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.nL.cC-&gt;iI/lL: Tag Str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n  -  specifies  the  parenthesis  nesting 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c - specifies the parenthesis nest level  count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i  -  specifies  the index of the tagged string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mat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l - specifies the length of the tagged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-u all scan file characters mapped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se insensitive search is desired,  then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used.  Keywords and regular expression should b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 in order to match the input text after it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20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 uppercase.   See  also  option  'i' for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ignoring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2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- 5-2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attern Fil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'f' option, QTGrep  may  be  instructed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patterns from a designated file.  The search patter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pecify multiple search patte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clude other search files containing more patte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named expressions for use in search patte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utput comments to th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t replacement strings for matched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 default replacement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et the filename mask for the replacement strin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set record termina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rst non-blank character is the '#',  symbol,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reated as a comment or pattern file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on-comment  lines,  all  leading  and trailing whit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ill  be  ignored  and  the  first  non-white 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ill  be used as the first character of the key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  Leading and trailing blanks and tab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via  '\s'  or  '\t'.   Also,  if a regular expr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starts with the '#' symbol, it must be escaped as  '\#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numbering  starts at 1 with the first ex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 by one for each successive expression. 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ter  the  numbering  of expressions with the '#n'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 multiple keywords or regular expression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earch  patterns.   As  an example, the following four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for the  four  strings  specified.   Note  tha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expressions  as  these,  QTGrep  will  automatically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search to increase the search sp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pability has been built into QTGrep to process operato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tern  file.  To utilize this capability, the 'f', 'p'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option  must  be  used.   Under   these   options,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read from files (the standard input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'p' and 'P') and not from  the  command  line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lines  in  which  the first non-space character is the '#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are  treated  specially  depending  upon  the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'#' symbol.  If the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of: 'd', 'e', 'f', 'i', 'n',  'o',  'r',  or  't', 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special  action.   If any other character follows '#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s treated as a comment line and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actions taken by QTGrep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#d --&gt; Set Default Match Replaceme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#e --&gt; Set Named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#f --&gt; Set Name Mask For Replacement File Name under the  '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#i --&gt; Include Keyword/Regular Express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#n --&gt; Set Expression Numbers and Expression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#o --&gt; Output Comm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#r --&gt; Set Match Replaceme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#t --&gt; Set Record Terminato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 include_file_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 file is opened and read as an expression file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include file,  reading  of  the  current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.   The  include  file 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full drive and path are specified as part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included  file  name is one of the following nam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read from the Standard Input File, normally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(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the  file  name '-', a single hyphen, will read in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File.  As for the 'p'  and  'P'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input  is  ended  by either a blank line or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.  The End-Of-File marker may be input by the 'Ctrl-Z'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 As  for  the 'P' command line option, no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 by QTGr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or may be used in conjunction with the output,  '#o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 to custom design prompts and read input from the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lines may be used in a pattern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 Input Patterns, One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 A Blank Line Terminate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 Pattern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lines  set with the '#o' operator are stored in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with the 'W' command line  option  and  ar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file is read.  However, if the '#i' operator i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anner, to obtain input from the Standard  Inpu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#i'  operator  is  not  available when the compil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 nn ii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number for the next expression is set to  n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expression numbers incremented by ii.  Both n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must be greater  than  zero.   If  ii  is  not  specifi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 nam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regular expression(s) or keyword(s), "{name}" is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"expression".  No blanks  or  tabs  are  allowed  in  "nam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"  may  start  with  an  underscore,  upper  or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and be followed by any number of underscore, upp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 alphabetic  characters or numeric digits. 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named expressions is not important.  Only that al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 be  defined  for  use  in  regular  expres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(s).  Unrecognized names are not  replaced.   In 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starting with an underscore and followed by a sing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case letter are reserved as predefined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names are currently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i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== [A-Za-z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ack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{}()== [{}()[\]&lt;&gt;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harac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x00== [\x001-\x01f\x07f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0-9]== [0-9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onen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dEe== [DdEe][-+]?[0-9]([0-9])?([0-9])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ing Point Number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-+]?== [-+]?([0-9]+\.[0-9]*|[0-9]*\.[0-9]+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, Optional Expone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+]?== [-+]?([0-9]+\.[0-9]*|[0-9]*\.[0-9]+)([DdEe][-+]?[0-9]([0-9])?([0-9])?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adecimal Dig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0-9A== [0-9A-Fa-f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g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-+]?== [-+]?[0-9]+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-Numeri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== [A-Za-z0-9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al Dig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0-7]== [0-7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!-\== [\!-/:-@[-`{-\x07f]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 or Single Quot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^|[!== (^|[!\\](\\\\)*)[\"'`]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Numb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+]?== [-+]?([0-9]+(\.[0-9]*)?|[0-9]*\.[0-9]+)[DdEe][-+]?[0-9]([0-9])?([0-9]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ero or Even Number of Slash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^|[!== (^|[!\\](\\\\)*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able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s-~== [\s-~]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al Charac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!-~== [\x01f-~]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Spac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s\t== [\s\t]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anded White Space, \t, \n, \v, \f, \r, \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\t-\== [\t-\r\s]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#   define   named  expression  for  use  in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:   #   Define    C    name    expression    #e    c_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-Za-z_][A-Za-z0-9_]* # Define C comment expression # Note: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comment to span lines #e c_c (/\*.*\*/) # Defin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ment #e c_slc ([\s\t]*{c_c}[\s\t]*)* # Define C 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#e c_np \**{c_n} # Define C name with pointer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 c_ni [\*&amp;]*{c_n} # Define C function type and nam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 c_fname {c_n}([\s\t]+{c_np})* # Define  expression  for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n function list #e c_first_arg ([\s\t]*{c_ni}) #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or remaining argument in function list  #e  c_rem_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\s\t]*,{c_first_arg})*  #  Define  C  function argument list 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rg_list \(({c_first_arg}{c_rem_arg})*\) # # Expression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function definitions ^{c_fname}{c_arg_list}{c_slc}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 Output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Comment  is written to the Standard Error File,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ole.  The comments are saved  to  compiled  QTGrep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via  the  'W'  command  line  option  and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 File when the file is used  via  the  'f'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.   Output Comments defined with this operat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the '#i' operator  to  obtain  input  from  the 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are available under the '#i'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 Set Match Replaceme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'r'  command  line option is activated, QTGrep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specified  with  this  operator  to   replace 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here  are  five forms for this pattern file 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#r replace string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#r #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#r #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#r #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#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 is used to specify a particular  replacement  str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RCH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2 is used to specify default replacement string number 'n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SEARCH PATTERN.  If nn == 0, the null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If  nn  is greater than the number of default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, the last default replacement string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3 is  used  to  specify  that  the  record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tring is to be deleted from the replacement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may be used  to  selectively  delete  record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file.   Using  this  operator mimics the 'v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, but gives the user more control over  which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le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4  is  used  to  specify  that  the  recor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tring is to be nulled in the replacement file. 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 the  entire record and end-of-record, EOR, string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placement file.  This form  deletes  the  recor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EOR string, thus nulling the record in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5 specifies to use the LAST DEFAULT REPLACEMENT  STR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lacement string for the PREVIOUS SEARCH PATTER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#d' operator below for specifying default replacement 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acement string for a pattern is specified on a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#r' operator following the pattern to be replaced. 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5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string  may  be specified for each pattern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replacement string is specified after  a  pattern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s  used by QTGrep, all others are ignored.  Th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placement strings are recogniz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st Replacemen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e following pattern will replace the above pattern whe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First replacemen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e following pattern is ignored by QT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Second Replacemen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cd Replacemen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e following pattern will replace the above pattern whe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Second replacemen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lacement  string  commences  with  the  first  non-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after  the  '#r'  operator  and  ends  with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pace  character.   Named  Expressions,  {name},  and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 {n1,n2},  may  be  used  in replacement string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expressions and repeat operators are replaced  or 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ppropriate.   Escaped characters may be used and QTGre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 the appropriate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tagged strings operators may be included to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rtions of the matched string in the replacement str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strings operator is us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0      ==&gt;  Replaced By Matched Str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0.0    ==&gt;  Replaced By Matched Str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.j    ==&gt;  Replaced By Tagged Strings At Level i, Count j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� i � 7 , 0 � j � 3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0.j    ==&gt;  Replaced By Tagged Strings At Level 1, Count j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.0    ==&gt;  Replaced By Tagged Strings At Level i, Count 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j      ==&gt;  Replaced By Tagged Strings At Level 1, Count j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formation on tagged strings  for  tagged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and cou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he  following  replacement string contains the matche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'$$0' will be replaced by the match string before replac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 The matched string: $$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 Default Replaceme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6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or sets the default replacement string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match string when no replacement  string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or  a  pattern  with  the  the  '#r'  operato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may be used multiple  times  in  pattern  file(s)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 of  this  operator  specifies the default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r any remaining patterns or until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erator.   If no string is specified on the lin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 the  default  replacement  string  becomes  the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 Replacement File Nam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specified with this operator becomes the mask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to  determine  the  output  file  drive,  path,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used  for the replacement file.  The default mask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specifie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name}.r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default named expressions  availab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, which are not available for search patte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lename} --&gt; replaced by the name of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le_path} --&gt; replaced by the path of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le_ext}  --&gt;  replaced  by the extension of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le_drive} --&gt; replaced by the drive  of  the  current  inpu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any other named expressions, both pre-defined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, will be replaced in the file name ma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mask is set to 'stdout', the replacement file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standard output file, normally the console screen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another disk file or piped  to  the  input  to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For  example,  if  the file mask is set to 'stdout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file 'rpl.exp',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Grep -bfrpl.exp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matched strings and the outpu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 screen  by  the  'more'  program.  The following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surround any  matched  strings  with  ANSI  screen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7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Pattern Fi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to  high-light  the matched strings when displayed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'more'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se high intensity green on blue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 hi \x01b[1;32;44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ssume normal screen colors are white o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 norm \x01b[0;37;44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urround matching string with ANSI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 {hi}$$0{nor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ehavior mimics the 'D' command lin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 Record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QTGrep a single newline (Unix Input Mode) or  a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Newline  pair  (PC/MS-DOS Input Mode) as the record term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In scanning to match for Regular Expressions,  QTGrep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the  End-Of-Record, EOR, operator, '$', at any positio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cord  terminating  string.   The  user  may  set  the 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regular expression(s) or keyword(s) with this patter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.  Some useful Regular  Expression  Record  Terminators 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More  Blank  Lines  as Record Terminator (PC/MS-DOS or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 \r?\n([\s\t]*\r?\n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White Space as Record Termin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 [\t-\r\s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canning for record terminators,  QTGrep  always  scan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  possible  match  to  the  terminator  regular  ex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6-8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gular expressions in an expression file woul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atterns specifi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{c_n}([\s\t]*[A-Za-z"%-'\*-9_\[\]:&lt;-?|]*)*[\s\t]*;{c_slc}*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find  all  C  global  variable definitions, includ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s in the old C style function defini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^[{}]$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initiating and  terminating  braces  for  C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atted in column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se  regular  expressions  in conjunction with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for finding C function definitions,  to  search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will give a listing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function defin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ll function parameter defin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All global variable definitions and declar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 initiating  and terminating braces for all function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function definition and parameter definitions 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off from the global variable definitions and declar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the expression  number  in  the  output,  an 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 for  1)  function  definitions,  2) parameter an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, and 3) initiating and terminating braces can b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quick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program could be utilized to sort on the expression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segregate the three categories of line match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n these expressions are possible  for  Pascal,  FORTR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/I  and  any  other  language.   Programming  languages  are  p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didates for such expressions because of  the  structure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 regular   expressions  are  also  extremely  valuab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text files for strings that ordinary searching and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have  been either helpless to accomplish or have invari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able to find all matching  strings.   A  common  probl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 independent  words  without  finding  imbedded 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those matching words either beginning  a  line  or  en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With  QTGrep  it is simple to specify regular expres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words that are not imbedded and still match  on  thos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and end li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regular  expression will find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express" as an independent word,  i.e.,  not  buried  in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^|[\s\t]+)express($|[\s\t]+)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   of  multiple  regular  expressions  where  some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use the special symbol '^' to indicate the  beginn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and other regular expressions don't, will not always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The symbol '^' is  really  a  position  indicato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line  and not a true symbol match.  If the special symbol '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used in the regular expression containing '^', it is eas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patterns  that  tend  to  'lock'  the  search  into 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and 'locking out' the remaining expressions.  Thus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ecessary, the combined use of the two symbols '^' and '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regular expression should be avoided if search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patterns.   Usually  the  use  of  the  '.'  is 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a little imagination will  lead  to  a  better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ymbol '.' should be avoided if possible. 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mbol can lead to unexpected results.  To  illustrate, 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regular expres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[A-Za-z_][A-Za-z_]*[\s\t]*.*\([!;]*\)$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[A-Za-z_][A-Za-z0-9_]*([\s\t]*[A-Za-z0-9_\[\]\*]*)*\([!;]*\)$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re  supposed  to  find  C function definitions.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ill find some that do not quite fit the pattern expec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sample(illegal definition; (legal,parm,list)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match  the  first  regular  expression,  but  not the seco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second regular expression, it a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0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letter (upper or lower-case)  or  an  underline  a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ollowing  the first character, a letter (upper or lower-case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or underline is allowed zero or more ti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llowing is zero or more of the following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zero or more blanks or tabs followed b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letter  (upper  or  lower-case),  numerics,  underline,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,  right  bracket or asterisk This allows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: unsigned long int samp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a left parenthe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zero or characters which are not semi-col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a right parenthe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end-of-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attern for a parameter list could recognize  im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, by recognizing all characters which are not semi-col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could and maybe should be made more strict to  exclude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are not really legal.  A pattern which c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ould  recognize  only  those  characters  allowed  with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of a function,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A-Za-z0-9,_]*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ttern  would,  however,  also  recognize  imprope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In particular, a parameter list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,parm1,parm2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cognized.  If you wanted to  limit  your  recogni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valid  parameter  lists,  then the following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ee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[A-Za-z0-9_]+(,[A-Za-z0-9_]+)*)*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 shown previously was  written  to  avoi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problems  for  C function definitions. 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ved as discrepancies turned up.  As the  regular  expression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ten  to avoid the discrepancies, it grew in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3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1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Listing Pre-defined Named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ress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 ==&gt; {_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 ==&gt; {_b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 ==&gt; {_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 ==&gt; {_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 ==&gt; {_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 ==&gt; {_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 ==&gt; {_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h ==&gt; {_h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 ==&gt; {_i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j ==&gt; {_j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k ==&gt; {_k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 ==&gt; {_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 ==&gt; {_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 ==&gt; {_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 ==&gt; {_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 ==&gt; {_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q ==&gt; {_q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r ==&gt; {_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 ==&gt; {_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 ==&gt; {_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 ==&gt; {_u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v ==&gt; {_v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w ==&gt; {_w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x ==&gt; {_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y ==&gt; {_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z ==&gt; {_z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d predef.exp and processed with the following  command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Grep -qf predef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ist  the  pre-defined named expressions without expa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.  Note that since pre-defined named express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included  in  the  search  expressions,  QTGrep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the search as a regular expression search.   By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  option,  QTGrep  could  be  forced  to optimize for a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 There is one main difference between the R and K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xample:  substitution  is  not made for escape sequenc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search, when printing the search express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keyword  search, escaped sequences are substituted befor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7-4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0                                         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Return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Grep return the following codes to DOS upon termin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0 == matches found, no errors (also return code for -?  op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1 == no match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2 == matches found, error in opening a sca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3  ==  no  command  line  options,  expression or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4 == incompatible option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5 == Error in regular expression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6 == No  file  specification  for  compiled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7 == Unknown option flag specified (t or 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8  ==  No  regular  expressions  read  from  stdin for 'p' or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turn codes can be tested by the DOS  ERRORLEVEL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batch files and the GOTO command used to take appropriate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8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0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Sec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escape sequences shown for non-printable character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hex char        dec hex  char   dec hex char   dec  hex char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00      NUL   � 32  20    \s  � 64  40  @    � 96   60  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01  #^#   SOH   � 33  21   !    � 65  41  A    � 97   61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02  #^#   STX   � 34  22   "    � 66  42  B    � 98   62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03  #^#   ETX   � 35  23   #    � 67  43  C    � 99   63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04  #^#   EOT   � 36  24   $    � 68  44  D    � 100  64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05  #^#   ENQ   � 37  25   %    � 69  45  E    � 101  65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06  #^#   ACK   � 38  26   &amp;    � 70  46  F    � 102  66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07  #^#\a BEL   � 39  27   '    � 71  47  G    � 103  67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08  #^#\b BS    � 40  28   (    � 72  48  H    � 104  68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09  #^  \t HT    � 41  29   )    � 73  49  I    � 105  69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0A  #^ \n LF    � 42  2A   *    � 74  4A  J    � 106  6A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0B  #^#\v VT    � 43  2B   +    � 75  4B  K    � 107  6B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0C  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f FF    � 44  2C   ,    � 76  4C  L    � 108  6C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0D  #^\r CR    � 45  2D   -    � 77  4D  M    � 109  6D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0E  #^#   SO    � 46  2E   .    � 78  4E  N    � 110  6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0F  #^#   SI    � 47  2F   /    � 79  4F  O    � 111  6F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10  #^#   DLE   � 48  30   0    � 80  50  P    � 112  70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11  #^#   DC1   � 49  31   1    � 81  51  Q    � 113  71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12  #^#   DC2   � 50  32   2    � 82  52  R    � 114  72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13  #^#   DC3   � 51  33   3    � 83  53  S    � 115  73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14  #^#   DC4   � 52  34   4    � 84  54  T    � 116  74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15  #^#   NAK   � 53  35   5    � 85  55  U    � 117  75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16  #^#   SYN   � 54  36   6    � 86  56  V    � 118  76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17  #^#   ETB   � 55  37   7    � 87  57  W    � 119  7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18  #^#   CAN   � 56  38   8    � 88  58  X    � 120  78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19  #^#         � 57  39   9    � 89  59  Y    � 121  79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1A      SUB   � 58  3A   :    � 90  5A  Z    � 122  7A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1B  #^#   ESC   � 59  3B   ;    � 91  5B  [    � 123  7B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1C  #^#   FS    � 60  3C   &lt;    � 92  5C  \    � 124  7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1D  #^#   GS    � 61  3D   =    � 93  5D  ]    � 125  7D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1E  #^#         � 62  3E   &gt;    � 94  5E  ^    � 126  7E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1F  #^#         � 63  3F   ?    � 95  5F  _    � 127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9-1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0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sets.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hex char  dec  hex char dec  hex char  dec  hex char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80  #^�   � 160  A0  �  � 192  C0  �   � 224  E0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81  #^�   � 161  A1  �  � 193  C1  �   � 225  E1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82  #^�   � 162  A2  �  � 194  C2  �   � 226  E2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  83  #^�   � 163  A3  �  � 195  C3  �   � 227  E3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  84  #^�   � 164  A4  �  � 196  C4  �   � 228  E4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  85  #^�   � 165  A5  �  � 197  C5  �   � 229  E5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 86  #^�   � 166  A6  �  � 198  C6  �   � 230  E6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  87  #^�   � 167  A7  �  � 199  C7  �   � 231  E7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  88  #^�   � 168  A8  �  � 200  C8  �   � 232  E8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  89  #^�   � 169  A9  �  � 201  C9  �   � 233  E9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  8A  #^�   � 170  AA  �  � 202  CA  �   � 234  EA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  8B  #^�   � 171  AB  �  � 203  CB  �   � 235  EB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 8C  #^�   � 172  AC  �  � 204  CC  �   � 236  EC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1  8D  #^�   � 173  AD  �  � 205  CD  �   � 237  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2  8E  #^�   � 174  AE  �  � 206  CE  �   � 238  E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8F  #^�   � 175  AF  �  � 207  CF  �   � 239  EF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 90  #^�   � 176  B0  �  � 208  D0  �   � 240  F0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  91  #^�   � 177  B1  �  � 209  D1  �   � 241  F1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92  #^�   � 178  B2  �  � 210  D2  �   � 242  F2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  93  #^�   � 179  B3  �  � 211  D3  �   � 243  F3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  94  #^�   � 180  B4  �  � 212  D4  �   � 244  F4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  95  #^�   � 181  B5  �  � 213  D5  �   � 245  F5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 96  #^�   � 182  B6  �  � 214  D6  �   � 246  F6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  97  #^�   � 183  B7  �  � 215  D7  �   � 247  F7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  98  #^�   � 184  B8  �  � 216  D8  �   � 248  F8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  99  #^�   � 185  B9  �  � 217  D9  �   � 249  F9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  9A  #^�   � 186  BA  �  � 218  DA  �   � 250  FA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5  9B  #^�   � 187  BB  �  � 219  DB  �   � 251  FB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6  9C  #^�   � 188  BC  �  � 220  DC  �   � 252  F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9D  #^�   � 189  BD  �  � 221  DD  �   � 253  FD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  9E  #^�   � 190  BE  �  � 222  DE  �   � 254  FE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  9F  #^�   � 191  BF  �  � 223  DF  �   � 255 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Grep                       - 9-2 -                       QT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