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GGL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GGLE/2 is a computerized version of the board game "BOG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GGLE/2 is written in Watcom VX-REXX V 2.1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OS/2's REXX support be loade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VX-REXX file VROBJ.DLL be in the ZOGG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IBPATH statement in the OS/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ZOGGLE/2 with OS/2 WARP 3.0 only!  However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GGLE/2 should also work with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GGLE/2 is shareware!  This version is fully function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dates will be available init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BBS (919-517-0001) and the OS/2 SHAREWARE BBS (703-385-43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game and would like it to be enha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, please send $5.00 along with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nie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C 30 Post 24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nwood, TX  7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threw together a real quick installation program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of a chance to really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gram should copy the file ZOGGLE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&amp; directory of your choice, creating the directo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t should place ZOGGLE/2 in the GAM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the install doesn't work for you,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a directory named ZO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MD ZOG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ZOGGLE.EX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COPY ZOGGLE.EXE x:\ZOGGLE\ZOGG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re x: is the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eated the directory Z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just change to the ZOGGLE directory and type Z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n icon for ZOGGLE, go the the OS/2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TEMPLATES FOLDER or the ADD PROGRAM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more players try to create unique words on the boa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 minutes, players compare word lists and remove 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ppear on more than 1 player's word list.  After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words, each player scores his/her word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umber of points pe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letters in the word      3  4  5  6  7  8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scored for that word   1  1  2  3  5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with the most points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#1   Points                List #2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        1                   the         0 (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g         1                   thei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     0 (duplicate)       lio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bye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:            8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#1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re formed by using letters on the board that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can be connected UP/DOWN, DIAGONAL, LEFT/RIGHT, ZIG/Z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here are a few ways the word ZOGGLE can be 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O G G      Z O ? ?      Z G ? ?     Z ? ? ?     Z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? ? L      G G ? ?      G O E ?     ? O ? E     O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? ? E      L E ? ?      ? L ? ?     ? ? G L     G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? ? ?      ? ? ? ?      ? ? ? ?     ? ? ? G     G L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get credit for a word one time, even if i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ard in more than 1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s are allowed.  (I.E.  CAT and CATS count as 2 differen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ame play, you can decide for yourself if Prop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, Foreign Words, etc,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untdown timer reaches 30 seconds, it will turn 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ll hopefully realize that the game is almos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stop the game, a PAUSE/CONTINUE butt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 PAUSE, the board is hidden so that no cheat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3 minutes a short melody will be played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to notify you that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"End Of Game" beeps with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"GAME O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he user to select how often warning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about how much time is lef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he user to change the sound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an expansion of the Board to 5 X 5 or 6 X 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 J O 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