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SSS    tt          lll  l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S  SS   tt           ll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S     tttttt  eeee   ll   ll   a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tt   ee  ee  ll   ll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   tt   eeeeee  ll   ll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SS   tt   ee      ll   ll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S     ttt  eeeee llll llll  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0.5 for Linux, MS-DOS, OS/2, Power Macs,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dford W. Mott production in association with Aaron G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unghee Lee, Jeff Miller, Darrell Spice Jr., and Keith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 is a portable emulator of the old Atari 2600 video-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++.  It is still a work-in-progress, however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ari 2600 games with this release.  There are fiv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distribution for Linux (stella-0.5-linux.tar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distribution for MS-DOS (stella05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distribution for OS/2 (stella-0.5-os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distribution for Power Macs (stella-0.5-mac.hq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distribution for Windows 95 &amp; NT (stella-0.5-win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rce code distribution for Unix &amp; MS-DOS (stella-0.5-src.tar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2600 ROM images (.BIN files) included with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One of them is a very simple test program, TEST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, ELK.BIN, is a playable prototype of a game called "Elk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R. Hahn (see elk.doc for more information).  BEYON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NE OF THESE DISTRIBUTIONS CONTAIN ANY 2600 ROM IMAGES (.B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E DON'T WRITE ASKING FOR ROMS BECAUSE THEY'RE COPYRIGH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any of the Atari 2600 Action Packs by Activisio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mages from it with Stella.  There are several proper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VCS files) included with each distribution, however, you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with just a property file you must also hav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r than version 0.4 for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support has been added for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games are now working: Haunted House, Frogger, Defend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artridge bank switching methods added: F8SC, FASC (CBS RA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ux (SVGALIB, 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wer 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x (HP/UX, Solari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95 &amp;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lla distributions can be obtained from the Stella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4.ncsu.edu/~bwmott/www/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are unable to connect to this page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ometimes the AFS sever goes down and the HTTP server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direct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had a big part in bringing version 0.5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Fries         - Author of the Tia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Giles       - Maintained the Power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Miller       - Maintained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ford Mott     - Maintained the core code, Linux SVGA version and 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ll Spice Jr. - Maintaine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Wilkins     - Maintained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Stella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mott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