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zerk  (best viewed with a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 1   2   3   4   5   6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--  --  --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Life   1   1   1   2   2   2   n   n   n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Otto    n   r   i   n   r   i   n   r   i   i   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      s   s   s   s   s   s   s   s   s   n   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Life 1 = every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every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o bonus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Otto  n = No Evil 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Rebound Evil Otto(shoot him and he goes back to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nvicible Evil 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    s =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on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kill Switches are not used for Berze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