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S    tt          lll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SS   tt           ll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   tttttt  eeee   ll   ll 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S    tt   ee  ee  ll   ll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   tt   eeeeee  ll   ll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SS   tt   ee      ll   ll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S     tt   eeeee llll llll  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tari 260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adford W. Mott production in association with Aaron G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unghee Lee, Jeff Miller, Darrell Spice Jr., and Keith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something back to the Stella proj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on the list below that you can handle and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ott@eos.nc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and maintain an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a short article about the history of the Atari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eate icons for each of the 2600 games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vwm95 and mayb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2600 development system that includes a 6502/6507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rt Stella to other operating systems.  Basically this involv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Terminal class implementation (see Term.hxx and Term???.c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 (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rt the sound system for Linux to other versions of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a few 2600 games so we can include them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a tetris clone or a card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y TermX11.cxx so it can open windows on two displ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low players to be at different workstations and pl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 the TermX11.cxx delta update so that it se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ctangles to the X server (This will be nee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lay over th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