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RTRID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 &amp; SEARS VIDEO GA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Lucasfilm Ltd. (LFL) 1982/Trademark owned by Lucasfilm Ltd. (LF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arker Brothers und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's revenge has begun!  Right now an army of Imperial Wal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 toward the Rebels' power generator on the Ice Planet Ho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ch it, the entire Rebel base will blow sky high!  To stop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 must rely on their missile-firing Snowspeeders.  The Snowspe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iny (compared to the gigantic Imperial Walkers) but they'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ile.  And in the hands of a skillful commander, they can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Wal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limb into your Snowspeeder and be prepared to meet the fir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enem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destroy as many of the Imperial Walk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fore they reach the power generator at the end of the battlefie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fore the Imperial Walkers destroy your fleet of Snowspee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S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select a game number (see Game Selection Box), press dow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witch.  To quickly change the number, hold down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d GAME RESET switches at the same time.  The gam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down on the GAME RESET switch - and you're read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DIFFICULT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 - The landing pad where you repair your snowspeed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B - The landing pad is mad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one-player game, use the left DIFFICULTY switch.  In a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1st player uses the left DIFFICULTY switch and the 2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ight DIFFICULT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ug the joystick controllers firmly into the ja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your video game system.  Use the LEFT controller j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to fly your Snowspeeder.  Snowspeeders can fly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p, and down.  Your Snowspeeder can accelerate in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too.  To slow it down, simply change directions.  Pres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fire you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\    /\_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__/  \/\/   \_/\/ | &lt;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      _____ __    | &lt; Ic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____/     V  \__/| &lt; Va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-_-_-_-_______[] | &lt; Power Generat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tlefield on the Ice Planet Hoth.  The entire battle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V screens wide.  The radar band monitors the entir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bel commander recieves 5 Snowspeeders per game. 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first Snowspeeder is displayed in the Ice Zone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deck" Snowspeeders are displayed just under the rada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youy Snowspeeder down screen (move left) to meet the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walkers.  The Walkers approach in a single file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  They can get bunched up one behind the other but they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one another.  Although up to 5 Walkers can b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field at a time, ony 1 Walker will appear on the TV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adar band to keep an eye on the positions of all 5 Wal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which Walker you're presently battl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r snowspeeder flies off one end of the radar b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ppear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\    /\_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__/__\/\/ _ \_/\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#####-+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  || ||____ 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____/     V  \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-__-__-_[-]___| | &lt; Rada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^________^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walkers  Snowsp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As soon as the lead Walker reaches the right end of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it blows up the power generator and ends the game.  Just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however, you'll hear a "warning" sound, then the sky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IMPERIAL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48 "hits" to the body to destroy an Imperial Walker. 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hit weakens the Walker one stage and changes its color. 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ans that the Walker is walking slower, firing less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less accurately.  An Imperial Walker may go through 5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's finally destroyed:  From black to grey, blue, purple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then - POW! -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nowspeeder can fly around to the back of a Walker and attack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.  A Snowspeeder cannot weaken or destroy a Walker by hitting its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quicker wat to destroy an Imperial Walker by firing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bomb ha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H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hatches are flashing colored squares that appear from time to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ened Imperial Walker.  Bomb hatches will appear one at a ti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 places: just above the head, just below the head, or on its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bomb hatch, and it's instant destruction of the Imperial Wal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stroy an Imperial Walker, a new one will enter the battle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Walker will be even tougher than the last.  It will walk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ts missiles more rapidly, and aim its fire more accurately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you stay in the game, the more difficult the battle beco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F THE IMPERIAL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Walkers fire deadly missiles at Snowspeeders.  The ev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"track" your Snowspeeder and can aim their missiles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ing their heads.  They can fire at Snowspeeders approa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hind as well as h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NOWSPE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nowspeeder is hit by a Walker's missile, it becomes "damag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indicated by a color change.  In a damaged state, each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creases the chances that the Snowspeeder will be destro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peeder can take up to 5 hits before it's destroyed. 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in few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 damaged Snowspeeder in a "valley," and within a seco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!  The Snowspeeder will change back to its original colo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its full power again.  Each snowspeeder is allowed two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nowspeeder is destroyed, it explodes.  The NEXT Snowspee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creen (You can start again whenever you're read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)  The new Snowspeeder will pick up the battle wher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  That is, Walkers will be in the same positions and will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y've already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ry to stay out of the Walker's line of fire.  Or, if you ca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down the Walker's missiles.  That's right!  If you can shoo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(or get very close to it without it hitting you), then the Wal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ill explode.  But watch out!  Sometimes the explosion can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mage your Snowspe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keep your Snowspeeder alive for two minutes, "The Fo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"  Your Snowspeeder will begin flashing and you'll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' theme song.  The Force will be with you for 20 second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r Snowspeeder is all-powerful.  It cannot be damag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stroyed.  So when you gain The Force, move right i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Walker and fire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ve already had your Snowspeeder repaired, and you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you can have your Snowspeeder repaired twi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lead Imperial Walker reaches the power gener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 when the last of your Snowspeeder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STRIKES BACK has 32 game variations.  Games 1-16 are on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Games 17-32 are two-player games.  See the Game Selection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variations.  Game variation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 bomb hatch will release a "smart bomb."  Smart bombs f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pattern and will actually follow your snowspeeder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ot it down for points or you can try to outfly 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mart bomb hits your Snowspeeder it will either damage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nowspeeder.  (Smart bombs do more damage than Walker missile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nowspeeder is already damaged when hit by a smart bo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bomb will probably destro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Wal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a game with Solid Walkers, you're in for so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.  With Solid Walkers, you CANNOT fly your Snowspeed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er's body (although you can fly through its legs).  If you d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speeder will blow up - but not without weakening the Walk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Fly into a Walker weakened to purple or beyond, and the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17-32 are two-player game, players alternate as Rebel Snowsp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s, flying one Snowspeeder on a turn.  The left player goes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score is displayed throughout his or her turn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 final scores are displayed 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 a two-player game, when your lead Walker blows up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, you're out of the game.  Your opponent, however,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s long as he or she can defend the pow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 a two-player game, you'll start the game over again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wspeeder.  (Five Walkers will begin approacting from the left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unlike the one-player games, you second Snowspeed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 first on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' 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member to watch the radar band for the positions of all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the lead one) and to keep track of which Walk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y to weaken the LEAD Walker WITHOUT DESTROYING IT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walker will slow down the walking speed of all the oth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more time to weaken and destroy the other Walk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d one reaches the pow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to weaken and slow down the LAST Imperial Walker on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WITHOUT DESTROYING IT.  This will help delay the entr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tougher" Walkers that replace the ones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ry to get the Walker to track your Snowspeeder in one pos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move out of its line of fire and attack it from a saf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n a game with Solid Walkers, you may want to crash your Snowsp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Walker's body if you know you can't destroy the Walk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ches the power generator.  By doing so, you score 25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in the game - if you have Snowspeeders remaining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displayed at the bottom of the screen through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speeder's battle.  Points accumulate with each additional Snowspee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ieve your final score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points are sc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Imperial Walker with missile .  .  .  .  .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down a Walker's missile in flight .  .  .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Snowspeeder into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stroying Walker   .  .  .  .  .  .  .  .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ing an Imperial Walker  .  .  .  .  .  .  .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a bomb hatch that destro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Walker .  .  .  .  .  .  .  .  .  .  .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down a smart bomb  .  .  .  .  .  .  .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: For every 2,000 points you sco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eve one extra Snowspe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difficulty increases within each group of 4 game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umber, the faster the Walkers approach, the more rapid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heir missiles, and the better they aim thei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a game number, one of these symbol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dicates a one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ndicates a two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S                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player      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easiest   17      No 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18      No 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19      No 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hardest   20      No 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easiest   21      Smar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22      Smar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23      Smar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hardest   24      Smar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easiest   25      Solid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26      Solid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27      Solid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hardest   28      Solid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easiest   29      Smart Bombs &amp; Solid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  30      Smart Bombs &amp; Solid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31      Smart Bombs &amp; Solid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hardest   32      Smart Bombs &amp; Solid Wal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tari 2600 Instructions Archive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