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SS    tt          lll 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S  SS   tt           ll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S     tttttt  eeee   ll   ll  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SS    tt   ee  ee  ll   ll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S   tt   eeeeee  ll   ll   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S  SS   tt   ee      ll   ll  aa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SS     ttt  eeeee llll llll  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Atari 260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radford W. Mott production in association with Aaron G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unghee Lee, Jeff Miller, Darrell Spice Jr., and Keith Wil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tella user guide please read it thoroughly before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questions.  If you have any suggestions for improvement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lease send them to bwmott@eos.ncs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a License Information an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a is Copyright(c) 1995, 1996 by Bradford W. M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and distribute Stella in its entiret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purposes, is hereby granted without fe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nformation and copyright notice appear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distribute Stella, the entire contents of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.  The software may be modified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but modified versions may NOT be distribut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'as-is',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 In no event will the author be held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o something with Stella that th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s (such as distributing it with a commercial produc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source in some other program, etc.)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contact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   bwmott@eos.nc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    Bradford M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duat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th Carolin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leigh, NC 27695-8206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aSound Library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ella uses the TiaSound library written by Ron Fries.  It can b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e Stella home 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aSound is Copyright(c) 1996 by Ron F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brary is free software; you can redistribute it and/or modify i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s of version 2 of the GNU Library General Public License as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brary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RRANTY; without even the implied warranty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.  See the GNU Library General Public License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tain a copy of the GNU Library General Public License, write to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ermitted reproduction of these routines, in whole or in part, must b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eg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Linux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MS-DOS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Power Mac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Windows 95 &amp; NT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Unix Source Co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ROM Images and Propert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Installing ROMS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Play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Unix an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Power 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Windows 95 &amp;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0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0 Known problems with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 Property files (.vcs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 Property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0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a is a portable emulator of the old Atari 2600 video-gam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++.  It is a work-in-progress, however, you can pla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2600 games with it.  You can get the latest Stella news,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ari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4.ncsu.edu/~bwmott/www/2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ersions os Stella for Linux, MS-DOS, OS/2, Power Macs, Unix/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.  The maintain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ron Giles (agiles@sirius.com)           Power 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Miller (milnak@msn.com)              Windows 95 &amp;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dford W. Mott (bwmott@eos.ncsu.edu)    Linux and Unix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rell Spice Jr. (spice@ibm.net)      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th Wilkins (wilki1k@nectech.co.uk) 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port Stella to another platform or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something please take a look at the Todo.doc file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s that need to be done.   Please note that although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ella is freely distributed the code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downloaded a Stella distribution you shoul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 for the distribution you ha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Linux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contains the ELF binaries for Linux.  The bina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on a machine running Red Hat Linux 3.0.3 upgraded to Linux 2.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binaries don't work on your system then download the Unix/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istribution and compile it yourself.  To install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ntar the distribution: tar -zxvf stella-0.5-linux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Login as root (or su) and cd to the distribu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opy the executables: cp stella xstella stella-sound 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Fix permissions: chmod u+s /usr/local/bin/st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You may also need to execute 'chmod a+rw /dev/ttyS0' to get the pad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under SVG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ies were built with joystick support so if you have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stalled, such as joystick-0.8.0.tar.gz, you'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ysticks.  The stella-sound program must be in your PATH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tella if you want s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MS-DOS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contains the binaries for MS-DOS. 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hange directories to the root directory: 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xecute the self-extracting archive: STELLA0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opy the STELLA.EXE program to a directory in your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C:\STELLA to your path in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Power Mac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contains the binaries for Power Macs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ecode the .hqx file (if it hasn't already been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ouble-click the .sea file and extract the contents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Macintosh version of Stella should work with most joysti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the keyboard (i.e., most of them).  No configura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Windows 95 &amp; NT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contains the binaries for Windows 95 &amp; NT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nzip the distribution stella-0.5-win3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xecute the setup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ollow the on screen instructions to install St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of Stella includes joystick support, however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pad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Unix Source Co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contains the source code for Stella.  It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ost Unix operating systems and MS-DOS.  The Unix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with GCC 2.7.2, however, it should compile with other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  The MS-DOS port has been developed with Watco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mpile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hange directories to the .../stella-0.5/sr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dit the makefile to mee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Build the X11 version of Stella by typing 'make xstell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nstall xstella in a directory that's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hange directories to the .../stella-0.5/src/s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Type 'make' and follow the on screen instructions to build stella-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Install stella-sound in a directory that's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there is no support for sound under Unix except for Linu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free time please try to port the stella-sound progra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ROM Images and Proper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for the Atari 2600, like many game systems, were sto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ridges.  These cartridges usually contained a single ROM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ad Only Memory) which had the program for the game stored o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ugged the cartridge into the 2600 it allowed the 26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, a 6507 which is very similar to a 6502,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 the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 cartridge had to be plugged into the 2600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tella with a copy of the cartridge you want to 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 by having a ROM image (.BIN file) of the cartridge. 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files which contain the actual data off th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 it basically contains 6507 machine code). 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get a ROM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t's possible to build a device that plugs into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 PC and reads the data off the cartridge (See the Stella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urchase any of the Activision Atari 2600 Action Packs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 images (.BIN files) from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earch around the net and find some ROM images (.BIN files)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illegal to have ROM images of games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tually own (i.e. you don't own the cartridg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n't buy it from Acti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ROM image you may also need a property file (.VC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ame.  A property file informs Stella of the "best"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.  Without a property file Stella tries to guess the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nd uses defaults for settings it can't guess.  For som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need a property file, however, for best results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perty file if it'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lla distribution contains a set of property files in the 'vc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n effort is underway to create an archive of propert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is located at ftp://2600.cow.net/2600 and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Scott.  If you have any questions or contributions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600@cow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Installing ROM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using Stella with property files (.VCS files)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your ROM images (.BIN files) in a directory that'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tella.  Otherwise, you'll be unabled to play the game.  St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ROM image, specified in the property fil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 the directory where the property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in the 'ROMS' subdirectory of the directory where the propert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n the '2600' subdirectory of the directory where the proper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n the 'ROMS' sibiling directory of the directory whe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in the '2600' sibiling directory of the directory where th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best thing to do is to create two directories.  One called 'VC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called 'ROMS'.  Place all of your ROM images (.BIN files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OMS' directory and place all of your property files (.VCS files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VC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Play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installed Stella and have your ROM images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 can play a game by following the direction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Unix an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and MS-DOS versions of Stella expect you to pas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perty file or ROM image as a command line argu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a filename.vcs (xstella filename.vcs for the X window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a FILENAME.BIN (xstella FILENAME.BIN for the X window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Windows 95 &amp;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uble-clicking on stella.exe a standard file dialog appea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lect the property file or ROM imag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Power 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uble-clicking on Stella a standard file dialog appea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to choose a property file or ROM image to load.  Or, i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ROM image has the proper creator type ('StLa')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that file to run the ga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             Quit (Unix, MS-DOS and Power M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            Selec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            Gam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            Color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            Black and white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            Left player difficulty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            Left player difficul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            Right player difficulty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            Right player difficult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p Arrow]      Left joyst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wn Arrow]    Left joysti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eft Arrow]    Left joystic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ight Arrow]   Left joystic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Space]         Left joystick fir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        Left joystick fi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z]             Left joystick fire button (MS-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y]             Right joyst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]             Right joysti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            Right joystic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             Right joystic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z]             Right joystick fir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=]             Change window size (X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Stella.  The mailing list is for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Stella including bug reports, enhancements re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 tips.  Anyone who uses Stella regularly should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the list send the following message to majordomo@csc.ncsu.ed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be st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ubscribed you can send messages to everyone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iling them to stella@csc.ncsu.edu.  Anything you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la@csc.ncsu.edu goes to everyone on the mailing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really mean to send your message to stella@csc.ncsu.ed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jordomo@csc.ncsu.edu (i.e. if it's a mailing list server comm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majordomo@csc.ncsu.edu not stella@csc.ncsu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using the majordomo mailing list server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to majordomo@csc.ncsu.ed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Known problems with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contains information about problems I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artrid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fender II     - This cartridge is really an F8SC cartridge, 8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8 bytes of RAM, not an F6SC cartridg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16K image of this cartridge floating a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the right code in it, however, it'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8K that's needed.  If your running Unix you can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il --bytes=8192 DEFENDR2.BIN &gt;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v tmp DEFENDR2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don't know how you'd do this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argate        - Same as Defender II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Stella Property Files (.vc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perty file informs Stella of the "best" settings for a gam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ile is just an ASCII text file tha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a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Set cartridge properties (this is a 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ridge.Name = Demo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ridge.Image = DEMONATK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ridge.Type = 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except the very first one, which must be "Stella96"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comment, a blank line, or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properties and valu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ridge.Name          Full nam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ridge.Image         Filename of the game's ROM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ridge.Type          Bankswitching method for the cart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K   for 2K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K   for 4K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0   for 8K parker bother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6   for most 16K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6SC for 16K cartridges that have 128 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8   for most 8K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8SC for Defender II or Sta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C for 12K CBS RAM+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more information on the correct val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ee the bankswitching document on the Stella homepag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FrameRate       How many frames should be display per sec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, 15, 20, 30, or 60 (Some gam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k unless this is set to 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YStart          Scanline to start displaying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&lt; YStart &lt;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Height          Number of scanlines t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&lt; Height &lt;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XStart          Pixel to start displaying a scanlin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&lt; XStart &lt; 80, XStart mod 4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Width           Number of pixels to display on a sca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&lt; Width &lt; 160, Width mod 4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.LeftDifficulty  Default value for left difficulty: A o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.RightDifficulty Default value for right difficulty: A o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.TelevisionType  Default television type: Color or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.Paddle0      Physical paddle to use: 0, 1, 2, 3,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nly 0 or None is really usable at this 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.Paddle1      Physical paddle to use: 0, 1, 2, 3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.Paddle2      Physical paddle to use: 0, 1, 2, 3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.Paddle3      Physical paddle to use: 0, 1, 2, 3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.Joystick0    Physical joystick to use: 0, 1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.Joystick1    Physical joystick to use: 0, 1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.Adjustment        Adjustment value for the PIA tim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be used to fix the screen from ji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n some game: 0 &lt; Adjustment &lt; 6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pefully, the PIA emulation will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is will no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Property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ell Stella to open a ROM image (.BIN file)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ile (.VCS file) it tries to guess the proper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guessing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ses the follow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FrameRate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YStart    =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Height   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XStart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Width     =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ole.LeftDifficulty  =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.RightDifficulty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.TelevisionType  =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.Paddle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.Paddle1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.Paddle2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.Paddle3 =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.Joystick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.Joystick1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etermines Cartridge.Typ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If the name of the file matches any of the known 8K Parker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then set the type to 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Use the "real" size of the ROM image to set the typ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K, 4K, F8, F6 or F6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type is set to F6SC if the size is 16K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6 bytes are all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that the guessing isn't all that smart and we can hop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better in later releases.  You should also noticed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if the cartridge uses joysticks or paddles (it assumes joysti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had a part in bringing Stella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 Fries         - Author of the TiaSou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ron Giles       - Maintained the Power Ma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R. Hahn      - Allowed "Elk Attack" to be included in the St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vin Horton      - Author of the 2600 bankswitching methods pa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Marks      - Provided code to improve the keyboard joysti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Miller       - Maintained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dford Mott     - Maintained the core code, Linux SVGA version and 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son Scott       - Organizer of the property fil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ul Silva        - Helped with the the design and graphics on the home 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rell Spice Jr. - Maintained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th Wilkins     - Maintained the MS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2600 fans who've kept encouraging us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hanges to Stel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 to 0.5: (November 17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s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new bank switching methods: F8SC (Defender II), FASC (CBS RAM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TIA so peeking $E and $F return $F not $0 for Haunted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PIA timing code to fix screen jitters in Fro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ressing schem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mized 6507 memory ac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andomized memory in PIA up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moved auto-disabling of objects at the start of a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can't walk through walls i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the X windows terminal update method to make it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3 to 0.4 (August 28, 199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IA code has been optimized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me games can be played with just a ROM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search method for ROM images (no more STELLA_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lta screen updat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etter error handling added to the "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 to 0.3 (July 12, 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board joystick support is much better (Daniel Ma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ddles are now supported via the mouse (Bradford Mo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ny portability issues have been resolved (Keith Wilk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a problem with the 6507 ADC and SBC instructions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games (Enduro) not to work correctly (Bradford Mo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wer Macintosh port (Aaron G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ndows 95 &amp; NT port (Jeff Mi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