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HE TALE OF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 in the small town of Spirit Bay, there lived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named Zachary Graves. Old man Graves was not a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person. He rarely left the old mansion and spent mo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rooding about the decaying, four story house. When he d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as condemned and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people claim that old man Graves knew the whereabou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rn that was a family heirloom of the first family of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 It seems that the mansion was the family's first hom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urn, which broke into several pieces during the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90, is still in the old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ay, no one has had the courage to go into the m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pieces of the urn. It is common 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of old man Graves still haunts the mansion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claim to have seen lights flickering in the window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y have heard eerie sounds, doors slamming,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s. Some even claim to have seen shadows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mansion has 24 rooms connected by long corri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s. Some of the rooms have been locked up for over 5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sed to be a master key hidden somewhere in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ey, it might be impossible to travel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ncient scepter hidden in the mansion.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always carried this scepter. He believed it scared of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the story, ATARI is unlocking th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and letting you test your bravery. Do you da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ghtening old mansion? If you do, remember to carry m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ED HOUSE is very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challenge your courage, insert this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and turn on your ATARI Video Computer System ga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om on the first floor of the HAUNTED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the three pieces of the mag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them back to the main entrance of the mans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ll 9 of your lives. Your sco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use during your search, and the number of liv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the urn are randomly scattered throughout the 24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sion. There are four floors, and each floor has six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s are connected by staircases. The room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 and doorways. (See GAME PLAY, Section 3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ors and stairways.) Some of the doors are locked, 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 which is also hidden in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urn wouldn't be so difficult, except that the m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To enable you to see your way around, we have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ly of matches, which you light by press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utton (see USING THE JOYSTICK CONTROLLER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that you must use matches, we want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reatures you'll encounter as you stum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. Be prepared to see a vampire bat, hairy tarantu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of old man Graves himself. Every time one of thes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you, you'll be "scared to death", and consequently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've told you some of the things to expect in HAUNTED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rmation to help you understand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, and the progressiv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n is broken into three pieces. A match must be ligh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cluding the urn pieces. To pick up a piece of the 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eyes) must touch the piece. When you touch it,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, right side of the screen a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n pieces automatically attach as you find and pick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They bond together to form the whole urn as one obj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nother object, the pieces of the urn (or any oth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rrying will be replaced by the new objec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quickly that you can only hold one object at a ti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put the three pieces of the urn toge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back to the main entrance of the mansion with the 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LOORPLAN, Figure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pter is a magic stick used to make you in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 the mansion. To use the scepter you must drop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pick up (touch) the scepter. As long as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er, you cannot be "scared to death". Like all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holding the scepter, it appears at the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a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3 through 9 include locked doors which sepa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To open these doors you need to find the master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one of the unlocked rooms. To use the key, you must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touch it). When you hold the key it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member, while holding the key, you cannot ho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ravel through the mansion, you'll encounter several doo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locked and some may not (See GAME VARIATIONS)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s in Games 2 through 9, use you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NT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ulas look like giant, hairy spiders. They move slow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ion. If a tarantula touches you, you lose a lif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the sce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bats fly quickly around the mansion. If touched by a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, you lose a life, unless again you're carrying the sce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ery fast moving ghost in the mansion. It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cked doors and walls to chase you anywhere in the ho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touches you, you will get "scared to death" and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Carrying the scepter in Games 1 through 7 will protec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creature enters the room, your lighted match is blow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reature's body glows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unds in HAUNTED HOUSE provide important clues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yourself slamming into walls or locked doo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nd see flashes of lightning. When you hear the wind blow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prised if it blows out your match. As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s, you'll hear the doors open and shut. The mans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y you can hear your own footsteps as you race about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mb up or down stairways, you will even hear a sp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 As you go upstairs, the tune plays low musical note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As you go downstairs, the tune plays high notes to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YOU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Joystick Controller with this ATARI Game Program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Joystick Controller cable is firmly plugged in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jack at the back of your ATARI Video Computer Syste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Joystick with the red button to your upper left,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creen. See section 3 of your owner's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up, down, right or left to move yourself (the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house. Your eyes will move in the same direc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. Press the red controller button to ligh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ght a match, a circular area around you becom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have an unlimited supply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object, use the Joystick to guide yourself (the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the object, and it is automatically picked up. To dr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use the Joystick to touch another object.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places. You can also drop an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d controller button if a match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Controller to move up or down stairway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travels in one direction only up or down. Stairway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tart with large steps decreasing in size. Stairways le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mall steps increasing in size. (see Figure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PLAN and stairways.) To change floors, use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he end of the stairway and then move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 to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or is numbered and color coded. The number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portion of the screen as shown in Figure 2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move from floor to floor. The whol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hanges colors with each of the four floors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9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ure 9 is in the file haunted-house.gi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S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SELECT switch to select the gam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Hold the switch down until the correct game number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portion of the screen, as shown in Figure 10. Se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o select the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game number, press down the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tart the game. After pressing GAME RESET,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umber of the floor you are on in the house.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floor 1 at the main entrance. When the game is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number changes back to the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IFFICUL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DIFFICULTY switch is in the B position, periodic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 will help you to see your way around the man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hase you. If the LEFT DIFFICULTY switch is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you'll have to feel your way around, listening t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mping in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FFICUL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is for one player only. The RIGHT DIFFICULTY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TYP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witch to COLOR if you have a color television set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 if you are playing the game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based on the number of matches you us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es you have left at the end of the game. The game e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entrance of the mansion carrying the ur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9 liv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sed are counted at the lower, left corner of the screen. 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to appear here is 00. The number then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ight a match (see USING THE JOYSTICK CONTROL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number, the bett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starts with 9 lives, indicated at the bottom,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Every time you are "scared to death" (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), you lose one life. The higher the number of lives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, the better. As your playing skill impr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find the urn faster, and use fewer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 is the beginning level. It includes lighted wall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oms. There are no doors, so no key is required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ght matches to see objects. Three creatures; one ba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ula, and one ghost try to scare you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2, the mansion is all dark, and there are un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eatures, as in Game 1, attempt to scare you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3 is like Game 2 except that some doors are locked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aster key in the first room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4 is the same as Game 3 except that the master key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 each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5, everything is the same as Game 4, bu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rantulas chas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6, all five creatures can chase you from room to roo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can pass through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7, if you are touched by the bat, any object you a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opped and moved to another room in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8 is the same as Game 7, but all of the creatures mov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things even tougher, the ghost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timate HAUNTED HOUSE challenge. Game 9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s Game 8, but this time the floorplan is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yourself in a completely different maze of room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lement of surprise, all 5 creatures can chase you from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even through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scepter first. Hold it while you search for the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It might help to write down the location of each of the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then go directly to their locations and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ve through rooms with locked doors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. To do this you must become familiar with the floo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different stairways as a way to get around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 are several stairways on each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tari 2600 Instructions Archive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