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Demon Attack (1 or 2 players)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rogram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ooned on the ice planet Krybor, you watch legions of eerie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 overhead.  They hover ominously.  They give you no quarter.  At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m, or be destroyed!  Armed with your Laser Cannon, you confro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challenge:  SURV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demons and accumulate points before you and your LASER CANNON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blivion.  Keep RESERVE BUNKERS intact and increase their nu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your foes' fire.  When the last bunker disintegrates, the next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will pulverize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LASER CANNON has unlimited firing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dge left or right to avoid enemy fire while pursuing ali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 RESERVE BUNKERS (bottom left of screen).  You begin with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ttack wave you survive completely unscathed earns you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ker, to a maximum of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hit you absorb destroys an additional bu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bunkers disappear, another alien barrage will vaporiz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JOYSTICK CONTROLLER allows you to manuver.  Position controll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 FIRING BUTTON rests in the upper left-hand corner.  To move the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 LEFT, push joystick LEFT; for RIGHT mobility, lean joystick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RE: press re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player versions: use LEFT hand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 GAME SELECT LEVER to choose a Demon Attack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NUMBER appears at top center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GAME RESET LEVER to begin action.  Game begins again whenever Reset l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 BUTTON on LEFT hand controller will RESET game when previous game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AND LEFT DIFFICULTY LEVERS determine how aggresively the demons at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=Aggressiv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=Basic Bombard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PLAYER: set only LEFT DIFFICULTY L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LAYERS: set both LEFT AND RIGHT DIFFICULTY LEVERS (See TI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1 Player   </w:t>
        <w:tab/>
        <w:t>2 Player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#</w:t>
        <w:tab/>
        <w:t xml:space="preserve">   </w:t>
        <w:tab/>
        <w:t>1</w:t>
        <w:tab/>
        <w:t xml:space="preserve"> </w:t>
        <w:tab/>
        <w:t>2</w:t>
        <w:tab/>
        <w:tab/>
        <w:t>Demon At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</w:t>
        <w:tab/>
        <w:tab/>
        <w:t>4</w:t>
        <w:tab/>
        <w:tab/>
        <w:t>Tracer Shot Demon At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</w:t>
        <w:tab/>
        <w:tab/>
        <w:t>6</w:t>
        <w:tab/>
        <w:tab/>
        <w:t>Advanced Demon At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</w:t>
        <w:tab/>
        <w:tab/>
        <w:t>8</w:t>
        <w:tab/>
        <w:tab/>
        <w:t>Advanced Tracer Demon At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9</w:t>
        <w:tab/>
        <w:tab/>
        <w:t>Demon Attack: Special C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0</w:t>
        <w:tab/>
        <w:tab/>
        <w:t>Advanced Demon Attack: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-Op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PLAYER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 1,3,5 AND 7 pit you against progressively more difficult waves of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saries.  Pick up the pace: the higher the game number, the grea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 3 AND 7 feature special TRACER SHOTS.  Your Laser Cannon powers fi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PLAYER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 2,4,6 AND 8 match your wits against more than waves of winged warri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s on similar waves of dem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vers a separate Laser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FT joystick: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IGHT joystick: G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own reserve bun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s an independent score which shows when your Laser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alternates between players at the end of each w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both players survive the assault, they proceed to the next w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ONE PLAYER LOSES ALL RESERVE BUNKERS and gets vaporized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s on to succeeding w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players' scores show at game's end, keyed to Laser Canno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S 4 AND 8 feature special TRACER 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-OP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S 9 AND 10 allow 2 players to take turns against the same wave of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ER CANNON CONTROL ALTERNATES EVERY FOUR SECONDS.  Keep track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 scores appear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are reserve bunkers; when they're gone, another blast end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9: uses standard weapon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10: uses tracer sh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hit in games 9 or 10, your "PARTNER" scores an additional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ve</w:t>
        <w:tab/>
        <w:t>Demons</w:t>
        <w:tab/>
        <w:t>Split Demons</w:t>
        <w:tab/>
        <w:t>Diving Dem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,2</w:t>
        <w:tab/>
        <w:t>10</w:t>
        <w:tab/>
        <w:t>--</w:t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,4</w:t>
        <w:tab/>
        <w:t>15</w:t>
        <w:tab/>
        <w:t>--</w:t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,6</w:t>
        <w:tab/>
        <w:t>20</w:t>
        <w:tab/>
        <w:t>40</w:t>
        <w:tab/>
        <w:tab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,8</w:t>
        <w:tab/>
        <w:t>25</w:t>
        <w:tab/>
        <w:t>50</w:t>
        <w:tab/>
        <w:tab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,10</w:t>
        <w:tab/>
        <w:t>30</w:t>
        <w:tab/>
        <w:t>60</w:t>
        <w:tab/>
        <w:tab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,12*</w:t>
        <w:tab/>
        <w:t>35**</w:t>
        <w:tab/>
        <w:t>70</w:t>
        <w:tab/>
        <w:tab/>
        <w:t>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ow many waves all told? You tell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presents highest possible point a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2 PLAY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odds between players of varying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t players set the Difficulty Lever corresponding to their joyst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ers set the Difficulty Lever to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Atari 2600 Instructions Archive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