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s/2 - OS2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Licen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 What does this doo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) Players p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) Known Problem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)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) Credits,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icens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, and licensed -not given- to you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aluation purposes. I would consider it fair if you'd send m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y work on this Door(Germany BLZ 610 500 00  KtoNr: 98 98 15)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you should send me a note, so I can be reassured my work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without being used by anyone. You may freely distribu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 transfer a copy of this licen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cipient agrees to these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re be no cost to the recipient other than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dia an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t allowed to remove the copyright from the ANSI a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warranted to be free of defects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any particular purpose the licensee may pu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WARRANTEES, EXPRESS OR IMPLIED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USE OF THE PROGRAM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at does this do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akes it possible to show some Info on the game, un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-Files (RST/TRN). It is capable of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figure 3 Files for ratio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he possibility to look who's already playing and to jo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and a new game, if there is a sl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yer can only play one race within the sam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is an example HOST-batchfile and a BACKUP-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ysop-menu is started by pressing "*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erson who is entered as COSYSOP in OPLDOOR.CT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. He can look at the Log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a directory within your Maximus-directory and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It is recommended to use the name OPLDOOR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installing the english version of the door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XOPLDE.VM to MXOPLD.V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nstall a up-/downloadpath to the actually used path. The path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[DOORDIR]\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dit OPLDOOR.CTL to suit your needs (You will find in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dit BADNAME.CTL to suit your needs (You will find in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dit the Info-file (OPLINFO.MEC). Here you should plac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handle the door. Compile OPLINFO.MEC with MEC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dit you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opldoor\mxopld  NORMAL "OS2 Planet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un SILTP, so the filearea and the menuitem get actu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tructure of GAME?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question-mark should be replaced by a number from 1 to 9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F. This is the number of the game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line (only!) is capable of holding some info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begin with "#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or a player you m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st-name Second-Name Surname Racenumber Long-RaceName Short-Rac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numbers must be Numbers in the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ing aliases(OPLDOOR.CTL ALIAS=1). Put the alias wher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. If the alias is only one word (no surname!)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NLN where normally the surname/second-Nam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Spaces in the Long-RaceName and the Short-RaceName must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FRED MUELLER NLN 1 The_Krax K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FRED VON MUELLER 2 The_Stoned_People The_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ER OF ROBOT  9 The_Robot_Imperium The_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LIN NLN NLN      3 The_Mystic_Men The_My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tructure of NEW?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question-mark should be replaced by a number from 1 to 9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F. This is the number of the game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line (only!) is capable of holding some info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begin with "#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can be 10 Lines, where the players can insert which ra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Play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RST's to following name: OPLAYx.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0-A(Race)  y = Ga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layers pe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RST Files on HOLD for the players. (Very simpl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n example how you could implement an automatic mail(with PUT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er HOST.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-file my mailer calls after incoming files copies the files O*.1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*.2TR etc.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ould be problems here, because it's easy for malic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troy the Turns of others by sending bad Turn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dvice every sysop to test the installation thouroughly (remot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quite awful, if you have to cancel a game due an Do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 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multiple backups and lots of them! Your players invest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uilding their emp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lso is an interface for VGA Planets. You can get it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ewest Versions can be frequested using the magics MXVPLD and MXOP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log                 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2487/3015@fidonet      2:2487/301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:9493/400@vnet         46:9493/400@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:7101/1101@vplnet      70:7101/1100@vp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:449/7615@os2net       81:449/7614@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get it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-7161-949505 64k/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-7161-949506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Problems/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an upload-check reassure yourself that it doesn'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find a bug or encounter a problem, you can send mail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Riedel@2:2487/3014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Riedel@46:9493/400    (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Riedel@70:7101/1100   (VP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Riedel@81:449/7614    (OS2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@fto.de      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imple Installation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using a MsgArea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M to Sysop, if a User Jo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Credits,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tin Mirgel, for the genius game OS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nknown ANSI Artist, who did the great picture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ca-Cola, for keeping me awake during those long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ns Stolle, for the transla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numerous ideas to Lars Kral,Thomas W.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