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Mwave OS/2 Warp Update Disket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the Mwave OS/2 Warp Update Diskette for Thinkpad,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from a DOS command promp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WP1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here A: is the drive containing a blank formatted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wave on OS2 Warp, read the Readme on the diskette that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Do not use this diskette until it is asked for i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