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DK42XX 32 BIT DEVICE DRIVER VERSION 2.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DK42XX driver is a 32 bit PM printer driver and requires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ervice Pak or higher operating system.  It operates th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BM Personal Printer Data Stream (PPDS) mode (formerly calle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) and supports the multiple graphic resolutions, multipl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, downloadable code pages available, and use of devic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DK42XX device driver supports the following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2380 Personal Printer Seri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2381 Personal Printer Seri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2390 Personal Printer Seri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2390 PS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2391 Personal Printer Seri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4201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4201 Proprin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4201 Proprin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4202 Proprinter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4202 Proprinter II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4202 Proprinter III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4207 Proprinter 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4207 Proprinter X2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4208 Proprinter XL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4208 Proprinter XL2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4224 Models 301, 302, and 3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4224 Model 3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4226 Model 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upported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4212 Proprinter 24P users should install "DDK42XX.IBM 2390 PPS I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4234 Dot Band Printer Model 013 users should install "DDK42XX.IBM 4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rinter XL" and select the NOT AVAILABLE radio button in the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on the PRINTER PROPERTI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per operation in Local Area Network environments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K42XX Printer is attached to the network server, version 2.10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of the DDK42XX printer driver must be installed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t is installed on any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IBM for information on the availability of needed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