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some solutions for problem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CAF testing and updated information that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inted publications.  It is divided in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PPC connection problems a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synchronous connection problems a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Installation string commands and common mode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trings for the D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SDs that are available for the current levels of the D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LAN directory problem and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Resource-allocation problems a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S/2 target problems a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Installation problems a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Packager problems a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DCAF Windows target problem and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uggestion for how to load the DCAF in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SD installation problem and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ncludes the most common problems that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n APPC connection and their possible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N0516: Most commonly, error message EQN0516 occurs with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ext and retur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mmand: 1A00 / Return Code: F012-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mmand: 1500 / Return Code: 0001-0000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LU alias name in the DCAF link recor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NCOMM.REC. The name must be in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mmand: 1500 / Return Code: 0003-0000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CP name associated with the partner LU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the .NDF file.  Make sure the CP 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 alias name point to the sam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rror appears on the target, check that the PARM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 the DEFINE_TP in the .NDF file on the targ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LU62, not 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set to APPC, the controller returns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1600 / Return Code: 0002-000005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mmand: 1500 / Return Code: 0001-000001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partner LU alias name in the DCAF link recor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NCOMM.REC. The name must be in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PPC command: 1500 / Return Code: 0002 00000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ug in CM/2 1.1 that causes thi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it, delete the CNOS statements, from the .NDF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install the DCAF CSDs.  (You need the CNOS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the DCAF base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mmand: 1500 / Return Code: 0003-00000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nnection works after the initial attempt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, check that, in the DLC adapter pro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 Setup, the Free Unused Link parameter is 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mmand: 1600 / Return Code: 0002-00000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one of the following 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tart the target workstation after you install the DC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e TP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the controller and gateway are on the same work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at the conversation type for each one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is connection works after the initial attempt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, check that the TP_OPERATION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DEFINE_TP section is set to NONQUEUED_AM_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a peer-to-peer connection, chec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Q_ADJACENT_CP_NAME in the DEFINE_LOGICAL_LINK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arget or gateway .NDF file matches the FQ_CP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INE_LOCAL_CP in the controller .ND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mmand: 0100 / Return Code: 0003-0000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sually NORMAL *ONCE*. Retry and i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should occur only if you are using the D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1 and 1.2 base code.  In all the CS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CAF, the Allocate is automatically retried thre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install any of the CS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mmand: 0B00 / Return Code: 0006-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message in the EQNTG.LOG file, you typ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password from the controller.  Enter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mmand: 1B00 / Return Code: F004-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at C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mmand: 1B00 / Return code: 0002-000001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ccurs only with DCAF 1.1 and 1.2 bas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install any of the CS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PPC Command: 0B00 / Return Code: 0009-000000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C Command: 0F00 / Return Code: 0006-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rrors may be reported with the CM/2, if the "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or the DCAF" (from the DCAF group)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following error message should b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ATEWAY log file (EQNGWAUD.LO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NE0515: One or more of the required DCAF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start the required gatewa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 provides symptoms of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ccur during an asynchronous connection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Failing Asynchronous Connection on Controller 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ecurity administrator and controller ar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workstation and both are set up to connec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ynchronous Communications Device Interface (ACDI)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a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"Enable ACDI pass phrase change process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ox, you are setting up the Administrator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modem.  In this case, whichever component i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will occupy the modem and prevent the o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n ACDI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security administrator that is occu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and you try to use an ACDI connection to st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with the controller, the attempt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this problem,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 Personalization for the security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elect the checkbox option "Enable ACDI pass phras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tart the security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the session via the ACDI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ession is finished, you can change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personalization options back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restart the security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Gateway Does Not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rminate the gateway,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e CONFIG.SYS file, look for a Device state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SYNCDDC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REM in front of th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another Device statement that calls ASYNCDDB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and close the CONFIG.SYS file, and re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ubsequent Connections to a Target Fail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n asynchronous target for a sess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itial connection, you receive the follow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3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generated an access violation at 1a252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WIN.DLL  000a:00002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=0000443c EBX=0000443c ECX=00000000 EDX=0001cc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=00000bff EDI=0000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=d14f DSACC=00f3 DSLIM=00005c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=dffc ESACC=00f3 DSLIM=000000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=150b FSACC=00f2 FSLIM=0000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=0000 GSACC=**** GSLIM=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:EIP=d12f:00002301 CSACC=00fb CSLIM=00007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:ESP=001f:0003c932 SSACC=00f3 SSLIM=0000ea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P=0000c964 FLG=0001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stablish a new connection to the gateway,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e CONFIG.SYS file, look for a Device state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SYNCDDC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REM in front of th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another Device statement that calls ASYNCDDB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and close the CONFIG.SYS file, and re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N0512: Error Message EQN0512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ine drops during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s may interpret a character that DCAF sen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n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disable the local flow contro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.  See the documentation for your modem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N0519: Error Message EQN0519 appears with varying comm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CDI Command Text=0002 Return Code=00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attempts to open a port that is not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M.  Configure the port that you specif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AF target in the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CDI Command Text=0002 Return Code=00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onnections to a target fail after you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tilde (the symbol for a one-second delay)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modem setup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CDI Command Text=0021 Return Code=0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ossible reasons for this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odem is off.  Make sure that i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are invoking the "Gateway ACDI Auto-Answer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AF (EQNGWASY.EXE) from a loop, add a delay ti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 lists the most common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the most common modem device initializa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C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nitialization String Commands for D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ws each command in the string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what it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   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      Resets the setting of the modem to the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1           Carrier Detect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2           Data Set Ready signal. When the DTR goe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enters the comman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0=0         Modem answers on the first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7=60        Modem waits 60 seconds for a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K0           Disables any kind of hardware- or software-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Q0           Sets the communication mode to asynchro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Nxx          Where xx is a number.  It sets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rate for baud rates of 19200 bp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alway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Cxx          Where xx is a number.  It disable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42bis or MNP level 5 compression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ommon Modem Device Initialization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ws the initialization string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the DCAF for some common modems.  The mod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Settings for Commonly Used Modem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             MODEM SETTING                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AF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com Eagle      AT&amp;FS7=60&amp;C1&amp;D2S0=0*F0*Q2E0|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a 2440-TR       ATZ|AT\Q3\N0|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Accura 144   AT&amp;FS7=60&amp;C1&amp;D2S0=0&amp;Q9&amp;K0|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AX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Optima       AT&amp;FN5S7=60S11=55S37=12&amp;C1&amp;D2S0=1&amp;Q5&amp;K1B8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 V.FC                                     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Smartmodem   AT&amp;FS7=60&amp;C1&amp;D2S0=0&amp;Q0&amp;T5&amp;K0|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a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Smartmodem   AT&amp;FS7=60S11=55&amp;C1&amp;D2S0=0&amp;Q5&amp;P5&amp;K1|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a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V_SERIES     AT&amp;FS7=60&amp;C1&amp;D2S0=0&amp;Q0&amp;T5&amp;K0|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7851           AT&amp;F&gt;&gt;&gt;E1V1X4&amp;C1&amp;D2%E1&amp;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7855           AT&amp;FS7=60&amp;C1&amp;D2S0=0&amp;Q0\Q0\R0|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F0&amp;C1S0=0\Q2\N3&amp;AP8\M14&amp;I1\A3%C0|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S/2 Internal   AT&amp;F&amp;C1&amp;D2S0=0&amp;K0&amp;Q0|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DATA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              AT&amp;F&amp;C1&amp;D2S7=60S0=0&amp;T5\G0\N0\Q0%E1|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xtion 4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ola UDS        AT&amp;FS7=60&amp;C1&amp;D2S0=1&amp;M0%C\C0\G0\J1\N1\Q0\X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Talk II                     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ola UDS        AT&amp;FS7=60&amp;C1&amp;D2&amp;M%C%E\C\G\J1\M\N1\Q\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alk V.32/42b                      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bpp Practical   AT&amp;FS7=60&amp;C1&amp;D0S0=0N1&amp;K0&amp;Q0&amp;B0|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ph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14400FX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ticon 9600      AT&amp;FE1V1X4S7=60&amp;C1&amp;D2S0=0\N6&amp;S1\Q3%T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ens 9632-M      ATZ|AT*FL2|AT*SM1|  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bit             AT&amp;F&amp;C1&amp;D2S58=0S7=60S68=0S69=0S180=0S190=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pad 700C high  AT&amp;FS7=60&amp;C1&amp;D2S0=0Q5&amp;T5&amp;K3%C3|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data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Robotics         AT&amp;FB0Q0X4&amp;C1&amp;D2&amp;H0&amp;K3&amp;A3&amp;N0&amp;S1S0=1|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Sport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-Robotics         ATZS7=60&amp;C1&amp;D2S0=0&amp;H0|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ier High        ATZS7=60&amp;C1&amp;D2S0=0&amp;H1&amp;K1&amp;M0|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Faxmodem       AT&amp;FE1Q0V1X4S7=60&amp;C1&amp;D2S0=0&amp;T5|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el U-1496        AT&amp;FS7=60&amp;C1&amp;D2S0=0&amp;M0&amp;H0|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FS7=60&amp;C1&amp;D2S0=0&amp;M0&amp;N36&amp;H3|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se the following switch setting for the US-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ier High Sp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 lists the CSDs that are avail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evels of the DC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F NUMBER          LEVEL OF DCA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TAIN           THE SYSLEVE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AF 1.1  CSD 1        UB09034               UB09034  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AF 1.1  CSD 2        UB10971               UB09040  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AF 1.2  CSD 1        UB09787               UB09787  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AF 1.2  CSD 2        UB10970               UB09790  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AF 1.21                                    UB09790  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hows a common LAN directory proble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rror EQN0661E "Unexpected error. LAN targe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longer available" on the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ay occur when an insufficient number of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 in the LAN Directory personal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when only one sess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increase the number of session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 directory personalization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shows common resource-allocation problem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rror EQN0155 "Not enough system resources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ccurs on the target if the operating system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use, keyboard, etc.) do not include suppor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install the OS/2 2.1 bas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With the CM/2, on a controller or gateway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essions (510) can be established. (You can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ssions with CM/2 subsystem manage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may appear saying that the buffer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ssion display has fill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ccurs if the CNOS statement, in the .NDF file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or if it includes a PLU_MODE_SESSION_LIMIT valu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ne specified in the MOD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same LU as local and partner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limit in the CNOS to half the on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OD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a common DCAF OS/2 target probl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QN0041: The error message EQN0041 "Reserved"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t least two reasons that this message may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802.2 Interface is not listed among the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loaded in the LAPS current configuratio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workstation (only NetBIOS is installed)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CAF target and then open the NetBIO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load the 802.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NFIG.SYS file does not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=C:\IBMCOM\PROTOCOL\LAND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add th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common installation problem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rror EQN0156 Return Code = 53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t least two reasons that this error may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rst DCAF installation diskette is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warning system pop-up displays before the real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remove the writ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DCAF.INI on the workstation's HARD DISK is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 is, it is read only) and the installation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or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copy the DCAF.INI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iskette.  However, if you do thi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e any personalization values you have previously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rror EQN0156 Return Code = 48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DCAF installation diskette is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warning system pop-up displays before the real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CAF.INI file has been deleted from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remove the write protection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CAF.INI file from a backu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rror EQN0156: Internal process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EQNTGINI. Call=InitPMProcessing Code=4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QN0155: There are not sufficient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maphores, threads, or queues) available to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rrors appear in the EQNTG.LOG file, on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, when you try to establish a sess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is an OS/2 2.x system. There are tw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 for the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QNPMGRE.DLL was not loaded at startup tim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2.INI does not contain PM_ED_HOOKS MODULENAME EQNPM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reinstall the DCAF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is an incorrect PMGRE.DLL, which is an OS/2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,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install the OS/2 2.1 C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rror EQN0156: Internal process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EQNTGINI. Call=InitPMProcessing Code=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QN0155: There are not sufficient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maphores, threads, or queues) available to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rrors appear in the EQNTG.LOG file when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 a session.  The target is an OS/2 2.x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use of the problem is that the 16-bi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NPMGRE.DLL was copied and used on an OS/2 2.x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copy EQN32GRE.DLL from the second D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o the DCAF directory on the system. Then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NPM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rror EQN0156: Internal process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EQNTGINI. Call=LOADMAINTARGETDLL Code=1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on OS/2 1.3 target workstation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2-bit version of EQNPMGRE.DLL is copied and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S/2 1.3 workstation.  Probably, the OS/2 1.3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stalled using a package that was created on an OS/2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copy EQNPMGRE.DLL from the second D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o the DCAF directory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RAP 000E error at boot time after DCAF 1.2 target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OS/2 2.1 workstation.  The following memory regis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TYPE : TRAP 000e ERRCD=0000 ERACC=**** ERLIM=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=7bd70007  EBX=7bc5ff50 ECX=ffffffff  EDX=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=7bd598b8 EDI= 0000001f  EBP= 00005ec0   FLG= 00012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:EIP= 0030 : fff5d1ee   CSACC= c09b   CSLIM= 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:ESP=0030:00005eb0 SSACC=1097 SSLIB=00004f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= 0158    DSACC= c093    DSLIM= ffffffff  CR0=800100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= 0158    ESACC= c093    ESLIM= ffffffff  CR2=0000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= 0000    FSACC= ****    FSLIM=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= 0000    GSACC= ****    GSLIM=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reasons that this error may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VDM support is not installed on the machine: DCAF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is feature as a prerequi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reinstall the OS/2 and include MV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Another way to fix the problem i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CAF 1.2 C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possible reason for the same error is that MV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was installed on the workstation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ONLY=YES statement was added to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PROTECTONLY=YES allows only protect-mode sess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and is, in some ways, equivalent to no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D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change PROTECTONLY=Y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ONLY=NO, in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rror EQN0659: Access denied. Session initi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rejected by the target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appears on the controller worksta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ttempting to take over a target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arget workstation, a Help Error pop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N0516: Internal Processing error, Component =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=LOADMAINTARGETDLL. Code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logged in the EQNTG.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is that EQNCLHOT.DLL on target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t boot time. The OS2.INI file should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_DLLS Load EQNCL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reinstall the DC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rror EQN0156  Comp=INSTALLATION  Call= DOSLOAD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= 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appears during the installation of DCAF 1.2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diskette is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retry the installation using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installa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a common packager proble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rror: Integer divide by zero 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appears when the user tries to create or unpa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while another application, NDM/2,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that there is an inter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M/2 and DC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either stop NDM/2 or install the fix AP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05856 and IC06162 for DCAF 1.1 or IC06149 and IC06186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AF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rror EQN0156: Internal Process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= Packager. Call= DosOpen. Code =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essage appears when the user tries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that includes the target while the targe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close the target and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aging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a problem with the DCAF Windows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If you experience slow performance in the mouse m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Windows Target, add the optional parameter PBA=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XM0TMOD.SYS statement in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a suggestion for how to load the D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o load the DCAF in high memory,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DEVICEHIGH to the CONFIG.SYS file, right before the 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\DCAF\DD_START.BAT, add LOADHIGH right before EQN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\DCAF\DCAFDOS.BAT, change ....\DCAF.INI&gt;DD_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....\DCAF.INI&gt;DD_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a CSD installation problem and sugg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RAP 0008 error occurs on some machines (PS/2 9556, 9557, 958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Pad) when you use the boot method to install a C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aused by a problem in OS/2 1.3, which i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some newer kinds of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e problem, use another installation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M A:SERVICE.EXE application from the first C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