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BM Internal Us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Q. Walker II, Ph.D.                            April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Networking Architecture En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73, Building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riangle Park, North Carolina  27709-219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ohnq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NET:  JOHNQ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19) 254-4414, IBM tie line: 444-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, John Q's Fast Lexical Analyzer Generator, i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scanners: programs that recognize lexical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It reads input files that are compatible with thos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tool LEX.  JQFLEX reads from your input file (o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name is given) for a description of a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.  The description is in the form of pair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and C code, called rules.  JQFLEX generates as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 file, LEXYY.C, which defines a routine yylex(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nd link this file with a main() procedur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.  When you run your program, it analy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or occurrences of the regular expressions.  Whenever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executes the correspond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 was originally written by Jef Poskanzer; Vern Paxson 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bson have considerably improved it, and Vern current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have taken version 2.3.6 of his source code and upgr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ly to compile and optimize cleanly with IBM C/2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version 6.00A, and IBM C-Set/2, to run under DOS and OS/2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its function and error handling, to improv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, and to make it look and feel like with my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I have named my new version JQFLEX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the original FLEX or other LEX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JQFLEX.EXE is a family-API program: it runs in both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een made WINABLE for OS/2.  JQFLEX2.EXE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enormous tables; it runs only in OS/2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It's otherwise identical; everything in thi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s JQFLEX applies to JQFLEX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OC file contains documentation on how to build L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n extensive bibliography is also included in this fil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you try to get access to the UNIX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cludes some sample input files, to give you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Most C output files generated by JQFLEX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failure in Microsoft C version 6.00!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fine with Microsoft's bug-fix release, "6.00A"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BM C/2 version 1.10, the generated code ge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: C4090.  You can ignore these--lat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fixe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ticipate in general discussions of LEX input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X FORUM on the IBMUNIX disk.  For tutori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cumentation, see the Bibliography, below.  The book "lex &amp;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2nd edition)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dapted from Vern Paxson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QFLEX  [-abcdfinpstvFILQT8 -C[efmF] -Sfile.ske] [file.l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QFLEX2 [-abcdfinpstvFILQT8 -C[efmF] -Sfile.ske] [file.l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X input file (represented above by "file.lex")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.  All other parameters are optional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lags are case sensitive.  They may be preceded by eithe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/".  Entering "JQFLEX ?" provides a brief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same as -8 (below).  Added for compatibility with MKS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generates backtracking information to LEX.BCK.  Thi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anner states that require backtracking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which they do so.  By adding ru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backtracking states.  If all backtracking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and -f or -F is used, the generated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(see the -p flag).  Only users who wish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ast cycle out of their scanners need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(See the section on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causes C code to be generated (which is the default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 with MKS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makes the generated scanner run in debug mode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is recognized and the global yydebug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the default), the scanner will write to stder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refers to the location of the ru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scanner (that is, the file that wa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QFLEX).  Messages are also generated whe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s, accepts the default rule, reaches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(or encounters a NUL; at this point, the tw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far as the scanner's concerned), or rea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specifies full table.  No table compress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large but fast.  This option is equivalent to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.  Not compatible with use of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ften works for input files when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"out of memory."  Array "yy_nxt" can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--I've seen generated scanners that were 3.9 M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ing these generated scanners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ge memory model of you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instructs JQFLEX to generate a case-insensitiv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letters given in the JQFLEX input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, and tokens in the input will be match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e matched text given in yytex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 case (that is, it will not be folded). 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sing this option are slightly smaller (about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os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generates a performance report to stderr.  The repo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ents regarding features of the JQFLEX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 loss of performance in the resultin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use of REJECT and variable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ails a substantial performance penalty; use of yymo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 operator (^), and the -I flag entai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causes the default rule (that unmatched scann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to stdout) to be suppressed.  If the scann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at does not match any of its rules, it abo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This option is useful for finding holes in a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instructs JQFLEX to write the scanner it gene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 instead of to LEXYY.C.  This allows you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your generated scanners to a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using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qflex -t parser.lex &gt;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scanner to file parser.c, instead of to lex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specifies that JQFLEX should write to file L.OU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regarding the scanner it generat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re meaningless to the casual JQFLEX us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identifies the version of JQFLEX,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guring out where you stand with respect to new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xt two lines give the date when the sca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d a summary of the flags that we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orks differently from the -v option of MKS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auses a report of space used by the various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specifies that the fast scanner table repres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is representation is about as fast as the fu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(-f), and for some sets of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smaller (and for others, larger).  In gener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set contains both "keywords" and a catch-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dentifier" 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se"    return TOK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itch"  return TOK_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ault" return TOK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re better off using the full t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the "identifier" rule is present and you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table or some such to detect the keywords, you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using -F.  Not compatible with use of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quivalent to -C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instructs JQFLEX to generate an interactive scann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generated by JQFLEX always look ahea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eciding that a rule has been matched. 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anning overhead, JQFLEX will generate a sc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ooks ahead when needed.  Such scanne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because if you want to write a scann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system such as a command shell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user's input to be terminated with a new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-I the user will have to type a charact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line in order to have the newline recogn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to dreadful interact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this seems to confusing, here's the general rul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will be typing in input to your scanner, use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don't; if you don't care about squeezing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from your scanner and you don't wan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the input to your scanner, us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-I cannot be used in conjunction with ful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that is, the -f, -F, -Cf, or -C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instructs JQFLEX not to generate #lin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option, JQFLEX peppers the generated sc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ine directives so error messages in the 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located with respect to the original JQFL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not to the fairly meaningless lin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Y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JQFLEX does not presently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 to "retarget" the line numbers for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YY.C that it generated.  So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code, a meaningless line numbe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-Q    quiet operation; display only error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makes JQFLEX run in trace mode.  It will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stdout concerning the form of th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ant non-deterministic and deterministic finite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mostly for use in maintaining JQ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orks differently from the -T option of MKS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auses a scanner description to be written to L.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instructs JQFLEX to generate an 8-bit scanner, that 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recognize 8-bit characters.  This is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implementation of JQFLEX, so this op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QW: If you specifically need a 7-bit scanner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ing a 7-bit scanner 8-bit character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s, bus errors, or other such firewor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equivalence classes are used, 8-bit scann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lightly more table space than 7-bit scanners (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act); if equivalence classes are not us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ables may grow up to twice their 7-bit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ef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egree of 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  directs JQFLEX to construct equivalence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of characters that have identical lex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example, if the only appearance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QFLEX input is in the character class "[0-9]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 '0', '1', ..., '9' will a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class).  Equivalence classes usu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 reductions in the final table/object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ically a factor of 2-5) and are prett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-wise (one array look-up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 specifies that the full scanner 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.  JQFLEX should not compress the t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advantages of similar transitio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tates.  Not compatible with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 specifies that the alternate fast scann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scribed above under the -F flag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mpatible with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m  directs JQFLEX to construct meta-equivale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sets of equivalence classes (or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classes are not being used) that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gether.  Meta-equivalence classes are ofte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when using compressed tables, bu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ate performance impact (one or two "if"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e -C specifies that the scanner 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ut neither equivalence class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-equivalence class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-Cf or -CF and -Cm do not make sense toge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opportunity for meta-equivalence clas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not being compressed.  Otherwise th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-Cem, which specifies for JQF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equivalence classes and meta-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provides the highest degree of t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ade off faster-executing scanners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ables 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canners with the smallest t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nd compiled the quickest, so during develo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want to use the default, maxi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e  is often a good compromise between speed an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options are not cumulative; whenever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the previous -C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default skeleton file from which JQFLEX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canners.  You should never need this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 JQFLE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ome simple examples to get the flavor of how to use JQ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JQFLEX input specifies a scanner which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the string "username" will replace it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y text not matched by a JQFLEX scanner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so the net effect of this scanner is to copy it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utput with each occurrence of "username" expand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there is just one rule.  "username" is the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f" is the action.  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cdecl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id)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id)printf( "# of lines = %u, # of chars = %u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canner counts the number of character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n its input (it produces no output other tha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counts).  The first line is indented.  It decl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, "num_lines" and "num_chars", that are accessib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ylex() and in the main() routine declare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%".  There are two rules, one that matches a newline ("\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both the line count and the character coun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es any character other than a newline (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mewhat more complicated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py all this stuff (between %{ and %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the output file, unchanged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  /*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       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 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GIT}+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An integer: %s (%d)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ytext, atoi(yy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GIT}+"."{DIGIT}*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A float: %s (%g)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ytext, atof(yy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|then|begin|end|procedure|function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A keyword: %s\n"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}       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|"-"|"*"|"/"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"[^}\n]*"}"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\t\n]+     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printf("Unrecognized character: %s\n"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decl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argv, --argc;  /* skip over the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rgc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in = fopen(argv[0]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d)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the beginnings of a simple scanner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cal.  It identifies different types of tokens and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has seen.  The details of this example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LEX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X input file consists of three sections, separ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ust %%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s section contains declarations of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to simplify the scanner specification,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 conditions, which ar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fini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ame" is a word beginning with a letter or an underscore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zero or more letters, digits, '_', or '-' (das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taken to begin at the first non-white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name and continuing to the end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can subsequently be referred to using "{name}"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o "(definition)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"DIGIT" to be a regular expression that mat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, and "ID" to be a regular expression that matche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zero-or-more letters-or-digits.  A subsequ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0-9])+"."([0-9]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ches one-or-more digits followed by a '.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or-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section of the LEX input contains a series of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attern must be unindented and the action must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a further description of patter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user code section is simply copied to LEXYY.C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for companion routines that call or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  The presence of this section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the second %% in the input file may be ski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initions and rules sections, any indented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%{ and %} is copied verbatim to the outpu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{}'s removed).  The %{}'s must appear unindented on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ules section, any indented or %{} text appear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ule may be used to declare variables that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routine and (after the declarations) cod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whenever the scanning routine is entered.  Othe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%{} text in the rule section is still copied to the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eaning is not well-defined and it may well caus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(this feature is present for POSIX complia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initions section, an unindented comment (that is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"/*") is also copied verbatim to the outpu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"*/".  Also, any line in the definitions section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is ignored, though this style of comment is depreca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in the input are written using an exte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any character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yz] 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]     a "negated character class", that i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but those in the clas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any 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 character (^) is represented by Alt-09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SCI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line.  A not character (^)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094 on an ASCI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*    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compiler world, this is known as a "Kl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+    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?    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} 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4}  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   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ANSI-C interpretation of \x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'X' (used to escape 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23  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2a  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 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   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|s   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s   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is not part of the matched text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is called as "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     an r, but only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 character (^) is represented by Alt-09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SCI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$         an r, but only at the end of a lin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r  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2, or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s listed above are group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ce, from highest precedence at the top to low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.  Those grouped together have equal preced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)|(ba(r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'*' operator has higher precedence than concate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higher than alternation ('|').  This patter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either the string "foo" or the string "ba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or-more r's.  To match "foo" or zero-or-more "bar"'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(ba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atch zero-or-more "foo"'s-or-"bar"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|ba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negated character class such as the example "[^A-Z]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a newline unless "\n" (or an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) is one of the characters explicit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ed character class (for example, "[^A-Z\n]").  (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^) is represented by Alt-094 in ASCII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how many other regular expression tools treat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lasses, but unfortunately the inconsist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ly entrenched.  Matching newline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like [^"]* can match an entire input (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input buffer) unless there's another qu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ule can have at most one instance of trailing con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' operator or the '$' operator).  The start condition, '^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&lt;&lt;EOF&gt;&gt;" patterns can only occu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, and, as well as with '/' and '$', canno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parentheses.  A '^' character that does not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a rule or a '$' character that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a rule loses its special properti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rst of these, can be written "foo/bar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result in '$' or '^' being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^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at's wanted is a "foo" or a bar-followed-by-a-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uld be used (the special '|'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$     /* action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trick will work for matching a fo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-at-the-beginning-of-a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enerated scanner is run, it analyzes its inpu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match any of its patterns.  If it find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it takes the one matching the most text (for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this includes the length of the trailing part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turned to the input).  If it find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of the same length, the rule listed first in the JQ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atch is determined, the text corresponding t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the token) is made available in the global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text, and its length in the global integer yyleng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matched pattern is then executed (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ctions follows), and the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scanned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atch is found, then the default rule is executed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input is considered matched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.  Thus, the simplest legal LEX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dd a main() procedure that calls yylex(), thi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ner that simply copies its input (one character at a ti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ttern in a rule has a corresponding action, tha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C statement.  The pattern ends at the first non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character; the remainder of the line is its 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is empty, then when the pattern is matche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is simply discarded.  For example, here i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rogram that deletes all occurrences of "zap me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zap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copy all other characters in the input to the outp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matched by the default r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program that compresses multiple blanks and tab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lank, and throws away whitespace found at 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        putchar(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$       /* ignore this tok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tion contains a '{', then the action span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ing '}' is found, and the action may 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knows about C strings and comments and won't be foo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s found within them, but also allows actions to begin with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consider the action to be all the text up to the next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ardless of ordinary braces inside 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on consisting solely of a vertical bar ('|') means "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for the next rule." See below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include arbitrary C code, including return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 to whatever routine called yylex(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ex() is called it continues processing tokens from where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f until it either reaches the end of the file or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Once yylex() reaches an end-of-file, however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all to yylex() will simply immediately retur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restart() is first call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are not allowed to modify yytext or yyl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pecial directives that can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EGIN followed by the name of a start conditi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in the corresponding sta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JECT directs the scanner to proceed on to the "second 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that matched the input (or a prefix of the inpu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chosen as described above in "How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", and yytext and yyleng set up appropriatel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e one that matched as much text as t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rule but came later in the JQFLEX input fil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ed less text.  For example, the following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the words in the input and call the routine spec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"frob" is 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ord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b        special()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 \t\n]+   ++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JECT, no occurrence of "frob" in the in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ounted as a word, because the scann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only one action per token.  Multiple REJEC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, each one finding the next best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rule.  For example,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scans the token "abcd", it will write "abcdabcab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     ECHO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|\n     /* eat up any unmatch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irst three rules share the fourth's ac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al '|' action.)  REJECT is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feature in terms scanner performance;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f the scanner's actions it will slow dow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matching.  Furthermore, REJEC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 or -F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unlike the other special actions, RE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; code immediately following it in the a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more() tells the scanner that the next time i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, the corresponding token should be appen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of yytext rather than replacing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ven the input "mega-kludge"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"mega-mega-kludge"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-    ECHO;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"mega-" is matched and echoed to the outpu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ludge" is matched, but the previous "mega-" is still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t the beginning of yytext so the ECHO for the "kl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ill actually write "mega-kludge".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more() in the scanner's action entails a min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in the scanner's matc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less(n) returns all but the first 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ken back to the input stream, w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anned when the scanner looks for the next match. 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yleng are adjusted appropriately (for example, yy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be equal to n ).  For example, on the input "foo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write out "foobarb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bar    ECHO; yyles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0 to yyless will cause the entir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be scanned again.  Unless you've chang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will subsequently process its input (using BE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, this will result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put(c) puts the character c back onto the input stre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next character scanned.  The following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current token and cause it to be rescanne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 = yyleng - 1; i &gt;= 0; --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t( yytext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(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unput() puts the given character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input stream, pushing back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() reads the next character from the input stre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following is one way to eat up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*"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 ; 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( (c = input()) != '*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!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/* eat up text of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 c == '*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( (c = input())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 c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eak;    /* found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 c == EO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( "EOF in comm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 scanner is compiled using C++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put() is instead referred to as yyinput(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avoid a name clash with the C++ stream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terminate() can be used in lieu of a return state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It terminates the scanner and returns a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caller, indicating "all done". 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will immediately return unless preced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yrestart() (see below).  By default, yyterminate(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hen an end-of-file is encountered.  It is a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JQFLEX is the file LEXYY.C, which contain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yylex(), a number of tables used by it for matching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umber of auxiliary routines and macros.  By default,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various definitions and the a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r environment supports function prototypes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 yylex( void )".) This definition may be changed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Y_DECL" macro.  For exampl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the scanning routine the name lexscan, returning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ing two floats as arguments.  Note that if you g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anning routine using a K&amp;R-style/non-prototyp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, you must terminate the definition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ylex() is called, it scans tokens from the glob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yin (which defaults to stdin).  It continues until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n end-of-file (at which point it returns the value 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actions executes a return statement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ed again the scanner will immediately retur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restart() is called to point yyin at the new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yrestart() takes one argument, a FILE * pointer.)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that is, when an action executes a return), the scan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called again and it will resume scanning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(and for purposes of efficiency), the scann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reads rather than simple getc() calls to rea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in.  The nature of how it gets its inpu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 YY_INPUT macro.  YY_INPUT's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Y_INPUT(buf,result,max_size)".  Its action is to pla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size characters in the character array buf and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riable result either the number of characters re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YY_NULL (0 on UNIX systems) to indicate EO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_INPUT reads from the global file-pointer "yy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redefinition of YY_INPUT (in the defini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 will change the input processing to occu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add in things like keeping track of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is way; but don't expect your scanner to g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canner receives an end-of-file indication from YY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checks the yywrap() function.  If yywrap()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ero), then it is assumed that the function has gone ahea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yin to point to another input file, and scanning contin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rue (non-zero), then the scanner terminates, return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yywrap() always returns 1.  Presently, to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"#undef yywrap", as it is currently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As indicated by the hedging in the previous sentenc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o a true func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writes its ECHO output to the yyout global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), which may be redefined by the user simply by as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other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provides a mechanism for conditionally activating ru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whose pattern is prefixed with "&lt;sc&gt;" will only b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is in the start condition named "sc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[^"]*        { /* eat up the string bod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tive only when the scanner is in the "STRING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STRING,QUOTE&gt;\.        { /* handle an escap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tive only when the current start condi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ITIAL", "STRING", or "QU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onditions are declared in the definitions (first)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using unindented lines beginning with either %s or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list of names.  The former declares inclusiv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the latter exclusive start conditions. 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is activated using the BEGIN action.  Until the nex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s executed, rules with the given start cond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rules with other start conditions will be in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condition is inclusive, rules with no 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active.  If it is exclusive, only rules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condition will be active.  A set of rules conting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xclusive start condition describe a sc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of any of the other rules in the JQFLEX inpu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, exclusive start conditions make it eas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i-scanners" that scan portions of the inp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 different from the rest (for example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tinction between inclusive and exclusive 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 little vague, here's a simple example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between the two.  The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&gt;foo           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example&gt;foo   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ule (to ECHO any unmatched character) remai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(0) returns to the original state where only the ru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onditions are active.  This state can also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-condition "INITIAL", so BEGIN(INITIAL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(0).  (The parentheses around the start condition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ut are considered good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ctions can also be given as indented c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section.  For example, the follow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to enter the "SPECIAL" start condition whenever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nd the global variable enter_special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enter_spe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enter_spec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ECIAL&gt;bl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more rule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the uses of start conditions, here is a sc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wo different interpretations of a string like "123.4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it will treat it as three tokens, the integer "123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'.'), and the integer "456".  But if the string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e line by the string "expect-floats" it will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token, the floating-point number 123.4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-floats        BEGIN(exp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[0-9]+"."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 float, =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\n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at's the end of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e need another "expect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efore we'll recogniz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n integer,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        printf( "found a do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canner that recognizes (and discards) C com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 coun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tart-condition names are really integer valu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as such.  Thus, the above could be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ent_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o&gt;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comment_cal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implement a "stack" of start conditions us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gers.  Note, though, that start conditions do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namespace; %s's and %x's declare names in the same fash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anners (such as those which support "include" file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several input streams.  As JQFLEX scanners d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buffering, one cannot control where the nex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by simply writing a YY_INPUT which is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context.  YY_INPUT is only called when the scann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its buffer, which may be a long time after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such as an "include" which requires swi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gotiate these sorts of problems, JQFLEX provide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and switching between multiple input buffers. 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crea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yy_create_buffer( FILE *file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a FILE pointer and a size and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given file and large enough to ho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when in doubt, use YY_BUF_SIZE for the siz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YY_BUFFER_STATE handle, which may then be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switch_to_buffer( YY_BUFFER_STATE new_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scanner's input buffer so subsequent toke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ew_buffer.  Note that yy_switch_to_buffer()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wrap() to sets things up for continued scann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new file and pointing yyin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delete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reclaim the storage associated with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_new_buffer() is an alias for yy_create_buffer(),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the C++ use of new and delet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dynam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YY_CURRENT_BUFFER macro returns a YY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using these features for writing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ands include files (the &lt;&lt;EOF&gt;&gt; featur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the "incl" state is used for picking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AX_INCLUDE_DEP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include_stack[MAX_INCLUDE_DEP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clude_stack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  BEGIN(in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*\n?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 \t]*      /* eat th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^ \t\n]+   { /* got the includ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include_stack_ptr &gt;= MAX_INCLUDE_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rintf( stderr, "Includes nested too deepl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_stack[include_stack_ptr++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in = fopen( yytex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! yy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reate_buffer( yyin, YY_BUF_SIZ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--include_stack_pt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_stack[include_stack_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rule "&lt;&lt;EOF&gt;&gt;" indicates actions which ar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nd-of-file is encountered and yywrap()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indicates no further files to process).  Th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by doing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YY_NEW_FILE action, if yy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at a new file to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etur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yyterminate()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, switching to a new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switch_to_buffer()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EOF&gt;&gt; rules may not be used with other patterns; they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a list of start conditions.  If an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EOF&gt;&gt; rule is given, it applies to all start condition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have &lt;&lt;EOF&gt;&gt; actions.  To specify an &lt;&lt;EOF&gt;&gt;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initial start condi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ules are useful for catching things like unclos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ther rules for dealing with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&lt;EOF&gt;&gt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( "unterminated quo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*++fil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in = fopen( *filelis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_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file can redefine macro YY_USER_ACTION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hat is always executed prior to the matched rule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t could be #define'd to call a 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text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file can redefine macro YY_USER_INIT to provid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ways executed before the first scan (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's internal initializations are done).  For exampl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all a routine to read in a data table or open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file can redefine macro YY_BREAK. 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, the actions are all gathered in one larg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parated using YY_BREAK, which may be redefin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"break;", to separate each rule's ac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's.  Redefining YY_BREAK allows, for example, C++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YY_BREAK to do nothing (while being very careful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ends with a "break" or a "return"!) to avoid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chable statement warnings where because a rule's a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return", the YY_BREAK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in uses of JQFLEX is as a companion to a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-generator.  YACC parsers expect to call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lex() to find the next input token.  The routin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type of the next token as well as putting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global yylval.  To use JQFLEX with JQYACC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 option to JQYACC to instruct it to generate the file Y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#define's of all the %tokens appearing in the JQ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This file is then included in the JQFLEX sc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one of the tokens is "TOK_NUMBER", part o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y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  yylval = atoi( yytext ); return TOK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 of POSIX compliance, JQFLEX supports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pping input characters into groups.  The tabl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ction, and its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\t\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pecifies that the characters 'a', 'b', 'c',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all be lumped into group #1, upper-case letters in group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group #52, tabs, blanks, and newlines into group #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characters will appear in the patterns.  The grou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tually disregarded by JQFLEX; %t serves, though, to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gether.  Given the above table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"a(AA)*5" is equivalent to "d(ZQ)*0".  They both say, "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in group #1, followed by zero-or-mo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group #2, followed by a character from group #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%t provides a crude way for introducing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cann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-i option (see below) coupled with th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which JQFLEX automatically generates take care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stances when one might consider using %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esign goal of FLEX was that it generat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.  It has been optimized for dealing well with larg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  Aside from the effects of table compression on scann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above, there are a number of options that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These are, from most expensive to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pattern sets that requir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rbitrary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^ (the "not" or "beginning-of-line" operator: Alt-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yym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rst three being quite expensive and the last tw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cheap.  REJECT should be avoided at all costs whe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.  It is a particularly expen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backtracking is messy and often may be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work for a complicated scanner.  In principle, o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-b flag to generate a LEX.BCK file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6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n  p-\17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8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`  b-\17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9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q  s-\17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tables always back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lines tell us that there's a scanner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a transition on an 'o' but not on any other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hat state the currently scanned text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.  The state occurs when trying to match the rule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2 and 3 in the input file.  If the scanner is in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ads something other than an 'o'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 to find a rule which is matched.  With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cratching one can see that this must be the state it'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seen "fo".  When this has happened, if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'o' is seen, the scanner will have to back up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'f' (by the default 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regarding State #8 indicates there's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b" has been scanned.  Indeed, on any character other than a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will have to back up to accept "foo"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r State #9 concerns when "fooba" ha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comment reminds us that there's no point go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of removing backtracking from the rules unless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or -F, since there's no performance gain doing so wit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remove the backtracking is to add "error"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false alarm, not really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ng backtracking among a list of keywords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the best solut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messages tend to cascade.  With a complic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it's not uncommon to get hundreds of messages.  If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pher them, though, it often only takes a dozen or so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backtracking (though it's easy to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rror rule accidentally match a valid to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railing context (where both the leading and trail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a fixed length) entails almost the same performanc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JECT (that is, substantial).  So when possible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(cat|dog)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tte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/cat|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/cat|dog  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cat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here the special '|' action does not provide any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even make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ea where the user can increase a scann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ne that's easier to implement) arises from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e tokens matched, the faster the scanner will ru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ith long tokens the processing of most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 in the (short) inner scanning loop, and doe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o through the additional work of setting u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(for example, yytext) for the action. 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for 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sped up by writ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\n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\n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stead of each newline requiring the process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, recognizing the newlines is "distributed" o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to keep the matched text as long as possi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rules does not slow down the scanner! 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is independent of the number of rules or (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given at the beginning of this section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the rules are with regard to operators such as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example in speeding up a scanner: suppo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file containing identifiers and keywords, one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other extraneous characters, and recognize all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tural first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e backtracking, introduce a catch-al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it's guaranteed that there's exactly one word per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reduce the total number of matches by a half by mer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gnition of newlines with that of the oth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s to be careful here, as we have now reintroduced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canner.  In particular, while we know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ny characters in the input stream other than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s, JQFLEX can't figure this out, and will plan f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ing backtracking when it has scanned a token like "au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character is something other than a new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Previously it would then just match the "auto" ru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but now it has no "auto" rule, only a "auto\n" ru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possibility of backtracking, we could eith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ules but without final newlines, or, since we never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such an input and therefore don't how it's class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roduce one more catch-all rule, this on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-Cf, this is about as fast as one can get a JQ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to go for 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note: JQFLEX is slow when matching NUL's, particula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contain multiple NUL's.  It's best to write ru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mounts of text if it's anticipated that the tex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U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 is a rewrite of the UNIX LEX tool (the tw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are any code, though), with som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ies, both of which are of concern to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canners acceptable to either implementation. 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 LEX draft is very close to the original LEX implem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incompatibilities are also in conflict with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 But the intent is that except as noted below, FLE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stands will ultimately be POSIX conformant (tha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as of conflict with the POSIX draft will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's favor).  Please bear in mind that all the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re with regard to the POSIX draft standard of Summer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final document (or subsequent drafts);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JQFLEX users can be aware of the standardization issu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here JQFLEX may in the near future underg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its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is fully compatible with LEX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undocumented LEX scanner internal variable "yylin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upported.  It is difficult to suppor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, since it requires examining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and re-examining the characters when the scanner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  Things get more complicated when the end of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reached or a NUL is scanned (since the sca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tarted with the proper line number count)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yyless(), unput(), or REJECT actions, or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is to add rules which, upon seeing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yylineno.  This is usually simple, 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to do if some of the patterns can match multiple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 is not part of the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input() routine is not redefinable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to read characters following whate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 a rule.  If input() encounters an end-of-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yywrap() processing is done.  A "real"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input() a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instead controlled by redefining the YY_INPU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EX restriction that input() cannot be redefin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POSIX draft, but YY_INPU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nto the draft (and probably won't; i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will simply not specify any way of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input other than by making an initial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JQFLEX scanners do not use stdio for inpu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when writing an interactive scanner one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flush() on the stream associated with the term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ut a prompt.  With LEX, such wri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ed since LEX scanners use getchar() for thei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when writing interactive scanners with JQFLEX,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canners generated by JQFLEX are not as reentrant as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.  In particular, if you have an interactiv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rrupt handler which long-jumps out of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anner is subsequently called again, you ma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al JQFLEX scanner internal error--end of buffe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enter the scanner,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restart(yy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utput() is not supported.  Output from the ECH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to the file-pointer yyout (default is 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mentions that an output() routine exis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gives no details as to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EX does not support exclusive start conditions (%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y are in the curr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definitions are expanded, JQFLEX enclos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With LEX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tch the string "foo" because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he rule is equivalent to "foo[A-Z][A-Z0-9]*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ence is such that the '?'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A-Z0-9]*".  With JQFLEX, the rule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[A-Z][A-Z0-9]*)?" and so the string "foo"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because of this, the ^, $, &lt;s&gt;, /, and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cannot be used in a JQFLE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interpretation is the same as JQFLE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specify a character class which matche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ft bracket (']'), in LEX one can use "[^]]"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QFLEX one must use "[^\]]".  The latter works with L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X %r (generate a Ratfor scanner)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t is not part of the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are providing your own yywrap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nclude a "#undef yywrap" in the defin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"#undef" will have to be enclosed in %{}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draft specifies that yywrap() is a functio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likely to change; JQFLEX users are warned that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ly to be changed to a funct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fter a call to unput(), yytext and yyleng are undefi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oken is matched.  This is not the case with 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POSIX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{} (numeric range)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  LEX interprets "abc{1,3}" as "match one, tw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ccurrences of 'abc'", whereas JQFLEX interpre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tch 'ab' followed by one, two, or thre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".  The latter is in agreement with the curren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^ operator is different.  LEX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foo|bar" as "match either 'foo'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bar' anywhere", whereas JQFLEX interprets it as "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'foo' or 'bar' if they com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.  The latter is in agreement with the curren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refer to yytext outside of the scanner sourc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efinition with JQFLEX is "extern char *yytext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"extern char yytext[]".  This is contra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 draft but a point on which JQFLEX will not b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rray representation entails a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.  It is hoped that the POSIX draft will be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JQFLEX variety of declaration (as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change to require of LEX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in is initialized by LEX to be stdin; JQFLEX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initializes yyin to NULL and then assigns it to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 scanner is called, providing yyi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assigned to a non-NULL value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le, but the net effect is that with JQFLEX scanners, y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valid value until the scanner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table-size declarations, such as %p,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are not required by JQFLEX scanners.  JQFLEX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tables up to 64 Kbytes, so it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e following table size parame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finitions section of LEX are ignored by JQF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size   (number of tran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 size   (number of NFA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 size   (packed character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 size   (number of NFA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 size   (output arra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 size   (number of mov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 size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 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name FLEX_SCANNER is #define'd so scann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use with either JQFLEX or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EX features are not included in LEX or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}'s arou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beginning with '#'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ac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feature refers to the fact that with JQFLEX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ctions on the same line, separated with semi-col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 ++num_foos_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rather surprisingly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does not truncate the action.  Actions that are no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aces are simply terminat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_used_but_not_detected un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more_used_but_not_detected undefined - These errors can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.  They indicate that the scanner uses RE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more() but that JQFLEX failed to notice the fact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the first two sections looking for occurr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and failed to find any, but somehow you snuck some 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file, for example).  Make an explicit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n your JQFLEX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scanner jammed - a scanner compiled with -s h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ring which wasn't matched by any of it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input buffer overflowed - an input rule matched a st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overflow the scanner's internal input buffer (16K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- controlled by YY_BUF_SIZE in "FLEX.SKE".  Not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this macro, you must first #undefin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JQFLEX scanner internal error--end of buffer missed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n a scanner that is reentered after a long-jump ha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or over) the scanner's activation frame.  Before re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yy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%t classes!  - You managed to put ever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s own %t class.  JQFLEX requires that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h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skeleton sc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generated scanner (called lex.yy.c on UN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backtracking information for -b flag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.backtrack on UN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summary information for -v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LEX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 Paxson, with the help of many ideas and much inspi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Jacobson.  Original version by Jef Poskanzer.  The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s a partial implementation of a design done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obson.  The implementation was done by Kevin Gong and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x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s being done on extending FLEX to generate scanne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machine is directly represented in C c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  These scanners may well be substantially fas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using -f or -F.  If you are working in this are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comparing notes and seeing whether redundant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oided, contact Ove Ewerlid (ewerlid@mizar.DoCS.UU.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 was primarily done when Vern Paxson was at th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Group at the Lawrence Berkeley Laboratory in Berke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all there for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Pax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6 Up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haca, NY  14853-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vax!cornell!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kelet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LEX.SKE is required when you run JQFLEX.  This skelet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the basis for the eventual LEXYY.C output fil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modify this file if you have a specific need to--you 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you are subject to my upgrades in future releases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reserve the "%%" lines in the file--these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FLEX where to insert the dynamic portions of the cod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JQFLEX starts, it tries to open file FLEX.SKE: it thu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urrent directory, and then on your APPEND list in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open FLEX.SKE, it looks to see if you have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named ROOTDIR.  So, if you'd like to p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of FLEX.SKE on your machine, and,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 to be in "d:\work\y" (which you don't ca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list), add the following statemen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OS) or your CONFIG.SYS file (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OOTDIR=d:\work\y;d:\work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and path where your FLEX.SKE file is locate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nks around the equal sign.  Make sure that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oes not end with a backslash or semi-colon.  (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OOTDIR for compatibility with MKS LEX and YA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s I've Tr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BM C Set/2 (use CSD 004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orks like a cha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version 6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built this version of JQFLEX for use with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0A compiler.  It will generate C cod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at -W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version 6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't compile!  You must get the compil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/2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ted code gets a number of warning messages: C40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gnore these--later compilers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ajor enhancements I have made in JQFL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LEX2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JQFLEX.EXE is a family-API program (so it runs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), VIO windowable (so you can run it in an OS/2 Wind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8088/8086 instruction set (so you can run i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-family machine).  JQFLEX2.EXE is optimized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sets the DOS ERRORLEVEL upon exit for success (0)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has improved and consistent error messag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closes all files and erases all temporary and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successfully reads input files that end with a hex '1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OS text editors write this character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ck of handling for this has bugged me for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versions I'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creates and deletes unique temporary files for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concurrent copies of JQFLEX to run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displays "usage" information when you enter a question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JQFL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internal code has been reorganized for maxim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icrosoft C 6.00A compiler and C Set/2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s internal code is fully ANSI 2.0 compatible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 (-W4) under Microsoft C 6.00A and Turbo C+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rrecting all the casting problems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and handling of unsigned chars and int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it with "CodeCheck" and "PC-L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preserves the case of the command line filespec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s of up to 255 characters,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igh Performance File System (HP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generates files with names similar to the UNIX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YY.C and LEX.BCK (instead of LEX.YY.C and LEX.BACK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generates files that are generally small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unterparts (using -Cem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minimizes screen I/O, showing an introduc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It supports the -Q command-line flag for qui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No extra libraries are necessary when linking cod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JQFL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able size parameters from LEX are ignore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has been tested for compatibility with UNIX and AIX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pports the n, t, and v command-line flags of AIX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width of the generated C file is 72 columns or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 of the C code to mainframc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your comments.  Help me improve this JQFLEX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Documentation, list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"lex &amp; yacc," by John R. Levine. Tony Mason, and Doug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'Reilly &amp; Associates, Inc., 103 Morris Street Suit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bastopol, CA  95472-9902, October 1992, ISBN 1-56592-00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lephone: 1-800-338-6887, fax: 1-707-829-0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new second edition (October 1992) is Strong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he Domino Effect: Parsing and Lexing Objects with Yacc++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World, May 1991, pages 86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a new object-oriented set of parsing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roct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kinson, MA   01748      phone: (508) 435-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IX Tool Building," by Kenneth Ingh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, 1991, ISBN 0-12-37083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ompiler Construction in C" by Allen I. Holub, Prentice-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ewood Cliffs, NJ, 1990, ISBN 0-13-155045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nd discusses full source code for his own Unix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LEX and YACC.  I got many good ideas fro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his implementation.  Mostly for developers of 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not really for those creating LEX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sing C with CURSES, LEX and YACC" by Axel T. Schr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 Hall, Inc.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programmer's guide to using CURSES, through 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a window shell,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escription of LEX in the IBM books: "A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s and Interfaces," IBM document numbers SC23-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23-2029 (P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LEX, these two books cover the same materi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Compiler Design and Construction," by Arthur B. Py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strand Reinhold, New York, 1988, ISBN 0-442-27536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lexical analyzers for Pascal and C, and a YACC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oftware tools for Compiler Development part 1," Sept/Oct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ware tools for Compiler Development part 2," November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uses LEX and YACC to design something called P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plawski's Own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IX Utilities," by Rankrishna S. Tare, McGraw-Hill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, ISBN 0-07-062879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troduction to Compiler Construction with UNIX,"  by Axe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ner and H.J. Friedman, Prentice-Hall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474396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nterrested in coaxing acceptable error handl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CC without being able to hack the source or having to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apers (not that it would hurt you...) there is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using LEX and YACC programs with UNIX,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a complete C compiler.  Includes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recovery in YACC-generated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sk, M.E.  "LEX--a lexical analyzer gen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Science Technical Report No. 39, Bell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ray Hill, NJ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referenc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ly distribute this FLEX executable fil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bliged to includ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, Berkeley and its contribu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04/17/93 - JQFLEX and JQFLEX2, Version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Added -Q flag for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JQFLEX2 optimized for 486 operation (fine for 386's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  JQFLEX2 compiled and linked with C Set/2 CSD00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hich allowed me to optimize all modules.  JQFL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s thu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8/92 - JQFLEX and JQFLEX2, Version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nally, built a 32-bit C Set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umerous sm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14/92 - JQFLEX, Version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ow generate double backslashes in #lin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them Code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30/92 - JQFLEX, 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ugly bug in generated YY_IN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compiler optimization bug in JQFL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version number to FLEX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2/92 - JQFLEX,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a signal handler, cleaning up after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Built 32-bit version (JQFLEX2 for OS/2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use of YY_INPUT in FLEX.SKE; remov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() and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leaned up debugging info in FLEX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0/92 - JQFLEX, Version 2.3.6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handling for missing -t flag with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0/92 - JQFLEX, Version 2.3.6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a new GETOPT function internally, allow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ilit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ooks for the TMP environment variabl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files; now runs faster when 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input filename to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ROOTDIR environment variable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6/91 - JQFLEX, Version 2.3.6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"sympartition" bug which showed up in DO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initializ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5/91 - JQFLEX, Version 2.3.6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umerous performance improvements for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thanks to the Microsoft Source Prof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default file names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ility with Unix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Peter Schw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1 - JQFLEX, Version 2.3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ternal r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leaned up FLEX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liminated warning for YY_DO_BEFOR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liminated warning for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4/91 - JQFLEX, Version 2.3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Made bug fixes associated with version 2.3.6 of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leaned up "unsigned int" values in FLEX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"num_to_read" to long in FLEX.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ncreased memory allocation for table 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K to 64K (thanks to Andrew Lind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negative values returned in 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03/91 - JQFLEX, Version 2.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the use of ROOTDIR, which I broke in 2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dded NEWFILES to my .DEF file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FS long filenames in OS/2.  (Please test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pdated .DOC to remove discussion of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John Giv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7/91 - JQFLEX, Version 2.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Re-compiled and re-linked without CODEVI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rry, version 2.3B was a little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leaned up description of the "not" (^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JQFLEX.DOC file (thanks to Erwin Be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operation of the -v flag: now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written to file L.OUT, instead of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how the error routine shows the curr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contains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8/91 - JQFLEX, Version 2.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orrected missing newline on RE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gnore %C correctly 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hanged internal sorting routines,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Trudi Kap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Fixed bug when using ROOTDIR (thanks to Mark W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01/91 - JQFLEX, Version 2.3A: Firs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BM Internal Us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