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</w:t>
        <w:tab/>
        <w:t>SCCSID = @(#)vdsk.doc</w:t>
        <w:tab/>
        <w:t>11.5 90/0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equate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macro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dsk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ssues.vdskisu.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dsk. component provides virtual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VDM (&amp;mvdm.) environment.  Most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loppy and the hard dis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interface.  There are a few rare cases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ccess the physical disk controll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protection or fast disk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dsk. component only supports INT 13h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 level accesses are trapp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00h - Reset disk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01h - Status of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02h - Read sectors into memory (both floppy and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03h - Write sectors from memroy (flopp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04h - Verify sectors (both floppy and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05h - Format track (flopp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08h - Get current drive parameters (both floppy and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15h - Get disk type (both floppy and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16h - Change of disk status (flopp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17h - Set disk type (flopp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H=18h - Set media type for format (flopp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/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dsk. component supports access to disk via C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BIOS accesses the hardware ports directly, the &amp;v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verrides the CBIOS by emulating INT 13h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dsk. component does not provide I/O port leve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vdskorg place=inline frame=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</w:t>
        <w:tab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OS App.|</w:t>
        <w:tab/>
        <w:t>|Prot.App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______|</w:t>
        <w:tab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1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v____    ____v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SK VDD|    |Kern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_____|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v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SK PDD|&l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VDDD compon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teps of an INT 13h access are list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application accesses the disk via INT 13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13h call is trapped by the Disk VD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request packet is built and sent to the Disk PD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VDM is blocked waiting for the reques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pon receiving the request packet, if the dis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the Disk PDD will que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When the request is completed, the PDD will notify VD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s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 access the disks via user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through the kernel device routing mechanism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PDD.  The Disk PDD receives an acc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milar to the one from a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dsk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I/O port trapping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&amp;vdsk. component does not support register level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controller, all accesses to its registers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controller has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tatus Register A (port 3f0h - 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tatus Register B (port 3f1h - 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gital Output Register (port 3f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gital Input Register (port 3f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onfiguration Register (port 3f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skette Drive Controller Status Register (port 3f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skette Drive Controller Data Register (port 3f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dskex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dskex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dskex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dskim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gister level acces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iming related copy protection may fail becaus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ector write and format requests are not supported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Only floppy is allowed to perform 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dsk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dsklo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dsklo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dsklo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dsk. Appendix (included for each 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ory id=vdsk1.Register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DOS applications, floppy is accessed via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n a few rare cases, some copy protection sche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DOS applications may access the flopp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t has been decided that we do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ess of the floppy controller in this vers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mount of effort is too much for the f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which do register level access. 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py protection schemes use INT 13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ecause of the different varieties of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, DOS applications seldom access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directly to avoid incompatibility on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story id=vdsk2.ROM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only support INT 13h interface, the INT 13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maintaining the floppy and hard dis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is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