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L2 for OS/2 Correctiv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Level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ervice is Cumulative.  This Service Level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 from previous service levels, as well a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 from Level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install properly whether or not you hav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ed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oacsdja.zip - APL2/2 Advanced Edition CSD Disk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oacsdjb.zip - APL2/2 Advanced Edition CSD Disk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oacsdjc.zip - APL2/2 Advanced Edition CSD Disk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oacsdjd.zip - APL2/2 Advanced Edition CSD Disk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oacsdje.zip - APL2/2 Advanced Edition CSD Disk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os2acsd.doc - Installation Instructions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Download the zip files in binary to your OS/2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Use either the DISKETTE or HARD DISK/LAN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DISKETT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Use PKUNZIP2 and LABEL to create the install disket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IMPORTANT*** without the labels the install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be able to identify the diskette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unzip2 aoacsdja.zip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a:aoacsdj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unzip2 aoacsdjb.zip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a:aoacsdj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unzip2 aoacsdjc.zip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a:aoacsdj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unzip2 aoacsdjd.zip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a:aoacsdj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unzip2 aoacsdje.zip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a:aoacsdj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top any running parts of APL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Insert disk 1 in drive a: and type a: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HARD DISK/LAN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Use PKUNZIP2 to unpack all the files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on your machine or a server connected to your 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2 aoacsdja.zip 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2 aoacsdjb.zip 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2 aoacsdjc.zip 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2 aoacsdjd.zip 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2 aoacsdje.zip 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here x: represents the drive/path where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cop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top any running parts of APL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On the target machine type x: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here x: represents the drive/path where the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file README.CSD on diskette #1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st of the problems fixed in this CS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