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2FIX.EXE v1.5 Do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ll this is a quick hack to help with people experiencing the S3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ug in OS/2 Warp 2 Beta.  The bug seems to be in a DOS sess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little TSR loaded at all times, and when your screen become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" or all distorted, press Alt-PrintScr (SysReq on 84-key keyboa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up.. it's the best I can do for now.. until IBM makes a fix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20k of RAM in your DOS session, it will work with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sessions too.  If you have any questions, you can catch me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channel under Luckyy, or mail me Luckyy@officepc.ez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TW: for some reason you cannot load this "high", you can try, but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'Bad environmen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: This is for *TEXT* modes only!!  Don't hit the hot-key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deo cards showing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most all S3-chip based video cards, Diamons Stealth's, #9 GXE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The author of this program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that may occur due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  Written in Borland Pascal 7 (EASY to do TSRs in Pascal 7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s into int 1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(s)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asn't restoring graphical mouse cursors &amp; fonts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s hooking a few interrupts it shouldn't have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"blink" bit is not restored right, any one know how I can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