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R#R#R#RC#C#C#C(#(#(#(1#1#1#1)#)#)#)                X#X#X#XE#E#E#EN#N#N#NI#I#I#IX#X#X#X S#S#S#Sy#y#y#ys#s#s#st#t#t#te#e#e#em#m#m#m V#V#V#V (#(#(#(O#O#O#OM#M#M#ME#E#E#EN#N#N#N)#)#)#)                C#C#C#CR#R#R#RC#C#C#C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- checksu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r#r#r#rc#c#c#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ile, _#c_#r_#c calculates and prints a 32-bit C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ount, and the file name.  It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files transferred between different system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detecting subtle disk corruption.  _#C_#r_#c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compatible with the DOS version of crc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rc" command in ZCOMM and Professional-YAM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ility communication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2-bit CRC used is the frame check sequence in AD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SI X3.66, also known as FIPS PUB 71 and FED-STD-100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versions of CCITT's X.25 link-leve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bit CRC code courtes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most unlikely, files with different data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the sam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k(1), tocpm(1), sum(1), 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1/17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