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ShareWare programs written by Steven M. Ryck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original files must be packaged, including an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EXE), documentation (.DOC), READ.ME and WHATS.NEW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files may be modified in any way from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 when they left my computer.  It is your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sure all files are included in their original 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t the .ZIP file out the way I intended 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pective end user.  Where it went from there,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sure.  If you want to distribute it, you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ckaging method is still PkZip 2.04g when you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-AV verification should be adequat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fee may be charged for them besides a minimul fee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for distribution expenses related to diskettes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inform the receiptant that you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registration of the shareware program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ntirely liable for registering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tribution is limited to the following types of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included in this list and woul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my programs send me e-mail by one of the mea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mputer clubs and user groups.  Distribu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py per registered member of the organiz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no more than once every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isk of the month organizations.  Distribu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py per current subscriber,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hareware catalogs.  Distribution is prohibit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 which we have reviewed personally.  We will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r distribution of my programs in a catalog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viewed and authorized.  There are alot of "bad 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catalog market. 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along with a letter stating your intention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ly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hareware CD-Roms.  Distribution is permitted freely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re is some sort of notice about the receiptan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any included shareware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vate individuals are exempt from thes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ong as they give it to friends and family with no r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exceeding the actual cos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st all of my sharewar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one of the means listed in the AUTHOR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