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nd Your Files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  <w:t xml:space="preserve">                                     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Shareware . . . . . . . . . . . . . . . . . . . . . . . . . . . . . </w:t>
        <w:t xml:space="preserve">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HARDWARE SOFTWARE REQUIREMENTS  . . . . . . . . . . . . . . . . . . </w:t>
        <w:t xml:space="preserve">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INTRODUCTION  . . . . . . . . . . . . . . . . . . . . . . . . . . . </w:t>
        <w:t xml:space="preserve">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INSTALLATION  . . . . . . . . . . . . . . . . . . . . . . . . . . . </w:t>
        <w:t xml:space="preserve">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COMMAND LINE FORMAT AND PARAMETERS  . . . . . . . . . . . . . . . . </w:t>
        <w:t xml:space="preserve">                                                                             6</w:t>
        <w:t xml:space="preserve">                  </w:t>
        <w:t xml:space="preserve">             FYF command line format  . . . . . . . . . . . . . . . . . . . </w:t>
        <w:t xml:space="preserve">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Conventions used:  . . . . . . . . . . . . . . . . . . . . . . </w:t>
        <w:t xml:space="preserve">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SEARCH-SPECIFICATIONS: . . . . . . . . . . . . . . . . . . . . </w:t>
        <w:t xml:space="preserve">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PERFORMING A FUZZY SEARCH: . . . . . . . . . . . . . . . . . . </w:t>
        <w:t xml:space="preserve">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COMMAND LINE OPTIONS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Z[RHSA]  . . . . . . . . . . . . . . . . . . . . . . . . </w:t>
        <w:t xml:space="preserve">                                                                             8</w:t>
        <w:t xml:space="preserve">                       </w:t>
        <w:t xml:space="preserve">                  /TOTALS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NOLIST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NET 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CD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PAUSE 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DO . . . . . . . . . . . . . . . . . . . . . . . . . . . </w:t>
        <w:t xml:space="preserve">                                                                             8</w:t>
        <w:t xml:space="preserve">                       </w:t>
        <w:t xml:space="preserve">                  /+D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IC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SLx 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SGx 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Gx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Lx . . . . . . . . . . . . . . . . . . . . . . . . . . . </w:t>
        <w:t xml:space="preserve">                                                                             8</w:t>
        <w:t xml:space="preserve">                       </w:t>
        <w:t xml:space="preserve">                  /#x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=x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Wx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!x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OFx  . . . . . . . . . . . . . . . . . . . . . . . . . . </w:t>
        <w:t xml:space="preserve">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FILEx  . . . . . . . . . . . . . . . . . . . . . . . . . </w:t>
        <w:t xml:space="preserve">                                                                             9</w:t>
        <w:t xml:space="preserve">                       </w:t>
        <w:t xml:space="preserve">                  /PREx . . . . . . . . . . . . . . . . . . . . . . . . . . </w:t>
        <w:t xml:space="preserve">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POSTx  . . . . . . . . . . . . . . . . . . . . . . . . . </w:t>
        <w:t xml:space="preserve">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REGISTER . . . . . . . . . . . . . . . . . . . . . . . . </w:t>
        <w:t xml:space="preserve">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TEXT=x . . . . . . . . . . . . . . . . . . . . . . . . . </w:t>
        <w:t xml:space="preserve">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CASE       . . . . . . . . . . . . . . . . . . . . . . . </w:t>
        <w:t xml:space="preserve">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/LINE#      . . . . . . . . . . . . . . . . . . . . . . . </w:t>
        <w:t xml:space="preserve">                                                                             9</w:t>
        <w:t xml:space="preserve">                       </w:t>
        <w:t xml:space="preserve">                  /REGEXP=x . . . . . . . . . . . . . . . . . . . . . . . . </w:t>
        <w:t xml:space="preserve">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Regular Expression Syntax:  . . . . . . . . . . . . . . . . . . . . </w:t>
        <w:t xml:space="preserve">   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REGULAR EXPRESSION NOTES . . . . . . . . . . . . . . . . . . . </w:t>
        <w:t xml:space="preserve">   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REGULAR EXPRESSION EXAMPLE:  . . . . . . . . . . . . . . . . . </w:t>
        <w:t xml:space="preserve">   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SPECIFYING LISTING FORMATS . . . . . . . . . . . . . . . . . . </w:t>
        <w:t xml:space="preserve">   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THE FYF.INI FILE  . .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INI FILE CODING CONVENTIONS 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INI FILE PARAMETERS BY SECTION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[defaults] 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                       default-drives . . . . . . . . . . . . . . . . . . . </w:t>
        <w:t xml:space="preserve">                                                                            13</w:t>
        <w:t xml:space="preserve">                            </w:t>
        <w:t xml:space="preserve">                       network-drives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                       cd-drives 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                       compressed-search 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                       output-file 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[user-exits]  .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                       pre-cmd  . . . . . . . . . . . . . . . . . . . . . . </w:t>
        <w:t xml:space="preserve">                                                                            15</w:t>
        <w:t xml:space="preserve">                            </w:t>
        <w:t xml:space="preserve">                       post-cmd . . . . . . . . . . . . . . . . . . . . . . </w:t>
        <w:t xml:space="preserve">   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                  [display-format]  . . . . . . . . . . . . . . . . . . . . </w:t>
        <w:t xml:space="preserve">                               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                       output-line  . . . . . . . . . . . . . . . . . . . . </w:t>
        <w:t xml:space="preserve">   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WHERE TO FIND THE MOST CURRENT VERSION  . . . . . . . . . . . . . . </w:t>
        <w:t xml:space="preserve">   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SUPPORT FOR FYF AND QUESTIONS . . . . . . . . . . . . . . . . . . . </w:t>
        <w:t xml:space="preserve">   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REVISION HISTORY  . . . . . . . . . . . . . . . . . . . . . . . . . </w:t>
        <w:t xml:space="preserve">   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 If you try a shareware program and continue using it, you</w:t>
        <w:t xml:space="preserve">        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ble quality. 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!)  The main difference is in the method of distribution.  The</w:t>
        <w:t xml:space="preserve">        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  <w:t xml:space="preserve">        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easier, because you 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F is a copyrighted shareware program by James Derr, ow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.  The evaluation edition of FYF is of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 charge to any potential user for evaluation, but after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users must register and pay for it.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the evaluation edition with your friends and associates, but</w:t>
        <w:t xml:space="preserve">        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FYF must accept this disclaimer of warranty: FYF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-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direct or consequential, which may result from use of FY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areware product.  If you find this utility useful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keep shareware alive.  Only registered users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F  can  be  run on any OS/2 based PC having running OS/2 version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greater and running on a 486 or better CP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YF program is designed to aid the user in quickly fi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PC.  The program has numerous options giving the user a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search options.  The FYF program can locate files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networked drives, and CD-ROM drives. File may be located by</w:t>
        <w:t xml:space="preserve">        filespec or by content.  In addition FYF can also search insid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ZH type compressed files.  It will also allow the user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ists that can be used by other programs and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F options can be specified on the command line and/or specifi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able configuration file.  Using a configuration file the user</w:t>
        <w:t xml:space="preserve">        can setup their standard personal preferences which can be over-r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mand line options.  Multiple drives and search patter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nd searched in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F can automatically find all local, network, and CD-ROM drives. 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PFS file systems are both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YF program and it s related files, execute the 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INSTALL and simply answer the prompts.  The install</w:t>
        <w:t xml:space="preserve">        script will prompt the user every step of the way.  The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optionally be updated to include the install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FORMAT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F command line format:  FYF [options] {search-spec 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:</w:t>
        <w:t xml:space="preserve">             Items appearing in brackets [] are optional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ppearing in braces {} can appear 1 to x number of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-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YF uses an expanded search specification that provide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high degree of flexibility.  The search specification can</w:t>
        <w:t xml:space="preserve">             includ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Drive-letter(s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\directory-name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Drive-letter:\directory-name\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Drive-letters:\directory-name\filespec</w:t>
        <w:t xml:space="preserve">             5.   file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rive letter is not included in the search specificati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to search all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YF uses an expanded wild card format to specify what files to</w:t>
        <w:t xml:space="preserve">             search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 in the filespec will match 0 or more characters and i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multiple times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? in the filespec will match 1 character exactly and may be</w:t>
        <w:t xml:space="preserve">             used multiple times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pecify more than one file specification to search for en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brackets and separate each filespec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  <w:t xml:space="preserve">                  To search for all files on the D: drive that contain AD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 you would code:  D:\[*ADD*,*WIN*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arch for all files on the D: and E: looking f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hat begin with TIME you would code:  DE:\TIME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YF can also perform a fuzzy search. 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ing to locate a file but don't know the exact filenam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entered on the command line.  To indicate that you</w:t>
        <w:t xml:space="preserve">             want a fuzzy search use the ~ character a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cation and DO NOT use any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nd all files on all drives that sound close to MINE</w:t>
        <w:t xml:space="preserve">                  you would code the following:  ~M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 Page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F has numerous command line options to satisfy almost an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Listed below are all the available options.  The options may</w:t>
        <w:t xml:space="preserve">        be placed before or after the search specification, or may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d after the search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When a parameter has embedded spaces or slashes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UST be enclosed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Over-riding the output list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YF *.* "/OF$D $S $F"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Find files that have the specified attributes. R=readon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=hidden, S=system A=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TALS   Produce a total line showing number of files found and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LIST   Suppress the file listing of f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      Include network drives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     Include CD-ROM drives when searching for files.</w:t>
        <w:t xml:space="preserve">                  (NOTE: If you net use CD-ROM drive is it ident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drive and not a CD-ROM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USE    Pause screen output when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       Only display the directories where the files are found, do</w:t>
        <w:t xml:space="preserve">                  not displa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D       Include directories found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C       Also search inside compressed file types of .ZIP and .LZ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     Find files with file sizes less than or equal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     Find files with file sizes greater than or equal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x       Find files with creation/modification dates greater than or</w:t>
        <w:t xml:space="preserve">                  equal to date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date format for x is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x       Find files with creation/modification date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to date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x       Find files that are x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x       Find files with creation/modification dates equal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     Find files that were created/modified on weekday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ere x = 0=Sun, 1=Mon, 2=Tue, 3=Wed, 4=Thru, 5=Fri, 6=S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x       Exclude files matching mask x from li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x      Over ride default listing format with the x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the section titled SPECIFYING LISTING FORMAT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the x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Ex    Write the found file listing to file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Ex          Run procedure x prior to scanning for files. 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may be a program or an OS/2 command procedu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or CMD file is in the path then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f the procedure can be specified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path then the entire drive and path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OSTx    Run procedure x after scanning for fil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The specified procedure is executed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is produced.  If the /FILE parameter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pecified as the output listing file is clos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the POST proced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EGISTER Use this options to enter your registration serial numb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suppress the shareware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line options control the search by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FYF.  When searching by file content files that are</w:t>
        <w:t xml:space="preserve">        located within compressed files are NOT SEAR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=x   The TEXT parameter tells FYF to search all foun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icated text string(s).  The case of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unless the /CASE parameter has also been cod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x has any special characters or embedded spaces the</w:t>
        <w:t xml:space="preserve">                  entire parameter INCLUDING THE /TEXT=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ASE          The CASE parameter indicates that a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is to be performed when using the /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.  NOTE: This option has no effect if using</w:t>
        <w:t xml:space="preserve">                       the regular expression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NE#         This parameter tells FYF to display line numb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ing the results of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GEXP=x</w:t>
        <w:t xml:space="preserve">                  The regular_expression x defines the pattern to search fo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- and lower-case are always ignored.  Blank lines 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.  The expression should be quoted to prevent file-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An ordinary character (not mentioned below) matches that</w:t>
        <w:t xml:space="preserve">                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" The backslash quotes any character.  "\$"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-sig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^" A circumflex at the beginning of an expression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$" A dollar-sign at the end of an expression matches the</w:t>
        <w:t xml:space="preserve">                  end of a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*" An expression followed by an asterisk matches zero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ccurrences of that expression:    "fo*" matches "f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"fo" "foo",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+" An expression followed by a plus sign matches on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ccurrences of that expression:    "fo+" matches "f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-" An expression followed by a minus sign optionally</w:t>
        <w:t xml:space="preserve">                  matches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[]" A string enclosed in square brackets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 that string, but no others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 the string is a circumflex,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any character except "new-line" and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tring.  For example, "[xyz]" matches "xx" and "zyx",</w:t>
        <w:t xml:space="preserve">                  while "[^xyz]" matches "abc" but not "axb". 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y be specified by two character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-".  Note that, [a-z] matches alphabetics, while [z-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A circumflex at the start of the expression matches the st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A dollar sign at the end of the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A period matches any character.</w:t>
        <w:t xml:space="preserve">          * An expression followed by an asterisk wildcard matches zer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ccurrences of that expression.  For example, in to*, th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on the expression o; it matches t, to, too, etc.  (t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zero or more os), but doesn't match 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 of that expression: to+ matches to, too, etc., but not t.</w:t>
        <w:t xml:space="preserve">          [ ] A string enclosed in brackets matches any character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but no others.  If the first character in the str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flex (^), the expression matches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[xyz] matches x, y, or z, while [^xyz] matches a and b,</w:t>
        <w:t xml:space="preserve">        but not x, y, or z.  You can specify a range of characters with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eparated by a hyphen (-).  These can be combined to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(like [a-bd-z?], which matches the ?  character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letter except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The backslash escape character tells FYF to search for the literal</w:t>
        <w:t xml:space="preserve">        character that follows it.  For example, \.  matches a perio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any character."  The backslash can be used to quote itself;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you can use \\ to indicate a literal backslash characte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NOTES:</w:t>
        <w:t xml:space="preserve">        Four of the "special" characters ($, ., *, and +) don'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aning when used within a bracketed set.  In addi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^ is only treated specially if it immediately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set definition (immediately after the [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dinary character not mentioned in the preceding list matches</w:t>
        <w:t xml:space="preserve">        that character.  For example, the greater than sign, &gt;,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sign (&gt;), # matches #, and so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here tells FYF to search for the word mai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und on all local drives with no preceding lowercas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^a-z]), followed by zero or more occurrences of blank spaces (\ *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left parenthe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paces and tabs are normally considered to be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s, you must quote them if you want to include them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ular expression.  In this case, the space after main is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ackslash escape character.  You could also accomplis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acing the space in doub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FYF *.* "/REGEXP=[^a-z]main\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:  main(i: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i,j: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ain ()) ha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AIN ()) ha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tch: my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ING LISTIN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OFx parameter allows users to over ride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ormat. The x is replaced with a series of symbolic variables.</w:t>
        <w:t xml:space="preserve">        Any space between the symbolic variable is significant and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cluded in the listing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ariables can be used specifying the list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  <w:t xml:space="preserve">        $S   =    file siz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   =    date of file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   =    time of file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   =    file attributes          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   =    directory where found    variable or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   =    name and ext. of file    variable or fixed</w:t>
        <w:t xml:space="preserve">        $N   =    filename only       variable or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   =    file extension only variable or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P $F $N and $X symbolic variable may optionally have a fiel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mmediately after the symbolic variable.  E.G. $P30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directory where the file was found and make the field 30</w:t>
        <w:t xml:space="preserve">       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size is specified the data displayed will be trunc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size is smaller than the data to display, or pad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on the right to expand the data. If no size is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at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 $D $T $A $P $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Page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YF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F uses a file names FYF.INI to store user defaults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RESIDE IN THE SAME DIRECTORY AS THE FYF.EXE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YF.INI file is a plain ASCII file and uses the same form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ype INI files.  This format was selected so user defaul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be easily mainta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 FILE COD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YF.INI file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allowed in the FYF.INI file and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emicolon.  Anything appearing after the semicol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ed as a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 file is divided into sections.  Each section name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kets and the section name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bedded blanks.  The recognized section nam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fault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isplay-format]</w:t>
        <w:t xml:space="preserve">             [user-exit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giste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registered] section is maintained by the FYF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al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n entry in the INI file and the same parame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, the command line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ithin each section are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=value</w:t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names and keywor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 FILE PARAMETERS BY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faults]</w:t>
        <w:t xml:space="preserve">                  This section allows the user to setup user default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will override the standard built-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keywor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-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-drives</w:t>
        <w:t xml:space="preserve">                  cd-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-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FYF builds the list of drives to search it re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drive letters before performing the search.</w:t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-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-drives keyword indicates which drives to sear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les on if no drives are specified along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(s) to search for.  If default-drives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ll locally attached drive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:  default-drives=c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-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-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work-drives and cd-drives keywords take a 0 or a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ing 1 for YES and 0 for NO.  These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searching on network drives and cd-driv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to use the /NET and /CD command line parameters.  If</w:t>
        <w:t xml:space="preserve">                  network-drives is set to a 1 and the /NE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itch is specified network drive searching is de-activat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d-drives keyword and /CD command line switch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-search</w:t>
        <w:t xml:space="preserve">                  The compressed search keyword also takes a 0 or a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ing 1 for YES and 0 for N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ressed-search keyword tells FYF to search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compressed files.  If this options is activa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YF.INI file it can be temporarily de-activ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by using the /IC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put-file keyword tells FYF to put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nto an output file instead of displaying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creen.  This is the same as using the /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option.  If you specify the output-file keyword in the</w:t>
        <w:t xml:space="preserve">                  FYF.INI file and the /FILE paramete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will be directed to the scree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 output to another filename and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-file keyword in the FYF.INI file cod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YF *.c /FILE "/FILEe:\new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/FILE parm turns off writing to a file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ILE parm turns on writing to a file using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YF *.c /FILE &gt; e:\new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VANTAGE OF USING THE /FILE PARAMETER is: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the /FILE parameter or the output-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YF.INI file is closed prior to running the post-cmd</w:t>
        <w:t xml:space="preserve">                  user exit.  If you use redirection the redir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losed prior to running the post-cmd user exit.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FILE parameter all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YF *.c "/FILEe:\fyf.out" "/POSTe e:\fyf.ou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r-exit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 allows you to specify a program o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hat will be executed prior to FYF searching for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fter the search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ble 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-cm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-cm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keywords define the program or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or command file must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               1) 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 In a directory listed in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 or fully qualified, including drive,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FYF can not locate the CMD or program to execut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- the CMD or program ends with a non zero return</w:t>
        <w:t xml:space="preserve">                       code FYF will issue a message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cmd=e:\cmd\mycmd1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-cmd=e:\anyprog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isplay-format]</w:t>
        <w:t xml:space="preserve">                  This section defines the format of the line display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for all f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Keywor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fines the format of the line displayed for all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Eight different variable nam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S = siz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 = date of the file.</w:t>
        <w:t xml:space="preserve">                  $T = tim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A = attributes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P = directory where the file wa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F = full name of the file found.  E.G.  TEST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 = name portion of the file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X = extension portion of the file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in the format string results in spa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$P,$F,$N and $X variables may optionally have a field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If a field size is specified the data display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runcated if the field size is smaller than the data to</w:t>
        <w:t xml:space="preserve">             display, or padded with blanks on the right to expand the dat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size is specified the entire data string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that appears after the = will als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r copied to redirected output.  Using this facility allow</w:t>
        <w:t xml:space="preserve">             you to dynamically create OS/2 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line format may also be entered on the command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/OF parameter.  Just be sure to enclose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F parameter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  FYF *.bat "/OFCOPY $P$F E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  <w:t xml:space="preserve">             output-line=$N10 $X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ilename for first ten positions, a blank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 for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output-line=$s $d $t $a $p $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Norloff BBS   (703) 385-4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:</w:t>
        <w:t xml:space="preserve">        Comupserve          In the OS2BVEN Forum Library 1 (OS/2 Sharewar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f FY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 http://www.sonic.net/~jder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most current version can always be foun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OR FYF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can be obtained in three way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Via the INTERNET.  I can be contacted via E-MAIL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derr@sonic.net.  </w:t>
        <w:t xml:space="preserve">        2)   If you have access to CSERVE please send your questions to me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erve E-mail.  (type GO MAIL at the Cserve prompt) My useri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6266,263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preferred methods, I check for mail daily and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you with an answer usually within two da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access to the Internet or CSERVE send a note,</w:t>
        <w:t xml:space="preserve">        letter, postcard to the address show below.  Register us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Your Files Version 1.2 User Manual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Jan 5 1996,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March 8 1996, Added pre and post processing ability.</w:t>
        <w:t xml:space="preserve">             Added FYF.IN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