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gistration form consists of three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irst :  Registration of the english version at BM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pecially for USA or for registration with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econd:  Registration at Frank Klosek, especially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Third:   German Registration form for th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e english version at BMT Mi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for USA or for registration with credit car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ager and Editor for WINDOWS-NT,WINDOWS95,DOS and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Frank Klos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346-1672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MSN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a Prodigy: HNGP66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lnet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ttp://www.bmtmic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D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, Carte Blanche, Cashiers Check, Personal Check. 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re subject to clearance.  Eurochecks in DM are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, Sterling, and US Currency is welcome but send on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ail, return reciept requested.   We can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t cash sent through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re welcome, subject to approval. 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$2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our German customers is explained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of this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State/Provinc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/ZIP Code: ____________________Countr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1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2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DOS                 $ 4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OS/2                $ 5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WINDOWS-NT/W95      $ 5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DOS + OS/2          $ 6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WIN-NT + DOS + OS/2 $ 7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[ ] or OS/2 [ ]  $ 2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Update DOS  and OS/2  $ 3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Update DOS+WIN-NT and OS/2  $ 49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n Diskette _____$3.00____  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Carolina Residents add 6% Sales Tax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 / see below)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(USA/Canada)...........................     1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(Non-North America)....................     2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8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 credit card payment onl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ircle one: VISA / Master / Discover / American Express / Diner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dit card number: 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iration date: 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horization signature: 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FROM INSIDE GERMANY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s in Germany wishing to order shareware may also transfer funds</w:t>
      </w:r>
    </w:p>
    <w:p>
      <w:pPr>
        <w:pStyle w:val="PreformattedText"/>
        <w:bidi w:val="0"/>
        <w:jc w:val="left"/>
        <w:rPr/>
      </w:pPr>
      <w:r>
        <w:rPr/>
        <w:t>into our account with Deutsche Bank.   Once the money is deposited you</w:t>
      </w:r>
    </w:p>
    <w:p>
      <w:pPr>
        <w:pStyle w:val="PreformattedText"/>
        <w:bidi w:val="0"/>
        <w:jc w:val="left"/>
        <w:rPr/>
      </w:pPr>
      <w:r>
        <w:rPr/>
        <w:t>may either fax a confirmation to us with proof of deposit or wait until</w:t>
      </w:r>
    </w:p>
    <w:p>
      <w:pPr>
        <w:pStyle w:val="PreformattedText"/>
        <w:bidi w:val="0"/>
        <w:jc w:val="left"/>
        <w:rPr/>
      </w:pPr>
      <w:r>
        <w:rPr/>
        <w:t>Deutsche Bank notifies us of the transaction (usually 10-18 business days).</w:t>
      </w:r>
    </w:p>
    <w:p>
      <w:pPr>
        <w:pStyle w:val="PreformattedText"/>
        <w:bidi w:val="0"/>
        <w:jc w:val="left"/>
        <w:rPr/>
      </w:pPr>
      <w:r>
        <w:rPr/>
        <w:t>Account inform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e Bank / Frankfurt Branch</w:t>
      </w:r>
    </w:p>
    <w:p>
      <w:pPr>
        <w:pStyle w:val="PreformattedText"/>
        <w:bidi w:val="0"/>
        <w:jc w:val="left"/>
        <w:rPr/>
      </w:pPr>
      <w:r>
        <w:rPr/>
        <w:t>Empfnger:  Thomas Bradford / BMT Micro</w:t>
      </w:r>
    </w:p>
    <w:p>
      <w:pPr>
        <w:pStyle w:val="PreformattedText"/>
        <w:bidi w:val="0"/>
        <w:jc w:val="left"/>
        <w:rPr/>
      </w:pPr>
      <w:r>
        <w:rPr/>
        <w:t>Konto-Nummer: 0860221</w:t>
      </w:r>
    </w:p>
    <w:p>
      <w:pPr>
        <w:pStyle w:val="PreformattedText"/>
        <w:bidi w:val="0"/>
        <w:jc w:val="left"/>
        <w:rPr/>
      </w:pPr>
      <w:r>
        <w:rPr/>
        <w:t>Bankleitzahl: 500-70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ake the transfer, be sure to put your name and the program you</w:t>
      </w:r>
    </w:p>
    <w:p>
      <w:pPr>
        <w:pStyle w:val="PreformattedText"/>
        <w:bidi w:val="0"/>
        <w:jc w:val="left"/>
        <w:rPr/>
      </w:pPr>
      <w:r>
        <w:rPr/>
        <w:t>are registering o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exchange rates can be obtained by sending an email to</w:t>
      </w:r>
    </w:p>
    <w:p>
      <w:pPr>
        <w:pStyle w:val="PreformattedText"/>
        <w:bidi w:val="0"/>
        <w:jc w:val="left"/>
        <w:rPr/>
      </w:pPr>
      <w:r>
        <w:rPr/>
        <w:t>dm_to_us@bmtmicro.com.   An automated reply will return todays exchange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that you send us a completed order form by</w:t>
      </w:r>
    </w:p>
    <w:p>
      <w:pPr>
        <w:pStyle w:val="PreformattedText"/>
        <w:bidi w:val="0"/>
        <w:jc w:val="left"/>
        <w:rPr/>
      </w:pPr>
      <w:r>
        <w:rPr/>
        <w:t>either email or fax if you deposit money into this account for a</w:t>
      </w:r>
    </w:p>
    <w:p>
      <w:pPr>
        <w:pStyle w:val="PreformattedText"/>
        <w:bidi w:val="0"/>
        <w:jc w:val="left"/>
        <w:rPr/>
      </w:pPr>
      <w:r>
        <w:rPr/>
        <w:t>registration.  Fill the order form out as usual except in the credit</w:t>
      </w:r>
    </w:p>
    <w:p>
      <w:pPr>
        <w:pStyle w:val="PreformattedText"/>
        <w:bidi w:val="0"/>
        <w:jc w:val="left"/>
        <w:rPr/>
      </w:pPr>
      <w:r>
        <w:rPr/>
        <w:t>card number field put "DEUTSCHE BANK".   We will file the order and</w:t>
      </w:r>
    </w:p>
    <w:p>
      <w:pPr>
        <w:pStyle w:val="PreformattedText"/>
        <w:bidi w:val="0"/>
        <w:jc w:val="left"/>
        <w:rPr/>
      </w:pPr>
      <w:r>
        <w:rPr/>
        <w:t>use it to match against the deposit information we receive from the</w:t>
      </w:r>
    </w:p>
    <w:p>
      <w:pPr>
        <w:pStyle w:val="PreformattedText"/>
        <w:bidi w:val="0"/>
        <w:jc w:val="left"/>
        <w:rPr/>
      </w:pP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When you email us your order form, we will reply with an</w:t>
      </w:r>
    </w:p>
    <w:p>
      <w:pPr>
        <w:pStyle w:val="PreformattedText"/>
        <w:bidi w:val="0"/>
        <w:jc w:val="left"/>
        <w:rPr/>
      </w:pPr>
      <w:r>
        <w:rPr/>
        <w:t>acknowledgement.   If you do not get an acknowledgement within 24 hours</w:t>
      </w:r>
    </w:p>
    <w:p>
      <w:pPr>
        <w:pStyle w:val="PreformattedText"/>
        <w:bidi w:val="0"/>
        <w:jc w:val="left"/>
        <w:rPr/>
      </w:pPr>
      <w:r>
        <w:rPr/>
        <w:t>please send your order again in case it was lost.  This extra bit of</w:t>
      </w:r>
    </w:p>
    <w:p>
      <w:pPr>
        <w:pStyle w:val="PreformattedText"/>
        <w:bidi w:val="0"/>
        <w:jc w:val="left"/>
        <w:rPr/>
      </w:pPr>
      <w:r>
        <w:rPr/>
        <w:t>caution can save a lot of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ncerned that your order is taking too long to process, feel</w:t>
      </w:r>
    </w:p>
    <w:p>
      <w:pPr>
        <w:pStyle w:val="PreformattedText"/>
        <w:bidi w:val="0"/>
        <w:jc w:val="left"/>
        <w:rPr/>
      </w:pPr>
      <w:r>
        <w:rPr/>
        <w:t>free to check with us about the status of your order.   It's important</w:t>
      </w:r>
    </w:p>
    <w:p>
      <w:pPr>
        <w:pStyle w:val="PreformattedText"/>
        <w:bidi w:val="0"/>
        <w:jc w:val="left"/>
        <w:rPr/>
      </w:pPr>
      <w:r>
        <w:rPr/>
        <w:t>to all of us that you feel safe doing business with our company and</w:t>
      </w:r>
    </w:p>
    <w:p>
      <w:pPr>
        <w:pStyle w:val="PreformattedText"/>
        <w:bidi w:val="0"/>
        <w:jc w:val="left"/>
        <w:rPr/>
      </w:pPr>
      <w:r>
        <w:rPr/>
        <w:t>please feel free to suggest ways we can improve our service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:  Registration at Frank Klosek, especially for Europ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JET -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JET          Quantity  |  1-9     |  10-30    |    30-n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 License              |  $49.-   |   $45.-   |    $4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OS/2-License             |  $59.-   |   $55.-   |    $5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WIN-NT/95-License        |  $59.-   |   $55.-   |    $5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+OS/2 License         |  $69.-   |   $65.-   |    $6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WIN-NT/95+DOS+OS/2 Lic.  |  $79.-   |   $75.-   |    $7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pdate  DOS or OS/2      |  $29.-   |   $25.-   |    $2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pdate  DOS and OS/2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pdate WIN-NT+DOS+ OS/2  |  $49.-   |   $45.-   |    $4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egistration, low cost updates and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elp the developer with your good ideas to optimiz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ay cash or with cheque or with direct foreign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y local bank account (preferred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my bank  :  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:  24110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number      :  50652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ORDER FORM   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Frank Klos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chenberger Ring 76         Inf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2:244/1351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DOS 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WIN-NT/95  Version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+ DOS Version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WIN-NT+DOS+OS/2 Version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DOS [ ] or OS/2 [ ]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DOS and OS/2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WIN-NT+DOS + OS/2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FILE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:  Registration for the german vers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JET        St�ckzahl �   1-9    �  10-30    �    30-n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OS-Lizenz               �   49.-   �    45.-   �     3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S/2-Lizenz              �   59.-   �    55.-   �     4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WIN-NT/WIN95-Lizenz      �   59.-   �    55.-   �     4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WIN-NT+DOS+OS/2 Lizenz   �   99.-   �    89.-   �     79.-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 DOS oder OS/2       �   39.-   �    35.-   �     29.-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 DOS und OS/2        �   49.-   �    45.-   �     39.-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 WIN-NT+DOS+OS/2     �   69.-   �    65.-   �     59.-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e f�r Firmenlizenzen auf An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Preise inclusive gesetzlicher Mehrwertsteuer, zuz�glich einer</w:t>
      </w:r>
    </w:p>
    <w:p>
      <w:pPr>
        <w:pStyle w:val="PreformattedText"/>
        <w:bidi w:val="0"/>
        <w:jc w:val="left"/>
        <w:rPr/>
      </w:pPr>
      <w:r>
        <w:rPr/>
        <w:t>Versandkostenpauschale von DM 5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okumentation befindet sich als ASCII Datei auf der Liefer-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REGISTRIERUNG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�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Z/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   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bestelle ich folgendes FILEJET Angebo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DOS-Versionen  zu  je          _____ DM  =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OS/2-Versionen zu je           _____ DM  =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WIN-NT/95 Versionen zu je      _____ DM  =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WIN-NT/95+DOS+OS/2 Versionen zu je _____ DM  =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amt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ndpauschale                                _____5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bar in BAR/SCHECK oder �berweisung auf fol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kon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Klosek             Email : fklosek@wombaz.robin.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chenberger Ring 76    CIS   : 75074,1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63512 Hain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tonummer  : 24110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leitzahl : 50652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registrierten Versionen werden nach Einga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es unverz�glich zusammengestell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c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              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und Datum                  Unterschri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