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2 Version 2.1 (Multi OS Version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pyright 1993 N.KO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ifty-Serve   GEB0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C-VAN        VKB11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`OS�Ή��}���`�_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  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҂ɂ͂����</w:t>
      </w:r>
      <w:r>
        <w:rPr/>
        <w:t>݂́</w:t>
      </w:r>
      <w:r>
        <w:rPr/>
        <w:t>A�t�@�C���E�_���v�E���[�e�B���e�B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̂</w:t>
      </w:r>
      <w:r>
        <w:rPr/>
        <w:t>n�r�Ɍ</w:t>
      </w:r>
      <w:r>
        <w:rPr/>
        <w:t>ׂ���</w:t>
      </w:r>
      <w:r>
        <w:rPr/>
        <w:t>Ċ��􂷂</w:t>
      </w:r>
      <w:r>
        <w:rPr/>
        <w:t>邠�</w:t>
      </w:r>
      <w:r>
        <w:rPr/>
        <w:t>Ȃ��A�n�r���ƂɃc�[����g�������Ă��</w:t>
      </w:r>
      <w:r>
        <w:rPr>
          <w:rtl w:val="true"/>
        </w:rPr>
        <w:t>܂</w:t>
      </w:r>
      <w:r>
        <w:rPr/>
        <w:t>��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��Ȃ��̔Y�</w:t>
      </w:r>
      <w:r>
        <w:rPr/>
        <w:t>݂����ׂ��</w:t>
      </w:r>
      <w:r>
        <w:rPr/>
        <w:t>A�o�</w:t>
      </w:r>
      <w:r>
        <w:rPr/>
        <w:t>ꂷ��̂����̃</w:t>
      </w:r>
      <w:r>
        <w:rPr/>
        <w:t>t�@�C���E�_���v�E���[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[ DUMP2.COM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r�n�̂n�r�S�ĂɑΉ����Ă��</w:t>
      </w:r>
      <w:r>
        <w:rPr>
          <w:rtl w:val="true"/>
        </w:rPr>
        <w:t>܂</w:t>
      </w:r>
      <w:r>
        <w:rPr/>
        <w:t>��̂</w:t>
      </w:r>
      <w:r>
        <w:rPr/>
        <w:t>ŁA���ς</w:t>
      </w:r>
      <w:r>
        <w:rPr/>
        <w:t>킵���</w:t>
      </w:r>
      <w:r>
        <w:rPr/>
        <w:t>c�[���̎g�������Ƃ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�P�U�i�A�P�O�i�͂�Ƃ��A�Q�i�A�W�i�̃_���v��T�|�[�g���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</w:t>
      </w:r>
      <w:r>
        <w:rPr/>
        <w:t>ɂ��Ȃ��̊J������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ɁA�t�_���v�̋@�\������Ă���̂ŁA�g����ɂ��Ă̓o�C�i���[�E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^��^��̓�������҂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Ŋ��􂷂</w:t>
      </w:r>
      <w:r>
        <w:rPr/>
        <w:t>邠�</w:t>
      </w:r>
      <w:r>
        <w:rPr/>
        <w:t>Ȃ��̂����� DUMP2.COM ��������������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  �g�p�@   DUMP2 [����</w:t>
      </w:r>
      <w:r>
        <w:rPr>
          <w:rtl w:val="true"/>
        </w:rPr>
        <w:t>ߥ̧</w:t>
      </w:r>
      <w:r>
        <w:rPr/>
        <w:t>��</w:t>
      </w:r>
      <w:r>
        <w:rPr/>
        <w:t>] [��</w:t>
      </w:r>
      <w:r>
        <w:rPr>
          <w:rtl w:val="true"/>
        </w:rPr>
        <w:t>߼</w:t>
      </w:r>
      <w:r>
        <w:rPr/>
        <w:t>��] [�</w:t>
      </w:r>
      <w:r>
        <w:rPr>
          <w:rtl w:val="true"/>
        </w:rPr>
        <w:t>ݥ����ߥ̧</w:t>
      </w: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</w:t>
      </w:r>
      <w:r>
        <w:rPr>
          <w:rtl w:val="true"/>
        </w:rPr>
        <w:t>߼</w:t>
      </w:r>
      <w:r>
        <w:rPr/>
        <w:t>��]        : /a  /0   ��ʂ�16�i�_���v(16�i�ƃA�X�L�[�E�_��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/b  /2   2�i�_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/o  /8   8�i�_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/d  /10  10�i�_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/x  /16  16�i�_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/u       �t�_���v(��ʂ�16�i�_���v��o�C�i���[�ɖ</w:t>
      </w:r>
      <w:r>
        <w:rPr>
          <w:rtl w:val="true"/>
        </w:rPr>
        <w:t>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�</w:t>
      </w:r>
      <w:r>
        <w:rPr>
          <w:rtl w:val="true"/>
        </w:rPr>
        <w:t>ߥ̧</w:t>
      </w:r>
      <w:r>
        <w:rPr/>
        <w:t>��</w:t>
      </w:r>
      <w:r>
        <w:rPr/>
        <w:t>]    : �_���v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</w:t>
      </w:r>
      <w:r>
        <w:rPr>
          <w:rtl w:val="true"/>
        </w:rPr>
        <w:t>ݥ����ߥ̧</w:t>
      </w:r>
      <w:r>
        <w:rPr/>
        <w:t>��</w:t>
      </w:r>
      <w:r>
        <w:rPr/>
        <w:t>] : �t�_���v�ō</w:t>
      </w:r>
      <w:r>
        <w:rPr/>
        <w:t>쐬�����</w:t>
      </w:r>
      <w:r>
        <w:rPr/>
        <w:t>t�@�C��(/u��</w:t>
      </w:r>
      <w:r>
        <w:rPr>
          <w:rtl w:val="true"/>
        </w:rPr>
        <w:t>߼</w:t>
      </w:r>
      <w:r>
        <w:rPr/>
        <w:t>�</w:t>
      </w:r>
      <w:r>
        <w:rPr/>
        <w:t>݂̎��</w:t>
      </w:r>
      <w:r>
        <w:rPr/>
        <w:t>ɕK�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  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2                  �w���v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2  FILE            FILE���ʂ�16�i�_���v�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2  FILE /a         FILE���ʂ�16�i�_���v�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2  FILE /0         FILE���ʂ�16�i�_���v�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2  FILE /b         FILE��2�i�_���v�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2  FILE /2         FILE��2�i�_���v�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2  FILE /16 DFILE  FILE��16�i�_���v��DFILE�֏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2  UNFILE /u FILE  ��ʂ�16�i�_���v���</w:t>
      </w:r>
      <w:r>
        <w:rPr/>
        <w:t>ꂽ</w:t>
      </w:r>
      <w:r>
        <w:rPr/>
        <w:t>UNFILE��t�_���v��FILE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e�I�v�V�����͑</w:t>
      </w:r>
      <w:r>
        <w:rPr/>
        <w:t>啶����������₢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I�v�V������/��-�ł�F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t�_���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_���v�ł���̂́A/0�A/a�ɂ��č</w:t>
      </w:r>
      <w:r>
        <w:rPr/>
        <w:t>쐬���ꂽ��</w:t>
      </w:r>
      <w:r>
        <w:rPr/>
        <w:t>ʂ�16�i�_���v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�t�_���v�� /u �I�v�V�����ɂ́A�</w:t>
      </w:r>
      <w:r>
        <w:rPr>
          <w:rtl w:val="true"/>
        </w:rPr>
        <w:t>ݥ����ߥ̧</w:t>
      </w:r>
      <w:r>
        <w:rPr/>
        <w:t>�� �̎</w:t>
      </w:r>
      <w:r>
        <w:rPr/>
        <w:t>w�</w:t>
      </w:r>
      <w:r>
        <w:rPr/>
        <w:t>肪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s�̃E�C���X���m�\�t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܂</w:t>
      </w:r>
      <w:r>
        <w:rPr/>
        <w:t>ŁAN.KOHNO ���A�b�v���[�h����t�@�C���ɂ́A��₂̗L��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</w:t>
      </w:r>
      <w:r>
        <w:rPr/>
        <w:t>ɂ����Ƃ�����@��p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^�C���X�^���v�Ɏ�����Ă����z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A�{�����s�̂̃E�C���X���m�\�t�g�ɂ́A�����E�C���X�̋^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ƁA�ӂ��������b�Z�[�W��Ԃ��Ă����̂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ŁA���p�̍������</w:t>
      </w:r>
      <w:r>
        <w:rPr/>
        <w:t>邽�</w:t>
      </w:r>
      <w:r>
        <w:rPr>
          <w:rtl w:val="true"/>
        </w:rPr>
        <w:t>߂</w:t>
      </w:r>
      <w:r>
        <w:rPr/>
        <w:t>ɁA���</w:t>
      </w:r>
      <w:r>
        <w:rPr>
          <w:rtl w:val="true"/>
        </w:rPr>
        <w:t>܂܂</w:t>
      </w:r>
      <w:r>
        <w:rPr/>
        <w:t>ł̎�@�͎���</w:t>
      </w:r>
      <w:r>
        <w:rPr>
          <w:rtl w:val="true"/>
        </w:rPr>
        <w:t>߂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C���X�΍�ɂ́A�g�p�Ҏ���H�v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</w:t>
      </w:r>
      <w:r>
        <w:rPr/>
        <w:t>݁</w:t>
      </w:r>
      <w:r>
        <w:rPr/>
        <w:t>ADOS�łŎg��Ă���V�������m���[�`���́A�</w:t>
      </w:r>
      <w:r>
        <w:rPr>
          <w:rtl w:val="true"/>
        </w:rPr>
        <w:t>܂</w:t>
      </w:r>
      <w:r>
        <w:rPr/>
        <w:t>�</w:t>
      </w:r>
      <w:r>
        <w:rPr/>
        <w:t>OS/2�Ŏg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Ă��Ȃ��̂ł����B(^^;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om��exe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�ł�com�`���̃��[�h�E���W���[���͊J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A2.0�͋����com�`���Ƃ��ĊJ��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5535�o�C�g�ȓ�Ȃ�com�ŊJ�����</w:t>
      </w:r>
      <w:r>
        <w:rPr/>
        <w:t>ׂ��</w:t>
      </w:r>
      <w:r>
        <w:rPr/>
        <w:t>ł���̂ˁ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ʂɎg�p���Ă���Ȃ�΁Acom�ŊJ�������</w:t>
      </w:r>
      <w:r>
        <w:rPr/>
        <w:t>ꍇ�</w:t>
      </w:r>
      <w:r>
        <w:rPr/>
        <w:t>ł��</w:t>
      </w:r>
      <w:r>
        <w:rPr/>
        <w:t>肪�</w:t>
      </w:r>
      <w:r>
        <w:rPr/>
        <w:t>Ȃ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rl+c��������ɕs�����������</w:t>
      </w:r>
      <w:r>
        <w:rPr/>
        <w:t>ꍇ������悤�</w:t>
      </w:r>
      <w:r>
        <w:rPr/>
        <w:t>Ȃ̂ŁA�����2.1�͑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�Ƃ��ĊJ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 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��[���ł̎��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p�@�Ɋւ��</w:t>
      </w:r>
      <w:r>
        <w:rPr/>
        <w:t>鎖���</w:t>
      </w:r>
      <w:r>
        <w:rPr/>
        <w:t>Ȃǂ�₢���</w:t>
      </w:r>
      <w:r>
        <w:rPr/>
        <w:t>킳��</w:t>
      </w:r>
      <w:r>
        <w:rPr/>
        <w:t>Ă�A�񓚂͂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���c���ł̎���ɂ́A�C�����񓚂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̓</w:t>
      </w:r>
      <w:r>
        <w:rPr/>
        <w:t>t���[�E�F�A�ł�����A�g�p�ł����g��Ă����΂���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A�o�O��Ă����</w:t>
      </w:r>
      <w:r>
        <w:rPr/>
        <w:t>ꍇ�</w:t>
      </w:r>
      <w:r>
        <w:rPr/>
        <w:t>ɂ́A���̌��ł͂���</w:t>
      </w:r>
      <w:r>
        <w:rPr>
          <w:rtl w:val="true"/>
        </w:rPr>
        <w:t>܂</w:t>
      </w:r>
      <w:r>
        <w:rPr/>
        <w:t>���̂</w:t>
      </w:r>
      <w:r>
        <w:rPr/>
        <w:t>ŁA�l�|�̃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̃��</w:t>
      </w:r>
      <w:r>
        <w:rPr/>
        <w:t>[�e�B���e�B�[�E�v���O�����̓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p�Ɋւ��ẮA�[���Ȓ��ӂƔz����ė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ɂ��Ắi���Q�A���j�ɂ́A���p�҂�����S�Ă̐ӔC���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�</w:t>
      </w:r>
      <w:r>
        <w:rPr>
          <w:rtl w:val="true"/>
        </w:rPr>
        <w:t>ځ</w:t>
      </w:r>
      <w:r>
        <w:rPr/>
        <w:t>A�z�t�͎��R�ɍs��Ă�����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A�c���</w:t>
      </w:r>
      <w:r>
        <w:rPr>
          <w:rtl w:val="true"/>
        </w:rPr>
        <w:t>ړ</w:t>
      </w:r>
      <w:r>
        <w:rPr/>
        <w:t>I(�G���Ȃǂւ̏Љ��</w:t>
      </w:r>
      <w:r>
        <w:rPr>
          <w:rtl w:val="true"/>
        </w:rPr>
        <w:t>܂</w:t>
      </w:r>
      <w:r>
        <w:rPr/>
        <w:t>�</w:t>
      </w:r>
      <w:r>
        <w:rPr/>
        <w:t>)�ɂ��Ă̗��p�́A�ɗ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ƍ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ς</w:t>
      </w:r>
      <w:r>
        <w:rPr>
          <w:rtl w:val="true"/>
        </w:rPr>
        <w:t>܂</w:t>
      </w:r>
      <w:r>
        <w:rPr/>
        <w:t>ꂽ��</w:t>
      </w:r>
      <w:r>
        <w:rPr/>
        <w:t>]�Ԃ�����Ȃ����ǁB(^^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  �Ƃ</w:t>
      </w:r>
      <w:r>
        <w:rPr/>
        <w:t>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[�W���� 1.0�̎g�p�@�̉ӏ��ɃX�y���~�X������Ƒ����̕��w�E�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͖��Ȃ��̂�����ƕԐM�͂��</w:t>
      </w:r>
      <w:r>
        <w:rPr>
          <w:rtl w:val="true"/>
        </w:rPr>
        <w:t>܂</w:t>
      </w:r>
      <w:r>
        <w:rPr/>
        <w:t>���</w:t>
      </w:r>
      <w:r>
        <w:rPr/>
        <w:t>ł������A�C�ɂȂ�Ă����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[�W���� 2.0�ɂ́A���Ԃ�X�y���~�X�͖����Ǝv��Ă�����A�Ƃ�ł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ɃX�y���~�X������ď�Ȃ�����</w:t>
      </w:r>
      <w:r>
        <w:rPr/>
        <w:t>炠��</w:t>
      </w:r>
      <w:r>
        <w:rPr/>
        <w:t>Ⴕ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�2.1�́A���Ă��Ă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