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FORM for TOPICS - "The E-Mail Librar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________  x $ 25.00 US =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ME.1ST for intro discount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s - add $ 5.00 and p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funds, ie $ 35.00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U.S. $2.00,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 $2.00, foreign $8.00)   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Residents please add 7% sales tax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add 7% GST    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test this rip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Check or Money Order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 to abide by th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OPICS - The E-Mail Librari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OPICS from a BBS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lete name and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comments or suggestion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.  Use an additional p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volume discounts, site  lic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questions please contact CUSTOM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  CUSTOM DESIG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48 Warre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yston, BC  Canada  V0R 2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