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Editor Order Fo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/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/us a registration code for Program Editor. I underst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lows me/us to use Program Editor on my/our computer(s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French Francs FF200 is approximately U.S. $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. Cannot accept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by [  ]Cheque  [  ]Money order [  ]Eurocheque [  ]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 French FF200 per copy in payment.   FF200 * _____copies = F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more than TEN copies @ FF1000                                = F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rgotten my [  ]Address, [  ]Payment, [  ]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conditions of use that apply to this product. (see read.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-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K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vieille Maison d'Angl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u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30, Plonevez du Fa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