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gCutt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Mark Taylor (c) TryTh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te writting docs,so this won't be very lo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,its not crippled in any way,but if after using it for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either Delete it,or Register it,the cost is 5 UK Pounds,10 US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0 German Marks,My address is at the end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s ShareWare I won't be responsable for ill effects it has on your system,so if it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files,then don't blame me,I do use the program,and so far thats not happened to 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s it do,well the name of the program should give you a clue :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t Cuts down to size all those LogFiles we generate from the various program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at the moment the only EXE in this archive is for OS/2 Warp,I need to read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X a little more on how to create a DOS version,thats if anyone wants a DO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gCutter to work you need a CFG file,this MUST be called 'LogCuter.CFG' an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lace as 'LogCuter.EXE',apart from that they can be placed any wher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now name each command and give a example,anything in []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must be full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: Cut FileName [Max 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This is the guts of the program,FileName is the file that needs cu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: Cut G:\Logs\MaxList.Log 100,Cut G:\Logs\Squish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: [Log FileName] [Max 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LogCutters own LogFile,Max Size that it can be before cutting down,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a log kept,don'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: Log G:\Logs\LogCutter.Log 25,Log G:\all_logs\LogCutte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: [DefaultSize Max 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You can set a Default for your Max Size,LogCutter has a Default of 50KB (50 * 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: DefaultSiz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: [StartFromBl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Lots of LogFiles have a Blank line,seperating each run,well with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make LogCutter search for a Blank line before it cuts to size,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file look n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: StartFrom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setting LogCutter up,I would advise you to test run it first,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to your daily CMD file,the only Command you do need to use is 'C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mention a few things that are'nt in LogCutter and why not,the first is if a Log file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FG,but has'nt been created yet then LogCutter will say there is a error,the reason be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only working from the EMX manual and have'nt found the structures I need to check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first (Does that make sen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used for calculating the new log size is this,if the file size is larger than you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,LogCutter will take two thirds of this size,and then check again,and it does this un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 size is smaller than your set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re is'nt stacks of error checking built in,if you find you're getting loads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and I'll do a quick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or find any bugs then just Net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s about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n't forget its SHAREWARE if you use it after 30 days YOU MUST PAY!!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Home address,and my network o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Hope Vil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SpringField 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ands,Stro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 GL5 1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253/3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:444/25@os2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:360/317@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:3/25@uni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