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List v1.0 brie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list [options] [file1 file2 ...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n   where number 'n' toggles titlebar, (0 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n   where number 'n' specifies maximum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n   where number 'n' specifies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 allows shell to choose window placement, not 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mmand line pipes and I/O redirection can be used with Fa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ize/restore window: 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 window:          ctrl-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window:              right butto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lines:          left-click or left butto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multiple lines: double lef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ext:                ctrl-right button drag, shift-right butto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-up menu:              right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p-up menu accelerator keys can be used when menu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ome'                       :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nd'                        :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l'                        : delete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sc'                        : quit without saving to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down, left, right arrows : 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, ctrl-right        : pag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up, pagedown             :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]'                          : 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['                          : fi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+'                          : go to nex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-'                          : go to previous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-Append'      : append fil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-Save'        : save lis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-Copy'        : copy marked lines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-Paste'       :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-Accum'       : accumulat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ies to clipboard are appended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-Unmark All'  : unmark all highligh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-Rearrange'   : rearrange highlighted lines in the order they we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-Find'        : fi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K-Mark Find'   : highlight all fou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-Mate'        : mate scroll. Select mate window.  Scroll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t to the mate.  Use the alt and ctrl keys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oll messages to a particula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-Spawn'       : spaw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Q-Quit'        : quit.  Save font, position, and size to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of any charge to individual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, in turn, do not attempt to redistribute this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ource for monetary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provided source are available for use b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ommercial institutions on the precondition that the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ries can be directed to my (the author's) email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 Weathersby - circa November of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sweath@ibm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