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c���g�s�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@for OS/2�@ver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��������&lt;br&gt;�^�O�Ȃǂ��</w:t>
      </w:r>
      <w:r>
        <w:rPr/>
        <w:t>菜���</w:t>
      </w:r>
      <w:r>
        <w:rPr/>
        <w:t>Č���\�t�g�ł�s�</w:t>
      </w:r>
      <w:r>
        <w:rPr>
          <w:rtl w:val="true"/>
        </w:rPr>
        <w:t>܂</w:t>
      </w:r>
      <w:r>
        <w:rPr/>
        <w:t>����</w:t>
      </w:r>
      <w:r>
        <w:rPr/>
        <w:t>茟���</w:t>
      </w:r>
      <w:r>
        <w:rPr/>
        <w:t>\�ɂ��</w:t>
      </w:r>
      <w:r>
        <w:rPr/>
        <w:t>悤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�l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htakashi@mse.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BC03301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Page: http://www2d.meshnet.or.jp/~htakashi/indexj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R���s���[�^�@�\�t�g�Ȃ���΁@�����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͂��</w:t>
      </w:r>
      <w:r>
        <w:rPr>
          <w:rtl w:val="true"/>
        </w:rPr>
        <w:t>߂</w:t>
      </w:r>
      <w:r>
        <w:rPr/>
        <w:t>Ɂ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NN�̃z�[���y�[�W��WorldTalk for PC-VAN�ŃA�N�Z�X����Larry King Live �̃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��v�V������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B���R�̂��ƂȂ���g�c�c�Ɏc����̂�HTML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�ł�L���b�V���t�@�C������HTML��������o���\�t�g����ɍ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œ������Ƃ������</w:t>
      </w:r>
      <w:r>
        <w:rPr>
          <w:rtl w:val="true"/>
        </w:rPr>
        <w:t>܂</w:t>
      </w:r>
      <w:r>
        <w:rPr/>
        <w:t>��</w:t>
      </w:r>
      <w:r>
        <w:rPr/>
        <w:t>BLarry King Live�̃t�@�C�������Ɋւ��Ăł����A�P�_���s(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�s�̎n�</w:t>
      </w:r>
      <w:r>
        <w:rPr>
          <w:rtl w:val="true"/>
        </w:rPr>
        <w:t>߂</w:t>
      </w:r>
      <w:r>
        <w:rPr/>
        <w:t>����</w:t>
      </w:r>
      <w:r>
        <w:rPr/>
        <w:t>s�L���</w:t>
      </w:r>
      <w:r>
        <w:rPr>
          <w:rtl w:val="true"/>
        </w:rPr>
        <w:t>܂�</w:t>
      </w:r>
      <w:r>
        <w:rPr>
          <w:rtl w:val="true"/>
        </w:rPr>
        <w:t>)�̒����͂</w:t>
      </w:r>
      <w:r>
        <w:rPr>
          <w:rtl w:val="true"/>
        </w:rPr>
        <w:t>߂</w:t>
      </w:r>
      <w:r>
        <w:rPr/>
        <w:t>��</w:t>
      </w:r>
      <w:r>
        <w:rPr/>
        <w:t>Ⴍ���ᒷ����([*]Elis�ł͕����s�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邵�</w:t>
      </w:r>
      <w:r>
        <w:rPr/>
        <w:t>E�E�E)�A���̂</w:t>
      </w:r>
      <w:r>
        <w:rPr>
          <w:rtl w:val="true"/>
        </w:rPr>
        <w:t>܂܂</w:t>
      </w:r>
      <w:r>
        <w:rPr/>
        <w:t>ł͒ʏ�̌���\�t�g�ł͎�</w:t>
      </w:r>
      <w:r>
        <w:rPr/>
        <w:t>肱�</w:t>
      </w:r>
      <w:r>
        <w:rPr>
          <w:rtl w:val="true"/>
        </w:rPr>
        <w:t>ڂ</w:t>
      </w:r>
      <w:r>
        <w:rPr/>
        <w:t>��������</w:t>
      </w:r>
      <w:r>
        <w:rPr/>
        <w:t>Ȃ</w:t>
      </w:r>
      <w:r>
        <w:rPr/>
        <w:t>邱�</w:t>
      </w:r>
      <w:r>
        <w:rPr/>
        <w:t>Ƃ��\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�</w:t>
      </w:r>
      <w:r>
        <w:rPr/>
        <w:t>A����������s�̈ʒu����ʂƑ</w:t>
      </w:r>
      <w:r>
        <w:rPr/>
        <w:t>傫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����ł��Ȃ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炠�邩����</w:t>
      </w:r>
      <w:r>
        <w:rPr>
          <w:rtl w:val="true"/>
        </w:rPr>
        <w:t>܂</w:t>
      </w:r>
      <w:r>
        <w:rPr/>
        <w:t>���</w:t>
      </w:r>
      <w:r>
        <w:rPr/>
        <w:t>B��FINET�ɂ�����t���[�\�t�g��_�E�����[�h���ă^�O��Ƃ</w:t>
      </w:r>
      <w:r>
        <w:rPr/>
        <w:t>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���̂́</w:t>
      </w:r>
      <w:r>
        <w:rPr/>
        <w:t>A�</w:t>
      </w:r>
      <w:r>
        <w:rPr/>
        <w:t>傫�����</w:t>
      </w:r>
      <w:r>
        <w:rPr/>
        <w:t>ăt�@�C����ǂ</w:t>
      </w:r>
      <w:r>
        <w:rPr>
          <w:rtl w:val="true"/>
        </w:rPr>
        <w:t>ݍ��߂܂</w:t>
      </w:r>
      <w:r>
        <w:rPr/>
        <w:t>���</w:t>
      </w:r>
      <w:r>
        <w:rPr/>
        <w:t>(;_;)�B������������ċ���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ł͂���</w:t>
      </w:r>
      <w:r>
        <w:rPr>
          <w:rtl w:val="true"/>
        </w:rPr>
        <w:t>܂</w:t>
      </w:r>
      <w:r>
        <w:rPr/>
        <w:t>���</w:t>
      </w:r>
      <w:r>
        <w:rPr/>
        <w:t>B����ł͋t�������Ă�g�����ɂȂ�Ȃ��̂ō</w:t>
      </w:r>
      <w:r>
        <w:rPr/>
        <w:t>쐬��</w:t>
      </w:r>
      <w:r>
        <w:rPr/>
        <w:t>J�n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[���y�[�W�Ō����HTML�͉�s��&lt;br&gt;�ł���</w:t>
      </w:r>
      <w:r>
        <w:rPr/>
        <w:t>킵�</w:t>
      </w:r>
      <w:r>
        <w:rPr/>
        <w:t>Ă���̂ŕ��ʂ̌���\�t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͍</w:t>
      </w:r>
      <w:r>
        <w:rPr/>
        <w:t>s�</w:t>
      </w:r>
      <w:r>
        <w:rPr>
          <w:rtl w:val="true"/>
        </w:rPr>
        <w:t>܂</w:t>
      </w:r>
      <w:r>
        <w:rPr/>
        <w:t>����</w:t>
      </w:r>
      <w:r>
        <w:rPr/>
        <w:t>茟��</w:t>
      </w:r>
      <w:r>
        <w:rPr/>
        <w:t>ł��Ȃ���ł���˂��B����łƂ</w:t>
      </w:r>
      <w:r>
        <w:rPr/>
        <w:t>肠����</w:t>
      </w:r>
      <w:r>
        <w:rPr/>
        <w:t>&lt;br&gt;���s�ɒu��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</w:t>
      </w:r>
      <w:r>
        <w:rPr/>
        <w:t>𒆐</w:t>
      </w:r>
      <w:r>
        <w:rPr/>
        <w:t>S�ɂ����P���ȃc�[��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����̓^�O���Ă��</w:t>
      </w:r>
      <w:r>
        <w:rPr/>
        <w:t>菜���</w:t>
      </w:r>
      <w:r>
        <w:rPr/>
        <w:t>Ώ</w:t>
      </w:r>
      <w:r>
        <w:rPr>
          <w:rtl w:val="true"/>
        </w:rPr>
        <w:t>ۂ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Ȃ̂Ńv���O��������"DeHTML"�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HTML�֌W�̎������</w:t>
      </w:r>
      <w:r>
        <w:rPr/>
        <w:t>蔖�</w:t>
      </w:r>
      <w:r>
        <w:rPr/>
        <w:t>Ȃ̂Ńh�l�[�V�����łƂ��A�o�ω������</w:t>
      </w:r>
      <w:r>
        <w:rPr/>
        <w:t>肢���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</w:t>
      </w:r>
      <w:r>
        <w:rPr/>
        <w:t>B�Ȃ��ʓ|�Ȃ̂ŉp���e�L�X�g�ł̓e�L�X�g���`(��s����</w:t>
      </w:r>
      <w:r>
        <w:rPr/>
        <w:t>邾��</w:t>
      </w:r>
      <w:r>
        <w:rPr/>
        <w:t>)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�����P�ʂɂ</w:t>
      </w:r>
      <w:r>
        <w:rPr>
          <w:rtl w:val="true"/>
        </w:rPr>
        <w:t>܂</w:t>
      </w:r>
      <w:r>
        <w:rPr/>
        <w:t>�����������</w:t>
      </w:r>
      <w:r>
        <w:rPr/>
        <w:t>ł͕s�{�ӂȌ��ʂɂȂ�</w:t>
      </w:r>
      <w:r>
        <w:rPr>
          <w:rtl w:val="true"/>
        </w:rPr>
        <w:t>܂</w:t>
      </w:r>
      <w:r>
        <w:rPr/>
        <w:t>�</w:t>
      </w:r>
      <w:r>
        <w:rPr/>
        <w:t>(;_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ŋ</w:t>
      </w:r>
      <w:r>
        <w:rPr>
          <w:rtl w:val="true"/>
        </w:rPr>
        <w:t>߂̓</w:t>
      </w:r>
      <w:r>
        <w:rPr/>
        <w:t>G�f�B�^�̃}�N���őI����͈͂̃^�O���</w:t>
      </w:r>
      <w:r>
        <w:rPr/>
        <w:t>菜���</w:t>
      </w:r>
      <w:r>
        <w:rPr/>
        <w:t>Ƃ��������</w:t>
      </w:r>
      <w:r>
        <w:rPr/>
        <w:t>悤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񂩖ʓ|�Ȃ�ł���˂��B�t�@�C����X�J���Ă����̂�(^_^;)Netscap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orldTalk�̓L���b�V���t�@�C����c����̂ɂ��̃L���b�V���t�@�C���Ɏ��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�</w:t>
      </w:r>
      <w:r>
        <w:rPr/>
        <w:t>킴�킴�</w:t>
      </w:r>
      <w:r>
        <w:rPr/>
        <w:t>u�e�L�X�g�`���ŕ</w:t>
      </w:r>
      <w:r>
        <w:rPr>
          <w:rtl w:val="true"/>
        </w:rPr>
        <w:t>ۑ</w:t>
      </w:r>
      <w:r>
        <w:rPr/>
        <w:t>��</w:t>
      </w:r>
      <w:r>
        <w:rPr/>
        <w:t>v����@�\��g���̂�COOL����Ȃ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�e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t�@�C�����̉�s�L����HTML������ł͖��Ӗ��Ȃ̂ō</w:t>
      </w:r>
      <w:r>
        <w:rPr/>
        <w:t>폜����</w:t>
      </w:r>
      <w:r>
        <w:rPr/>
        <w:t>B(^_^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&lt;PRE&gt;&lt;/PRE&gt;�Ԃ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t�@�C������&lt;br&gt;�Ȃǂ��s�ɒu������B(^_^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&lt;head&gt;&lt;title&gt;&lt;html&gt;&lt;h4&gt;�Ƃ��Ə�����&lt;/...&gt;��</w:t>
      </w:r>
      <w:r>
        <w:rPr/>
        <w:t>폜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&amp;lt;,&amp;gt;�Ȃǂ�&lt;&gt;�̂</w:t>
      </w:r>
      <w:r>
        <w:rPr/>
        <w:t>悤�</w:t>
      </w:r>
      <w:r>
        <w:rPr/>
        <w:t>ȕ��ʂ̕\�L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&amp;lt;  �́@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&amp;gt;  �́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&amp;amp; �́@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&amp;quot;�́@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&amp;reg; �́@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&amp;copy;�́@(C)�@�ɂ��</w:t>
      </w:r>
      <w:r>
        <w:rPr/>
        <w:t>ꂼ��</w:t>
      </w:r>
      <w:r>
        <w:rPr/>
        <w:t>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P�ʂɂ</w:t>
      </w:r>
      <w:r>
        <w:rPr>
          <w:rtl w:val="true"/>
        </w:rPr>
        <w:t>܂</w:t>
      </w:r>
      <w:r>
        <w:rPr/>
        <w:t>�����</w:t>
      </w:r>
      <w:r>
        <w:rPr/>
        <w:t>Ă���\���̂���</w:t>
      </w:r>
      <w:r>
        <w:rPr/>
        <w:t>ꍇ�͏펯�</w:t>
      </w:r>
      <w:r>
        <w:rPr/>
        <w:t>I�Ȕ͈͂̒����ł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</w:t>
      </w:r>
      <w:r>
        <w:rPr/>
        <w:t>ׂ������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��ʂ���t�@�C���ɓf���o���B(^_^)�f���o����̃t�@�C���͓��HTML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̊g���q��ύX������̂�DeHTML���J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̐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L�X�g���`�͉p���̂</w:t>
      </w:r>
      <w:r>
        <w:rPr>
          <w:rtl w:val="true"/>
        </w:rPr>
        <w:t>ݍ</w:t>
      </w:r>
      <w:r>
        <w:rPr/>
        <w:t>s����(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ł��Ȃ��t�@�C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R�ȏ�̏����P�ʂɂ</w:t>
      </w:r>
      <w:r>
        <w:rPr>
          <w:rtl w:val="true"/>
        </w:rPr>
        <w:t>܂</w:t>
      </w:r>
      <w:r>
        <w:rPr/>
        <w:t>�����</w:t>
      </w:r>
      <w:r>
        <w:rPr/>
        <w:t>^�O�͎�</w:t>
      </w:r>
      <w:r>
        <w:rPr/>
        <w:t>菜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v���O������ʁ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TML�֌W�̎����w���A����m�F�pHTML�������̂��</w:t>
      </w:r>
      <w:r>
        <w:rPr>
          <w:rtl w:val="true"/>
        </w:rPr>
        <w:t>߂̉ۋ</w:t>
      </w:r>
      <w:r>
        <w:rPr/>
        <w:t>�</w:t>
      </w:r>
      <w:r>
        <w:rPr/>
        <w:t>E�ʐM��̉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̂</w:t>
      </w:r>
      <w:r>
        <w:rPr/>
        <w:t>Ńh�l�[�V�����E�F�A�Ƃ����Ă��������Ă���</w:t>
      </w:r>
      <w:r>
        <w:rPr>
          <w:rtl w:val="true"/>
        </w:rPr>
        <w:t>܂</w:t>
      </w:r>
      <w:r>
        <w:rPr/>
        <w:t>��</w:t>
      </w:r>
      <w:r>
        <w:rPr/>
        <w:t>B�P�񎎂��Ă��</w:t>
      </w:r>
      <w:r>
        <w:rPr>
          <w:rtl w:val="true"/>
        </w:rPr>
        <w:t>܂</w:t>
      </w:r>
      <w:r>
        <w:rPr/>
        <w:t>��</w:t>
      </w:r>
      <w:r>
        <w:rPr/>
        <w:t>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ς</w:t>
      </w:r>
      <w:r>
        <w:rPr/>
        <w:t>݃</w:t>
      </w:r>
      <w:r>
        <w:rPr/>
        <w:t>e�L�X�g�̎R���o���Ă��</w:t>
      </w:r>
      <w:r>
        <w:rPr>
          <w:rtl w:val="true"/>
        </w:rPr>
        <w:t>܂��܂</w:t>
      </w:r>
      <w:r>
        <w:rPr/>
        <w:t>���</w:t>
      </w:r>
      <w:r>
        <w:rPr/>
        <w:t>(^_^;)���</w:t>
      </w:r>
      <w:r>
        <w:rPr/>
        <w:t>悢�</w:t>
      </w:r>
      <w:r>
        <w:rPr/>
        <w:t>\�t�g�J���̂��</w:t>
      </w:r>
      <w:r>
        <w:rPr>
          <w:rtl w:val="true"/>
        </w:rPr>
        <w:t>߂</w:t>
      </w:r>
      <w:r>
        <w:rPr/>
        <w:t>��</w:t>
      </w:r>
      <w:r>
        <w:rPr/>
        <w:t>ЊJ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̉��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Windows�ł̓V�F�A�E�F�A�Ƃ����Ă����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ȉ��̕�@�Ō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NIFTY�����s  GO SWREG  2632 (\300 +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X�</w:t>
      </w:r>
      <w:r>
        <w:rPr>
          <w:rtl w:val="true"/>
        </w:rPr>
        <w:t>֐</w:t>
      </w:r>
      <w:r>
        <w:rPr/>
        <w:t>U�ց@�@�@�@01130-5-34430�@�l��@��(\300�ȏ�̔C�ӂ̊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/>
        <w:t>萔���͑���</w:t>
      </w:r>
      <w:r>
        <w:rPr/>
        <w:t>ґ��ŕ��S���ĉ��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X���œo�^�L�[����]�̏</w:t>
      </w:r>
      <w:r>
        <w:rPr/>
        <w:t>ꍇ��</w:t>
      </w:r>
      <w:r>
        <w:rPr/>
        <w:t>\200���Z���ĉ��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Kagi Software�̑����s�T�[�r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register.exe��</w:t>
      </w:r>
      <w:r>
        <w:rPr/>
        <w:t>䗘�</w:t>
      </w:r>
      <w:r>
        <w:rPr/>
        <w:t>p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>
          <w:rtl w:val="true"/>
        </w:rPr>
        <w:t>܂</w:t>
      </w:r>
      <w:r>
        <w:rPr/>
        <w:t>���</w:t>
      </w:r>
      <w:r>
        <w:rPr/>
        <w:t>http://order.kagi.com/?94 �ɐ</w:t>
      </w:r>
      <w:r>
        <w:rPr>
          <w:rtl w:val="true"/>
        </w:rPr>
        <w:t>ڑ</w:t>
      </w:r>
      <w:r>
        <w:rPr/>
        <w:t>����</w:t>
      </w:r>
      <w:r>
        <w:rPr/>
        <w:t>ĉ�ʂ̎w���ɂ�����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NET-U http://p-reg.u-card.or.jp/�ɐ</w:t>
      </w:r>
      <w:r>
        <w:rPr>
          <w:rtl w:val="true"/>
        </w:rPr>
        <w:t>ڑ</w:t>
      </w:r>
      <w:r>
        <w:rPr/>
        <w:t>����</w:t>
      </w:r>
      <w:r>
        <w:rPr/>
        <w:t>A�ȉ��̏���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X�</w:t>
      </w:r>
      <w:r>
        <w:rPr>
          <w:rtl w:val="true"/>
        </w:rPr>
        <w:t>ܔ</w:t>
      </w:r>
      <w:r>
        <w:rPr/>
        <w:t>ԍ��@S000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i�ԍ��@KP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R�[�h�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R�[�h�̕ϊ��͊�{�I�ɃT�|�[�g���Ă��</w:t>
      </w:r>
      <w:r>
        <w:rPr>
          <w:rtl w:val="true"/>
        </w:rPr>
        <w:t>܂</w:t>
      </w:r>
      <w:r>
        <w:rPr/>
        <w:t>���</w:t>
      </w:r>
      <w:r>
        <w:rPr/>
        <w:t>B�ϊ���s���t���[�\�t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Ⴆ��PACK10000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KC220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KF143D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QKC19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JET204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^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OS/2 v.2.x�ȍ~(Warp4�ȍ~�𐄏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I�v�V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e&lt;NUM&gt; �����t�@�C�����p���e�L�X�g�ł��</w:t>
      </w:r>
      <w:r>
        <w:rPr/>
        <w:t>邱�</w:t>
      </w:r>
      <w:r>
        <w:rPr/>
        <w:t>Ƃ�w�</w:t>
      </w:r>
      <w:r>
        <w:rPr/>
        <w:t>肵�</w:t>
      </w:r>
      <w:r>
        <w:rPr/>
        <w:t>A&lt;NUM&gt;��(�w�</w:t>
      </w:r>
      <w:r>
        <w:rPr/>
        <w:t>薳���̏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͂P�s�V�O���j�Ő�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?�@�@�@�w���v��\��(�p���~�^������Ȃ��</w:t>
      </w:r>
      <w:r>
        <w:rPr/>
        <w:t>ꍇ�̓</w:t>
      </w:r>
      <w:r>
        <w:rPr/>
        <w:t>w���v��\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::��::��{��HTML�����́A�����R�[�h��SHIFT JIS�R�[�h�ɕϊ����Ă����Ă��������B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OS/2���œ��</w:t>
      </w:r>
      <w:r>
        <w:rPr/>
        <w:t>삷��</w:t>
      </w:r>
      <w:r>
        <w:rPr/>
        <w:t>֌W��ASHIFT JIS�R�[�h�̕��S�ł��B&lt;---�m�F�ς�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&gt;dehtml htm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ehtml *.HTM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000001.HTM]===&gt;&gt;[D:\WTALK\DATA\SV00002\D000001.000] ..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000002.HTM]===&gt;&gt;[D:\WTALK\DATA\SV00002\D000002.000] ..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000003.HTM]===&gt;&gt;[D:\WTALK\DATA\SV00002\D000003.000] ..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000004.HTM]===&gt;&gt;[D:\WTALK\DATA\SV00002\D000004.000] ..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000005.HTM]===&gt;&gt;[D:\WTALK\DATA\SV00002\D000005.000] ..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000006.HTM]===&gt;&gt;[D:\WTALK\DATA\SV00002\D000006.000] ..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000007.HTM]===&gt;&gt;[D:\WTALK\DATA\SV00002\D000007.000] ..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000008.HTM]===&gt;&gt;[D:\WTALK\DATA\SV00002\D000008.000] ..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000009.HTM]===&gt;&gt;[D:\WTALK\DATA\SV00002\D000009.000]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</w:t>
      </w:r>
      <w:r>
        <w:rPr/>
        <w:t>悤�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̗\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���o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0.00  1996-01-20  �v���g�^�C�v��(FENG�Ō�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</w:t>
      </w:r>
      <w:r>
        <w:rPr/>
        <w:t>肠������</w:t>
      </w:r>
      <w:r>
        <w:rPr/>
        <w:t>s���</w:t>
      </w:r>
      <w:r>
        <w:rPr/>
        <w:t>菜���</w:t>
      </w:r>
      <w:r>
        <w:rPr/>
        <w:t>āA&lt;br&gt;���s�ɕϊ�����Larry King Live�ł</w:t>
      </w:r>
      <w:r>
        <w:rPr/>
        <w:t>悭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^�O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0.01  1996-01-28  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x�ɓǂ</w:t>
      </w:r>
      <w:r>
        <w:rPr>
          <w:rtl w:val="true"/>
        </w:rPr>
        <w:t>ݍ��ޗ</w:t>
      </w:r>
      <w:r>
        <w:rPr/>
        <w:t>ʂ�5120�o�C�g�ɑ��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폜����</w:t>
      </w:r>
      <w:r>
        <w:rPr/>
        <w:t>^�O�</w:t>
      </w:r>
      <w:r>
        <w:rPr/>
        <w:t>𑝂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</w:t>
      </w:r>
      <w:r>
        <w:rPr/>
        <w:t>肠�����</w:t>
      </w:r>
      <w:r>
        <w:rPr/>
        <w:t>ꕔ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0.02  1996-01-30  �e�X�g��(FINET�Ō�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o�͂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����P�ʊԂɂ</w:t>
      </w:r>
      <w:r>
        <w:rPr>
          <w:rtl w:val="true"/>
        </w:rPr>
        <w:t>܂</w:t>
      </w:r>
      <w:r>
        <w:rPr/>
        <w:t>��������̂̏������</w:t>
      </w:r>
      <w:r>
        <w:rPr/>
        <w:t>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1.00  1996-01-30  �h�l�[�V������(FENG�Ō�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e�L�X�g�̃e�L�X�g���`�T�|�[�g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p�C����Watcom C/C++ 10.5J�ɕύX(PC/AT�ł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1.01  1996-02-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1.02  1996-0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�Ŏn�</w:t>
      </w:r>
      <w:r>
        <w:rPr>
          <w:rtl w:val="true"/>
        </w:rPr>
        <w:t>܂</w:t>
      </w:r>
      <w:r>
        <w:rPr/>
        <w:t>�</w:t>
      </w:r>
      <w:r>
        <w:rPr/>
        <w:t>G�X�P�[�v�����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1.03  1996-0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e&gt;&lt;/pre&gt;�Ԃ̉�s�͂͂����Ȃ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1.06  1996-04-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ONT ...&gt;�^�O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�^�O���s�ɒu������</w:t>
      </w:r>
      <w:r>
        <w:rPr/>
        <w:t>悤�</w:t>
      </w:r>
      <w:r>
        <w:rPr/>
        <w:t>ɂ����B(Yahoo�̌���ʂ��p�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 = ...&gt;�ƂȂ�Ă��Ă����</w:t>
      </w:r>
      <w:r>
        <w:rPr/>
        <w:t>悤�</w:t>
      </w:r>
      <w:r>
        <w:rPr/>
        <w:t>ɂ��Ă</w:t>
      </w:r>
      <w:r>
        <w:rPr/>
        <w:t>݂��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��Ă�����������̂</w:t>
      </w:r>
      <w:r>
        <w:rPr/>
        <w:t>݂̓�</w:t>
      </w:r>
      <w:r>
        <w:rPr/>
        <w:t>T�̂</w:t>
      </w:r>
      <w:r>
        <w:rPr/>
        <w:t>݂̓�</w:t>
      </w:r>
      <w:r>
        <w:rPr/>
        <w:t>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����SHIFT JIS�w�̕����R�[�h�ϊ���b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d�q���[���ŘA�����Ă���������Δ��J�I�v�V��������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08  1996-08-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Ɨp�̂��</w:t>
      </w:r>
      <w:r>
        <w:rPr>
          <w:rtl w:val="true"/>
        </w:rPr>
        <w:t>ߋ</w:t>
      </w:r>
      <w:r>
        <w:rPr/>
        <w:t>}</w:t>
      </w:r>
      <w:r>
        <w:rPr/>
        <w:t>篃</w:t>
      </w:r>
      <w:r>
        <w:rPr/>
        <w:t>o�[�W�����A�b�v[���J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T&gt;&lt;DL&gt;&lt;TT&gt;&lt;EM&gt;&lt;FORM&gt;&lt;INPUT&gt;&lt;SELECT&gt;&lt;OPTION&gt;&lt;BLOCKQUOTE&gt;�^�O�</w:t>
      </w:r>
      <w:r>
        <w:rPr/>
        <w:t>폜�</w:t>
      </w:r>
      <w:r>
        <w:rPr/>
        <w:t>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C����SHIFT JIS�ϊ��ւ̕����R�[�h�ϊ���b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1.08c 1997-01-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MALL&gt;&lt;BLINK&gt;&lt;HR ...&gt;&lt;TH&gt;&lt;FRAMESET&gt;&lt;FRAME&gt;&lt;NOFRAMES&gt;&lt;LINK&gt;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XTAREA&gt;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</w:t>
      </w:r>
      <w:r>
        <w:rPr/>
        <w:t>肠����</w:t>
      </w:r>
      <w:r>
        <w:rPr/>
        <w:t>Windows�łɂ��</w:t>
      </w:r>
      <w:r>
        <w:rPr/>
        <w:t>킹�</w:t>
      </w:r>
      <w:r>
        <w:rPr/>
        <w:t>ăI�v�V�������</w:t>
      </w:r>
      <w:r>
        <w:rPr/>
        <w:t>ׂ</w:t>
      </w:r>
      <w:r>
        <w:rPr/>
        <w:t>Č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1.08d 1997-02-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ONG&gt;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1.08d 1997-02-16 OS/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1.08e 1997-03-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1.09 1997-04-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ׂ��</w:t>
      </w:r>
      <w:r>
        <w:rPr/>
        <w:t>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1.10 1997-06-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ׂ</w:t>
      </w:r>
      <w:r>
        <w:rPr/>
        <w:t>Ẵ^�O�̍</w:t>
      </w:r>
      <w:r>
        <w:rPr/>
        <w:t>폜�</w:t>
      </w:r>
      <w:r>
        <w:rPr/>
        <w:t>ɗ��_�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@�\���</w:t>
      </w:r>
      <w:r>
        <w:rPr>
          <w:rtl w:val="true"/>
        </w:rPr>
        <w:t>ڂ</w:t>
      </w:r>
      <w:r>
        <w:rPr/>
        <w:t>Ɍ�Ă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R�[�h�ϊ��@-c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&lt;num&gt;�̕����͈ȉ��̒l�̘a��w�</w:t>
      </w:r>
      <w:r>
        <w:rPr/>
        <w:t>肷�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+1  :  JIS-&gt;S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+2  :  EUC-&gt;S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JIS/EUC����S-JIS�w�̕ϊ��</w:t>
      </w:r>
      <w:r>
        <w:rPr/>
        <w:t>𗼕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dehtml -c3 *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 : �c�O�Ȃ��</w:t>
      </w:r>
      <w:r>
        <w:rPr/>
        <w:t>當���</w:t>
      </w:r>
      <w:r>
        <w:rPr/>
        <w:t>R�[�h�̎�������͂��Ă��</w:t>
      </w:r>
      <w:r>
        <w:rPr>
          <w:rtl w:val="true"/>
        </w:rPr>
        <w:t>܂</w:t>
      </w:r>
      <w:r>
        <w:rPr/>
        <w:t>���̂�</w:t>
      </w:r>
      <w:r>
        <w:rPr/>
        <w:t>S-JIS�̃e�L�X�g�ɑ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EUC-&gt;S-JIS�ϊ���w�</w:t>
      </w:r>
      <w:r>
        <w:rPr/>
        <w:t>肷��</w:t>
      </w:r>
      <w:r>
        <w:rPr/>
        <w:t>Ɣ</w:t>
      </w:r>
      <w:r>
        <w:rPr>
          <w:rtl w:val="true"/>
        </w:rPr>
        <w:t>ߎ</w:t>
      </w:r>
      <w:r>
        <w:rPr/>
        <w:t>S�Ȍ��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/>
        <w:t>㏑���</w:t>
      </w:r>
      <w:r>
        <w:rPr/>
        <w:t>@�@�@�@�@-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t�H�[���g�ł͊g���q��.000�̂</w:t>
      </w:r>
      <w:r>
        <w:rPr/>
        <w:t>悤�</w:t>
      </w:r>
      <w:r>
        <w:rPr/>
        <w:t>ɂ����Ă����̂�T���ĉ</w:t>
      </w:r>
      <w:r>
        <w:rPr>
          <w:rtl w:val="true"/>
        </w:rPr>
        <w:t>ߋ</w:t>
      </w:r>
      <w:r>
        <w:rPr/>
        <w:t>��̏</w:t>
      </w:r>
      <w:r>
        <w:rPr/>
        <w:t>o�͂ƃ_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Ȃ��</w:t>
      </w:r>
      <w:r>
        <w:rPr/>
        <w:t>悤�</w:t>
      </w:r>
      <w:r>
        <w:rPr/>
        <w:t>ɂ��Ă��</w:t>
      </w:r>
      <w:r>
        <w:rPr/>
        <w:t>邪�</w:t>
      </w:r>
      <w:r>
        <w:rPr/>
        <w:t>A��</w:t>
      </w:r>
      <w:r>
        <w:rPr/>
        <w:t>蒼���̂</w:t>
      </w:r>
      <w:r>
        <w:rPr/>
        <w:t>Ƃ��Ȃǉ</w:t>
      </w:r>
      <w:r>
        <w:rPr>
          <w:rtl w:val="true"/>
        </w:rPr>
        <w:t>ߋ</w:t>
      </w:r>
      <w:r>
        <w:rPr/>
        <w:t>��̏</w:t>
      </w:r>
      <w:r>
        <w:rPr/>
        <w:t>o�͂�</w:t>
      </w:r>
      <w:r>
        <w:rPr/>
        <w:t>㏑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