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oblems &amp; things To Be Done &amp;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for display controller work from 640 * 480 upwards. As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to g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then it is most likely due to problem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V using the settings notebook. PLEASE REA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sonal preference is to use an 800 by 600 display resolution wit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256 colours works fine but capture looks poor, 64K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gives 'almost' photo-realistic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of the MMPM/2 utilities and you have selected 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hen colour keying will not work correctly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 the TV (WarpTV does not suffer from this problem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&amp; hopefully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etely stuck, then officially you should contact Haupp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 Inc. Tech support : 001 516 434 3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of the drivers will always be placed on the Hauppau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001 516 434 8454. The drivers may be available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spotted a bug, or need to get in touch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drivers, then they can be reached at 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ot1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b driver Rev: 3.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tested for all resolutions upto &amp; including 1280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guarantee operation on 640 by 480 by 256 colours, but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work with all display controllers at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ATI display controllers can cause problem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t is most likely to be because the setup page is no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ync and/or VSync polarity correctly (the symptom is a black TV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 go to the VGA Sync settings page &amp; experiment with the HSync &amp; 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sm driver Rev: 2.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- does nothing, this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 image is currently restricted to 800 by 600 pixels, take i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t will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 image will only support colour resolutions upto &amp; including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illion colours is NOT supported on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Q driver Rev: 3.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lebrity driver with tuner functions removed. All comments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