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FDISK -- Version 1.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 : Added support for 1.84 Mb (XDF format) flop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you must use an imaging utility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1.84 Mb format.  (Not XDFCOPY and not OS2IMAGE 1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y IMAGE 1.11 or an upcoming version of DISKIM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 : Added support for 360K flop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 : Added support for 2.88 Mb flop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FDISK is a virutal floppy disk device dri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rack reading, writing, and formatting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floppy disk (2.88 Mb,1.44 Mb,1.2 Mb, 360K, or 1.84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ful for automation of diskette image 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creating virtual floppies for one-time inst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tributed diskett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statement to your CONFIG.SYS file and reboot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&lt;drive&gt;:&lt;path&gt;\VFDISK.SYS &lt;ff 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&lt;ff num&gt; = 1  3.5"  1.44 Mb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5.25" 1.2 Mb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 3.5"  720 Kb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 3.5"  2.88 Mb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  5.25" 360K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  3.5"  1.84 Mb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s a 1.44Mb f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  device=c:\vfdisk\vfdisk.sy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reate a 2.88 Mb 3.5" virtual f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Unreliable results when restoring a disk using OS2IMAGE 1.11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is a result of VFDISK's tremendous speed (the disk writ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S2IMAGE always assumed that the data to write the next track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vailable in its pipe from the image file read thread -- an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no longer valid with the fast virtual floppy).  I fixed this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S2IMAGE and created OS2IMAGE 1.11B.  This proble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with other imaging utilities such as EMTCOPY or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Format doesn't actually clear the disk sectors, only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/F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mprove command line interface, i.e. dynamic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loppy type, the ability to mount/un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C Workstation and LA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Research Triangle Park, NC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M at RTP</w:t>
      </w:r>
    </w:p>
    <w:p>
      <w:pPr>
        <w:pStyle w:val="PreformattedText"/>
        <w:bidi w:val="0"/>
        <w:spacing w:before="0" w:after="0"/>
        <w:jc w:val="left"/>
        <w:rPr/>
      </w:pPr>
      <w:r>
        <w:rPr/>
        <w:t>AA1A/062 RTP</w:t>
      </w:r>
    </w:p>
    <w:p>
      <w:pPr>
        <w:pStyle w:val="PreformattedText"/>
        <w:bidi w:val="0"/>
        <w:spacing w:before="0" w:after="0"/>
        <w:jc w:val="left"/>
        <w:rPr/>
      </w:pPr>
      <w:r>
        <w:rPr/>
        <w:t>919-543-6105  T/L 441-61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