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5.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d in B008.SYS: analyse did sometim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pc.itm upd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