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16_IDE.SYS   dri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95 Creative Technology Ltd. redesigned their sound car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jumper settings by Intel/Microsoft's "plug and play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. If your computer's ROM contains a PnP BIOS there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o use SoundBlaster PnP cards with OS/2. If your computer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P BIOS you need special software drivers to activate your sound car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n. While you can download official OS/2 drivers for the sound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undBlaster PnP cards, there exists currently no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IDE (CDRom) contro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_IDE.SYS is not an official OS/2 driver but can be considere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mporary fix" to enable the IDE CDRom controller on Creative's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P cards. It does not implement full PnP functions nor does it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onflicts. It only verifies the presence of the appropriat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itializes the card's PnP registers to predefined address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this driver the SoundBlaster card's IDE controller par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cognized by IBM's standard IBM1S506.AD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ify that the following I/O addresses and IRQs are free (RMVIEW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port 20Bh                       (for PnP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/O port 170h + port 376h + IRQ 15  (for IDE controller, op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 1E8h +      3EEh +     11  (       ...        ,  ... 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 168h +      36Eh +     10  (       ...        ,  ... 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SB16_IDE.SYS to \OS2 or \OS2\BOOT of the OS/2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 one line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SB16_IDE.SYS 2          (exactly one space befor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SB16_IDE.SY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SB16_IDE.SY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erify or update the following CONFIG.SYS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EV=IBM1S506.ADD /V                      (option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IBM1S506.ADD /V /A:1/PORT:1E8/IRQ:11 (option 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SEDEV=IBM1S506.ADD /V /A:1/PORT:168/IRQ:10 (option 4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ASEDEV=IBMIDECD.FLT                (if IDE CDRom connec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VICE=&lt;path&gt;\OS2CDROM.DMD /Q       ( ...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syntax of options may be different depending on driv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r hard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16_IDE.SYS is FREEWARE. It has been written without any support 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reative Labs and/or IBM, use it at your own risk. I could only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ARP Connect and SoundBlaster16PnP. If you have problems or if you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ource code, send me an e-mail to 100021.313@compuserve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B16_IDE.SYS has only been tested with SoundBlaster16PnP, but most lik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other SoundBlaster PnP family models. It will definite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compatible sound cards from other manufactur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B16_IDE.SYS does not care about the type of CDRom drive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Blaster card. You can only connect CDRom drives fully compati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DE/ATAPI specification that are known to be supported by IBM1S506.AD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load SB16_IDE.SYS if a PnP BIO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I/O + IRQ conflicts, your computer may hang if there ar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ring a ctrl-alt-del warm reboot the SoundBlaster PnP IDE port remain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out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a true PnP BIOS its not possible to boot OS/2 from a second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nected to the SoundBlaster PnP card, SB16_IDE.SYS can'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install OS/2 from a CDRom connected to the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nclude above CONFIG.SYS changes to the second boot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dditionally the line "SET COPYFROMFLOPPY=1" to CONFIG.SYS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B16_IDE.SYS to the root directory of this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possible to change the predefined address of the PnP configur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0Bh by patching SB16_IDE.SYS at offset 21Ah. (203h...3FFh step 4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users of IBM's new hires timer driver TIMER0.SYS only: Because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at it does exactly to the hardware timer chip, it is a saf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lace BASEDEV=SB16_IDE.SYS before BASEDEV=TIMER0.SYS in CONFIG.SYS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oundBlaster","SoundBlaster16PnP", "PnP", "IBM", "OS/2" and "WARP 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ademarks or registere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atest news: SB16_IDE.SYS has been reported OK with SoundBlaster AWE32Pn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Lalla, Loerrach, Germany       5-19-1996 (updated 6-23-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