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i mysys: (For flags se my_sy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copy _A((const char *from,const char *to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delete _A((const char *name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getwd _A((string buf,uint size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setwd _A((const char *dir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and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y_tempnam _A((const char *pfx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uniq temp file name by using dir and adding some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x to make name uniq. Name is made by adding a uniq 6 lengt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MP_EXT after 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pointer to malloced area for filename. Should be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y_open _A((const char *FileName,int Flags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y_create _A((const char *FileName,int Creat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AccsesFlags, 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close _A((File Filedes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t my_read _A((File Filedes,byte *Buffer,uint Count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t my_write _A((File Filedes,const byte *Buffer,u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my_seek _A((File fd,ulong pos,int whence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my_tell _A((File fd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instead of open,open-with-create-flag, clos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automatic error-messages (flag: MYF_WME)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st for != 0 if error (flag: MY_NA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rename _A((const char *from,const char *to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*my_fopen _A((const char *FileName,int Flags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*my_fdopen _A((File Filedes,int Flags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fclose _A((FILE *fd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t my_fread _A((FILE *stream,byte *Buffer,uint Count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t my_fwrite _A((FILE *stream,const byte *Buffer,u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my_fseek _A((FILE *stream,ulong pos,int whence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my_ftell _A((FILE *stream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e read-interface for streams a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tr _mymalloc _A((uint uSize,const char *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int uLine, myf My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tr _myrealloc _A((string pPtr,uint uSize,const char *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int uLine, myf My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_myfree _A((gptr pPtr,const char *sFile,uint u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_sanity _A((const char *sFile,unsigned int u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tr _myget_copy_of_memory _A((const byte *from,u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char *sFile, uint 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yf My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(size,myflag) is mapped to this functions if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DSAFE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ERMINATE _A(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malloc-info on stdout if compiled with -DSAFE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chsize _A((File fd,ulong newlength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y_error _D((int nr,myf MyFlags, 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message using error number (se mysys/errors.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out or curses if  MYSYS_PROGRAM_USES_CURSE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y_message _A((const char *str,myf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s message-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dout or curses if  MYSYS_PROGRAM_USES_CURSE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y_init _A((void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each program (in main)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my_end _A((int info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s info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infoflag &amp; MY_CHECK_ERROR prints if some files are le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infoflag &amp; MY_GIVE_INFO   prints timing info and mallo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redel _A((const char *from, const char *to, int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from before rename of to to from. Copyes state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new file. If MY_COPY_TIME is set sets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y_copystat _A((const char *from, const char *to, int MyFla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e state from old file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MY_COPY_TIME is set sets copy als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y_filename _A((File f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filename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irname _A((string to,const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name of directory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est_if_hard_path _A((const char *dir_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if dirname is a hard path (Starts from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onvert_dirname _A((string 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 dirname acording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 MSDOS changes all caracters to capitals and changes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n_ext _A((const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pointer to extens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n_format _A((string to,const char *name,const char *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char *form,int 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 filename with replace of library and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betwee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s to and name may be iden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osn't change name if name !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may be:</w:t>
        <w:tab/>
        <w:t>1   force replace filnames library with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force replace extension with 'for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 force Unpack filename (replace ~ with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  Pack filename as short as possibly f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en requests should allways us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(fn_format(temp_buffe,name,"","",4),...)" to unpack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filename to system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n_same _A((string toname,const char *name,int 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 directory and extension from name to toname if n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an be forced by same flags that in fn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ild_compare _A((const char *str,const char *wild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re if str matches wildstr. Wildstr can contain "*"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atch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0 if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get_date _A((string to,int time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current date in a form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oundex _A((string out_pntr, string in_pn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s in_pntr to a 5 chars long string. All words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ke have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nit_key_cash _A((ulong use_mem,ulong leave_this_much_m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cashing of keys in MISAM, PISAM, and 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_CASH_SIZE is a goo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ember to lock databases for optimal c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end_key_cash _A(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d key-cas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