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GAMEDD.SYS from GAMEDD2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Install IBM joystick GAMEDD.SYS files as per instructions that co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(see JOYSTICK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Find the GAMEDD.SYS file and replace it with this one (see GAMEDD2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may want to keep a copy of original GAMEDD.SYS elsewhere for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In your CONFIG.SYS file you can add options to GAMEDD.SYS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efault line found in config.sys (directory may be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GAMED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default values. Analog joysticks ar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GAMEDD.SYS /P:201 /W:400 /C: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allows two digital joysticks to work as if they are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_Xterminator=joystick1, Microsoft_Sidewinder_Gamepad=joystick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as determined that the wait loop should be increased to 450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GAMEDD.SYS /D1gx /D2mg /W: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allows one digital joystick and one analog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_Xterminator=joystick1, Analog=joystick2, wait loop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GAMEDD.SYS /D1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options you can ad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:hhhh   (default is /P:2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odd joystick port which uses port 301h or othe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/P:hhhh where hhhh is the joystick I/O address (in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:hhhh   (default is /W: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uilt-in WAIT is 400hex wait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oday's very fast computers, you might not find the joystick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stops looking before the joystick finishes doing it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joystick ports run as much as ten times faster or more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puters may be very fast yet have a very slow joystick por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can only see an ISA slot AWE32 soundcard up to 66000 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maximum because that is how fast the card can run regardless o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386 or a PentiumXYZ. On the other hand, if you have a PCI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you will probably need to use this /W option to increase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. This appears to be mostly a problem with analog joysticks whe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e user reported having to use /W:1600 for their analog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you require depends on what sound card and joystick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fast joystick port, then you may find this tip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slowly increase this value in the config.sys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ally get propper joystick values. You will need to reset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hanges in the config.sys file to take effect. Sugges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/W: value in small increments like /W:600 /W:800 /W:A00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put in something very large like /W:FFFF but it would put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penalty on your computer and you may find your computer be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ly since your computer will be ignoring all other process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your joysticks. Joysticks are still a p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so in other words /W:FFFF may be a ba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speed demons out there... you may realize a pushbutton gam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go up to 200h or some small number....therefore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/W:250h to decrease the waiting time for non-existant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aste time? Suggestion is about 20% more than maximum valu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report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joysticks require time to fill the built in buffer,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a polled device. Follow the same steps above if you ar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ttent joystick 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ome digital joysticks run faster than the joystick port can 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may need to replace your joystick port in tho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Microsoft Sidewinder runs faster than a Creativ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32-ISA-Slot soundcard joystick port, therefore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ttent output regardless of the /W option.  Choose anothe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 or choose a different digital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C:hh</w:t>
        <w:tab/>
        <w:t xml:space="preserve">(default is 30%, which in hex values is 1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enter your joysticks before calling a program tha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"Calibration" happens when the computer powers up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joysticks should be centered before you power up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a useful way of making an analog style joystick a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shbutton gamepad. For the default of 30%, here is what you g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-axis of 100,0=center a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rip point becomes 100-30%=70, upper trip point becomes 100+30%=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-----------100,0-----------2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|</w:t>
        <w:tab/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0,0  100,0 13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lower-&gt;|&lt;--center-&gt;|&lt;-right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0</w:t>
        <w:tab/>
        <w:t xml:space="preserve">  |    100    |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joystick X-axis is within 70...130, the joystick returns 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your joystick X-axis is below 70, it returns 50, while above 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turn 1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joystick appear more sensitive, try 10%=0A or 5%=5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that you do not need to move the joystick much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response. A larger number means you need to move your stic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 a lower/upper value. You are allow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anywhere from 10% to 45% ( /C:A .... /C:2D in hex)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t to default of 3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graphical examples of 45% and 10% calibration values for X-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-----------100,0-----------2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|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,0    100,0   14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lower|&lt;----center---&gt;|right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0</w:t>
        <w:tab/>
        <w:t>|      100</w:t>
        <w:tab/>
        <w:t xml:space="preserve">|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-----------100,0-----------2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</w:t>
        <w:tab/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90,0 | 1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lower-&gt;|&lt;-c-&gt;|&lt;-right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0   | 100 |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is happen for JOYS_DOS.EXE by changing the "DOS SETTING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AME_DIGITAL_RESPONSE" to ON and "GAME_DIRECT_ACCESS" to OFF,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_DOS.EXE.  Note, you must have GAMEVDD.SYS installed to si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 for DOS programs (see JOYSTICK.ZIP by IBM). Users with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ill have to have GAMEVDD.SYS installed if their joystick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t a value that is not 20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1xx and /D2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joystick1 or digital joystick2, you may mix and match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s. Please set your DOS games to read the simulated valu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ort 201h and not from BIOS since BIOS appears to give wro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gital sticks. For DOS games and the older OS2 gameport driver 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1xx options return 4 pushbuttons if no second joystick i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1xx options return 2 pushbuttons if a second joystick i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xx options return 2 pushbutt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for different joysti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D1gp or /D2gp  Gravis Gamepad Pro</w:t>
        <w:tab/>
        <w:tab/>
        <w:t xml:space="preserve">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D1gb or /D2gb  Gravis Blackhawk</w:t>
        <w:tab/>
        <w:tab/>
        <w:t xml:space="preserve">need volunteer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D1gx or /D2gx  Gravis Xterminator</w:t>
        <w:tab/>
        <w:tab/>
        <w:t xml:space="preserve">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D1mg or /D2mg  Microsoft Sidewinder Gamepad</w:t>
        <w:tab/>
        <w:t xml:space="preserve">verified by Bret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Current sidewinder algorithm re-writes own buffer space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install a second digital joystick as /D2xx. If you own 2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then install sidewinder as /D2mg, for example /D1gx /D2m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/D1mg /D2?? won't work. This routine will be re-written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is condition is fixed, but for now,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 Soundcards And The Joystick Port Help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s have reported trouble in installing the joystick driv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PCI style sound cards versus the older ISA style sound card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few things that you need to consider. With the older ISA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, the joystick port tended to be located at 201h,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have to use the /P:xxxx option since 201h was the defaul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newer PCI sound cards, the joystick may be located at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address and you will need to use the /P:xxxx option to set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address may be /P:DC00 or /P:EF00 or some oth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haven't written any programs to help you find this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look for the latest SoundBlaster drivers, I believ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included with it to help you find the location of the PCI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If you have a PCI soundcard with a high joystick addres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get IBM's GAMEVDD.SYS if you do not already have it (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ZIP) and install it on your computer to translate the GAMED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a virtual 201h address for DOS programs since DOS program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to see 201h as the normal joystick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s have mentioned their PCI sound cards appear not to wor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CI address. It might work fine for users who have analog gamep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sers with joysticks may have trouble since analog joysticks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o collect a valid reading. This is difficult to verify with a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t this time because nothing appears to work. It is much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sk a friend to borrow their analog joystick first then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GAMEDD.SYS as an analog joystick driver first. If you have push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with analog joysticks, then you have the correct /P:xxxx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. If the X/Y axis do not function correctly, then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e tune the /W option. One user mentioned having to change th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/W:1600 to get their joystick to work (use that as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r computer and joystick combination may need a different /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). Once the /P and /W options seem to work correctly, leav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f you decide to later install digital joysticks. The /W op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you want to consider because even though computers and PCI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run much faster, joysticks still require time to process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option tips above to tune your port to minimize CPU was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Style Joysticks And DOS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games are looking for generic style linear Joysticks and will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ith the information even if your joystick port is a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201h. You will require IBM's GAMEVDD.SYS located on JOYSTICK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late GAMEDD.SYS information to a linear style which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$ Program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ishing to write programs to use the joystick por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look at JOY_IBM.CPP for programming help. This examp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atible to IBM's JOYSTICK.ZIP driver of 1995, so it should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be compatible from 1995 up to today in terms of GAME$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$ Compatibility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Feb 10, 2002, GAMEDD2.ZIP is backwards compatible with GAMEPORT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RT2.SYS, and IBM's GAMEDD.SYS device drivers. It is now also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Vesa's GPP_DRIV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9,1992</w:t>
        <w:tab/>
        <w:t xml:space="preserve">1999,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PT.ZIP</w:t>
        <w:tab/>
        <w:t xml:space="preserve">GAMEPRT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ORT.SYS---&gt;GAMEPRT2.SYS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nk Ivan</w:t>
        <w:tab/>
        <w:t>Jose DaSilva</w:t>
        <w:tab/>
        <w:t xml:space="preserve">    |</w:t>
        <w:tab/>
        <w:tab/>
        <w:t xml:space="preserve">^ 80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V</w:t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??..1995</w:t>
        <w:tab/>
        <w:tab/>
        <w:tab/>
        <w:t>1999..2002</w:t>
        <w:tab/>
        <w:t xml:space="preserve">v 80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STICK.ZIP,JOYDOCS.ZIP</w:t>
        <w:tab/>
        <w:t xml:space="preserve">GAMEDD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VDD.SYS-----+--------------&gt;(use original GAMEVDD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DD.SYS------|+-------------&gt;GAMED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, ver2.0</w:t>
        <w:tab/>
        <w:t>||</w:t>
        <w:tab/>
        <w:tab/>
        <w:t xml:space="preserve">Jose Da Silva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| 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|  GPP_DRIV.ZIP,EJOYOS2_V2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+-&gt;GAMED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--&gt;GAMEVD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Vesa Jskelinen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 10,2002 Now compatible with extended instructions 21h,23h..2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 19,2001 Added JOY_IBM.CPP joystick.zip compatible programm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 28,2001 Button config /D1gp &amp; /D2gp. DOS Digital Response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 12,2001 Tested/debugged /D1gp /D2gp /D2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 16,2000 Now backwards compatible to GAMEPORT.SYS &amp; GAMEPRT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05,2000 Added /D1 and /D2 options for more digital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 29,2000 Added /D1 option for Gravis X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13,2000 Added /C and /S option for Analog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30,1999 Added /P and /W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GAMEDD2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DD2.DOC  =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DD.SYS   = OS/2 Joystick Device driver (to replace IBM's GAMEDD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_DOS.EXE = DOS test program (must have GAMEVDD.SY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_PORT.EXE = OS/2 test program (GAMEPORT.SYS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_PORT.CPP = Source code (GAMEPORT.SYS compatible, simple but non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_IBM.CPP  = IBM &lt;joyos2.h&gt; compatible program example for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se People For Their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 09,2001 Ruediger Ihle and Sander van Leeuwen for info on PCI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howing info on how to connect joystick drivers to SB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05,2000 Bret Johnson for his sidewinder routines of /D1mg and /D2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 29,2000 Vojtech Pavlik of SuSE labs (Linux joystick drivers fam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lping in digital algorithms for Gravis digital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 are options /D1gp /D1gx /D1gb, /D2gp /D2gx and /D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30,1999 Jason Stefanovich for hosting the contest and websit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MEPRT2.ZIP and GAMEDD2.ZIP were initial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teste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computer at 4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 DaSilva, Silva@JoesCat.com, Feb10/200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