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and SiliconImage chipsets, and generic busmaster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/ICH3/ICH4/C-ICH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nForce2 (experimental)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ll tested), ACard and ALi (these two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VIA, ACard, ALi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SiI, HighPoint, Promise, and Si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16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