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 - MC/X - MODEM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0004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ne 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stallation and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CHANNEL P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CHANNEL M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CHANNEL MODEM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 9200004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, DigiCHANNEL, DigiWARE, DigiCHANNEL PC/X DigiCHANNEL MC/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MODEM/X are trademarks of DigiBoard.  All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Incorporate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2) 943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rovides this document as is, without warranty of any kind, ei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implied, including, but not limited to, the particular purpose. 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ay make improvements and/or changes in this manual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and/or the program(s) 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could include technical inaccuracies or typographica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/2 device driver software documentation i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oards in the DigiCHANNEL PC/X, MC/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/X series.  The software is a fully interrupt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PI call-compatible device driver, and will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serial communica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CHANNEL PC/4 and PC/8 are nearly identical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4 merely having four fewer channels.   Th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er setting procedures are the same for these bo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vice driver softwar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16 has no DIP switches to set, as its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into PAL (Programmable Array Logic) chi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software installation is the same as for the PC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8, with the exception that the Per-Car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(The default settings are for the PC/4 or PC/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the PC/1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/X boards are all configured through the POS Se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OS/2 device driver, simply copy the file DG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device driver diskette onto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editor to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GX.SYS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.SYS file.  Note that if DGX.SYS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you will have to give its full pathname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IN\DGX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single four or eight-port 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, the parameters portion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CHANNEL PC/16 users must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with Per-Card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DGX.SYS /P:140 /C:16 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RQ is the Interrupt Request l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board in the system, the default names for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3, COM4, COM5, COM6, COM7, COM8, COM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s for each of the channels follow the MS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1200 Baud, 7 data bits, 1 stop bit, even p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 control-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to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th global as well as per-card arg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If any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n the data segment of the driver will be ignored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 , ) to separate sets of arguments for each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the PC/X each card in your system must be ful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guments.  For MicroChannel systems (MC/X) only the below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gumen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Arguments set parameters for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boards controlled by the device driver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individual ports, use the utility D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e distribution diskette with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EXE is discussed at beginning 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devic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up the naming algorithm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device names.  This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new stem followed by the star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Without the new stem, the 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will be used.  Quotes are mandato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tem.  Without a number, 3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:"digi"0  DIGI0, DIGI1, DIGI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n:4        COM4, COM5, COM6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:"digi"   DIGI3, DIGI4, DIGI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Arguments (PC/X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arguments MUST be in complete set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ort address and IRQ number.  The preced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given without interfering with the defaul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ettings in the driv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board in your system must be fu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se Per-Card arguments.  Use a com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the board sets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channel numbers (COM3, COM4,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boards in the same order in which the p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Statu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Status Port address.  This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s the top of the range of I/O Port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 by a PC/X or MODEM/X 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should correspond to the dip-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tatus Port.  Individual channel po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s should then begin 40 (hex) byte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occupying a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:280   (set Status Port address to 2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for Channel 1 =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for Channel 2 = 2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for Channel 3 = 2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for Channel 8 = 2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C/16 users must specify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address of 140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: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     Sets the IRQ line number to one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for the PC/X or MODEM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:5     (set card to IRQ 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:channels Sets the number of channels (either 4, 8 or 1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required for four and sixteen-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mitted, eight port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:4     (PC/4 or MODEM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:16    (PC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installation, the device driver software come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ssage, first check that your configurat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settings on the DigiCHANNEL card.  Nex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ing down the system and then bringing it back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an cause problems is the issue of contention for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this, a quick and reliable experiment to try is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lines (by placing the word 'rem' at the start of th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\OS2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system.  If this improves things, then try using the /n: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name the DigiBoard devices something else besides COM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call DigiBoard Technical Support at 612-943-90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good way to test the basic functionality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ook up a terminal to one of the ports (COM3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for the correct Baud rate, Handshake, an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and then simply try to re-direct output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&gt;dir &gt; com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is set up correctly (the above defaults are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directory listing coming out on i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, or if the above command hangs, then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support.  It is possible that the 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proper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