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eber Kund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ese Diskette enthlt den ATAPI Treiber und das Installationsprogram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 TOSHIBA ATAPI CD-ROM Laufwerke fr DOS/Windows 3.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ben Sie A:\INSTALL ein, um die Installation auszufhren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