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NDOWN Version 1.2 - This is the fourth public release of SPI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is a DOS command line utility to set the spindown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TAPI and SCSI CDROM drives.  It now supports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SPI drivers, ATAPI drives through the ASPI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TAPI drivers through the ATASPI drivers,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 through the native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for two reasons.  The first was tha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et community that there was no fix for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s because of my new Toshiba drive.  When the 5302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it had (and still does) a nasty habit of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ep mode after 32 seconds.  To many people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d to wait for 5-10 seconds every time the dri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back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s released a new driver for their drives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pindown in the command line.  It only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, and also has trouble under Windows '95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nly allows you to set the spindown time on boot u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it, you have to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oes not necessarily have to be run on a Toshib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any ATAPI or SCSI CDROM drive.  The Toshiba driv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hortest SPINDOWN time of any driv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hanging the default values for the timeo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following is a quote directly from the ATAPI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 Higher values in this parameter may have an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TBF, in some implemen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the IO/IRQ/Device of CDROM drives.  SPI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knowing if you have specified a CDROM drive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hard disk should not recognize the ATAPI commands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there shouldn't be a problem.  However,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has a very simple command line interface.  It talks to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DOS through my device driver.  It talks to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indows through the ASPI driver.   It talks to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Windows 95 through the 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out values are 1, 2, 4, 8, 16, 32, 60, 120, 240, 480, 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20.  Any values entered other than these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gal value.  These legal values are se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spec.  It seems that Toshiba may not necess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s in the spec, so the timeouts may var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TAPI and DOS, you must give the program the I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and the device number of the drive you are try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give it the new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O addresses are 1f0, 17f, 1e0i 1e8, and 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RQs are 10, 11, 12, 13, 14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vice numbers are 0 for Master and 1 fo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ning this program in a DOS window under Window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SPINDOWN checks to see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SPI mode for SCSI drives under DOS or Windows, o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TAPI drives under Windows 95, you must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#, the SCSI ID and the Logical Unit Number(LU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Valid SCSI IDs are 0 to 7. Valid LUNs are 0 to 7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adapter in a machine, so the Adapter # is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SCSIPING.  It will sca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CDROMs found and their ADAPTER:SCSI_ID:LU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OS window under Win95, some machine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PI drives through the ASPI interface.  However,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rivers prevent this from working on some mach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 long time to get this working on a lot of mach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work on all machines.  It has tak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to get around many of the problems in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rosoft.  It appears to be worth the trou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ch more control over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SPI interface to the ATAPI drives in a DOS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you have to use the /95ATAP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can also use SPINDOWN with ATAPI dr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.  These drivers are for DOS and Win9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part of "PowerIDE" from Future Domain when you bu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ntroller.  However, as far as I can tell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IDE controller, not just the ones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SPI drivers is probably the best way to use SPIN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.  It means that I have the mos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an bypass all the normal device drivers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sure that the device drivers are not at fault when SPI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ture Domain IDE controller and Power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 You just have to add the device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(see below m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ture Domain product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 elsewhere.  You might want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diavision's FTP site (ftp.mediavis.com), or thei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ediavis.com), where they keep update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ducts.  You might find updat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00, which runs on a Futur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needed in my config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ataspi16.sys /c:170,15,376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fdatacd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eeded in my autoexec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spi\mscdex /d:mscd00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ATASPI or /95ATAPI options, SPINDOWN will als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drive supports changing the spindown times.  SPINDOW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query the drive itself to see if i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INDOWN TIMEOUT &lt;mod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- Specify the new drive spindown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PI    ADAPTER:ID:LUN - Use ASPI drivers to talk to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SPI  ADAPTER:ID     - Use ATASPI drivers to talk to AT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5ATAPI ADAPTER:ID     - Use Win 95 ASPI drivers to talk to AT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PI   IO:IRQ:DEVICE  - Use native mode ATA/ATA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- Specify the IRQ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Specify the Device number of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- Specify the IO address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 Specify the ASPI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- Specify the ASP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- Specify the ASPI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Examples to set spindown time to 2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PI drive at IO=170, IRQ=15, Device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ASPI driver with SCSI drive at Adapter=0, ID=2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 at Adapter=0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95atapi 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TASPI driver with ATAPI drive at Adapter=0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95atapi 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utput of the program in various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nly, ATAPI drive at IO=170, IRQ =15, Device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port: 0x170, IRQ: 15,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 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0x0c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emaining 0x04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/Windows, SCSI drive at Adapter=0, SCSI ID=2, LUN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 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0 ID: 2, LU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id: SYMBIOS LOGIC  , adapter id: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3401TA, revision: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time chang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nly, ATAPI drive at Adapter=0, SCSI ID=0, LUN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0:0 /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0 ID: 0, LU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id: ASPI for Windows, adapter id: ESDI_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5302TA, revision: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time chang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SPINDOWN is now $1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give you a lifetime (as long as I bug fix and ad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updates via the Internet.  I will also notif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arbour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questions.  I also have a hom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pointers to the most recent versions of all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 pointers to other CDROM related site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out some of my other programs: (ATA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ll if SPINDOWN has indeed set your new values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PEG streams from CDi Digital Video CDs, and VideoC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 and ATAP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would dump some of the paramters of ID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a program to scan ASPI for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, I just wish it w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rom the.  You should be able to run the program lik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 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 from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better support for ATAPI drives with either ATASPI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 drivers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SCSI code to work on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unde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arge number of people were having problems with version 0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happy.  I think I have all of their problems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I have completely rewritten my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zed it with my device drivers for CDDA and ATAINF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quite well tested, and should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messages have been added when errors occur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changes have been made to the code to make up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Toshiba ATAPI drives that are not completely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API spec. (Is it that tough for them to make thei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pec?  Other vendors like Sony don't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e at this time, but I imagine this will change withi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