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 Appliance/Remodeling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office Mem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  <w:tab/>
        <w:t>(%First Name%) (%Last 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:</w:t>
        <w:tab/>
        <w:tab/>
        <w:t>Ann Bal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DATE \@"MM\/dd\/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07/30/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08:22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