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office Mem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</w:t>
        <w:tab/>
        <w:tab/>
        <w:t>Ann Bal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7/30/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8:21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