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AX Cover Shee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Heading2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d Bank Appliance/Remodeling</w:t>
      </w:r>
    </w:p>
    <w:p>
      <w:pPr>
        <w:pStyle w:val="Heading2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0 Front Street</w:t>
      </w:r>
    </w:p>
    <w:p>
      <w:pPr>
        <w:pStyle w:val="Heading2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d Bank, NJ  07701</w:t>
      </w:r>
    </w:p>
    <w:p>
      <w:pPr>
        <w:pStyle w:val="Heading2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(908) 552-221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ate:</w:t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/>
          <w:szCs w:val="28"/>
          <w:iCs w:val="false"/>
          <w:bCs w:val="false"/>
          <w:vanish w:val="false"/>
        </w:rPr>
        <w:instrText xml:space="preserve"> DATE \@"M/d/yyyy"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/>
          <w:szCs w:val="28"/>
          <w:iCs w:val="false"/>
          <w:bCs w:val="false"/>
          <w:vanish w:val="false"/>
        </w:rPr>
        <w:t>7/30/2026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/>
          <w:szCs w:val="28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. of Pages: ___________________ (including cover sheet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o:</w:t>
        <w:tab/>
        <w:tab/>
        <w:tab/>
        <w:t>(%First Name%) (%Last Name%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mpany:</w:t>
        <w:tab/>
        <w:tab/>
        <w:t>(%Is Employed by%%Company%%Name%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oice Phone:</w:t>
        <w:tab/>
        <w:t>(%Business Phone%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AX Phone:</w:t>
        <w:tab/>
        <w:t>(%Fax Number%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rom:</w:t>
        <w:tab/>
        <w:tab/>
        <w:t>Ann Blac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pecial Instruction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6-05T19:57:00Z</cp:lastPrinted>
  <cp:revision>0</cp:revision>
  <dc:subject/>
  <dc:title/>
</cp:coreProperties>
</file>