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UENCOD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ECOD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ir of utilities will convert ANY file, including ZIP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S to an ASCII text representations.  These can be included in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or decoding on 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 quite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 [-o] [d:][\path\]filename.ext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filename.UUE on current drive\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viding filename.UUE doesn't already ex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 switch forces overwrite of existing filename.U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hen PASTE the resulting text file into any doc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via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ipient should delete all of the file except the portion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egin, and the last en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HAT THE BEGIN AND END LINES BE INCLUD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DECODE [-?][-o] [d:][\path\]filename.ext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filename.typ in the "begin" line,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s uudecoded filename.typ on current drive\path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roviding filename.typ doesn't already exist)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o switch forces overwrite of existing filename.typ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? produces this help message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chnique is widely used on The Internet to include binary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messages.  Handy if the recipient does not have access to 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the included WINLOGO.UUE to a GIF file WINLOGO.GIF merely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DECODE winlogo.uue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umes that WINLOGO.UUE is in the current directory, and UU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in the current directory or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